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роприятия, проводимые с обучающимися в 9-ом класс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>
          <w:trHeight w:val="55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 Старшеклассники (15-17 лет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 Потребность, которая встречается у детей этого возраст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самоопределения через самопознание.</w:t>
            </w:r>
          </w:p>
          <w:p>
            <w:pPr>
              <w:pStyle w:val="Normal"/>
              <w:rPr/>
            </w:pPr>
            <w:r>
              <w:rPr/>
              <w:t>Необходимо дать возможность для самопознания, создавать ситуации выбор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Ведущая деяте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амоопределению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Общ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яется желание найти свою индивидуа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Отношение к педагог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воспринимается как консультант. Отношение между педагогом и учащимся возникает, когда у ребёнка появляется проблема и нужен совет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 Действия педагог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казать помощь в определении своих жизненных перспекти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ь принимать решения в ситуации выбор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озраст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ыбора профиля обуч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 деятельности кл. рук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предпрофильной подготовк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учащимся в осознании своих личностных особенностей, соотнесение их с выбором будущего обучения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знавательную активность учащихся, работать над мотивацией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стойчивые интересы, способствовать самоутверждению и максимальной реализации себя в сферах своих интерес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равственное самосознание, ответственность, как черту личности и обучение культуре поведения на основе управления собой (через организацию самоуправления в классе, школ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я о здоровом образе жизни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личности ребёнка (диагностика и мониторинг)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проживания школьников. Ведение карты здоровья учащихся класса. Мониторинг результатов учебной деятельности учащихся (по итогам четвертей и учебного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метрия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росника ШТУР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циальной зрелости лич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ые тес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ценностных ориентац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воспитан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системе Д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летний период, каникул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тревожно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коммуникативных склонностей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ённости обучением в школе (дети, родители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развития ученического самоуправл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самооценки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успеш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развития лич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дивидуализация личности.</w:t>
            </w:r>
          </w:p>
          <w:p>
            <w:pPr>
              <w:pStyle w:val="Normal"/>
              <w:rPr/>
            </w:pPr>
            <w:r>
              <w:rPr/>
              <w:t>Поиск способов выражения своей индивидуальности. Освоение различных социальных ролей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управле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южетно-ролевая игра</w:t>
            </w:r>
            <w:r>
              <w:rPr/>
              <w:t xml:space="preserve"> «ЛИДЕР» 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плочению коллектив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ллективных творческих дел (КТД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День знаний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ТД «День самоуправления»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Наш дружный 9-й класс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Вперёд тинейджеры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Смотр строя и песни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Играем в киностудию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Моё будущее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Поход в лес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Выпускной вече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классные часы и другие мероприятия, проводимые с обучающимися в 9-ом класс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развитию лич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классные часы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Мы живы – пока жива память» (о жертвах ВОв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«Души прекрасные порывы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Всему начало – любовь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«История Автозавода – вчера, сегодня, завтра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«Будущее России. Какое оно?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«Взаимоотношения в обществе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«Здоровье и выбор професси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осещение ЮДЦ «Рождественские посиделк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Есть такая профессия – Родину защищать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Семья – мой дом родной»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классные часы</w:t>
            </w:r>
          </w:p>
        </w:tc>
      </w:tr>
      <w:tr>
        <w:trPr>
          <w:trHeight w:val="392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Я и професс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ещение выставок ваканс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частие в НОУ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рамы Нижнего Новгор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Библиотечный урок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ПИД – чума 21 век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«Экскурсия по городу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Интеллектуальный турнир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Просмотр и обсуждение фильма «9 рот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10 заповедей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В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ция «Чистое слово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ция «Мой зелёный друг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ездка в …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деятельности и обеспечение безопас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Акция «Я выбираю здоровье»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 по профилактике травматизма на дорогах горо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гулка в лес (осень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стафета, посвящённая Дню защитника Отечеств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ревнования по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ход на като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ция «Нет наркотикам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гулка в лес (весна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учащихся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сещение спектаклей театров город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ездка в цирк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Участие в школьных спектаклях концертах, конкурсах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«Осенний марафон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«в ДК ГАЗ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в ДКГАЗ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 «В честь дня Святого Валентин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овогодняя дискоте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нь семь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сещение БДЦ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41:00Z</dcterms:created>
  <dc:creator> </dc:creator>
  <dc:description/>
  <cp:keywords/>
  <dc:language>en-US</dc:language>
  <cp:lastModifiedBy>Крутелёва О.А.</cp:lastModifiedBy>
  <cp:lastPrinted>2009-07-31T11:04:00Z</cp:lastPrinted>
  <dcterms:modified xsi:type="dcterms:W3CDTF">2009-07-31T07:04:00Z</dcterms:modified>
  <cp:revision>9</cp:revision>
  <dc:subject/>
  <dc:title>Мероприятия, проводимые с обучающимися в 5-ом классе</dc:title>
</cp:coreProperties>
</file>