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налитическая справк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 систематичности и результативности работы   по духовно-нравственному  развитию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  воспитанию детей дошкольного возрас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руктурное подразделение детский сад «Ромашк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БОУ СОШ (ОЦ) с. Челно-Вершин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/>
        <w:t>Тематическая  проверка в ДОУ  проводится в соответствии с годовым планом.              Тематическая проверка была проведена в форме посещения. Посещения  осуществлялось  в течение  учебного год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Цель проверки</w:t>
      </w:r>
      <w:r>
        <w:rPr/>
        <w:t>:  определение уровня развития нравственных качеств, способностей детей; анализ эффективности использования традиционных и нетрадиционных приемов работы с детьми.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jc w:val="both"/>
        <w:rPr/>
      </w:pPr>
      <w:r>
        <w:rPr>
          <w:b/>
        </w:rPr>
        <w:t xml:space="preserve">Задачи:  </w:t>
        <w:tab/>
      </w:r>
    </w:p>
    <w:p>
      <w:pPr>
        <w:pStyle w:val="Normal"/>
        <w:spacing w:lineRule="auto" w:line="360"/>
        <w:jc w:val="both"/>
        <w:rPr/>
      </w:pPr>
      <w:r>
        <w:rPr/>
        <w:t>1. Планирование работы по духовно-нравственному развитию и  воспитанию детей</w:t>
      </w:r>
    </w:p>
    <w:p>
      <w:pPr>
        <w:pStyle w:val="Normal"/>
        <w:spacing w:lineRule="auto" w:line="360"/>
        <w:jc w:val="both"/>
        <w:rPr/>
      </w:pPr>
      <w:r>
        <w:rPr/>
        <w:t>2. Условия, созданные для детей по духовно-нравственному развитию и  воспитанию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развивающая среда, программно-методическое обеспечение). </w:t>
      </w:r>
    </w:p>
    <w:p>
      <w:pPr>
        <w:pStyle w:val="Normal"/>
        <w:spacing w:lineRule="auto" w:line="360"/>
        <w:jc w:val="both"/>
        <w:rPr/>
      </w:pPr>
      <w:r>
        <w:rPr/>
        <w:t xml:space="preserve">3. Оценка эффективности проводимых мероприятий по воспитанию у детей нравственных качеств </w:t>
      </w:r>
    </w:p>
    <w:p>
      <w:pPr>
        <w:pStyle w:val="Normal"/>
        <w:spacing w:lineRule="auto" w:line="360"/>
        <w:jc w:val="both"/>
        <w:rPr/>
      </w:pPr>
      <w:r>
        <w:rPr/>
        <w:t>4. Работа с семьёй по организации   духовно-нравственного развития и  воспитания детей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color w:val="555555"/>
        </w:rPr>
        <w:t xml:space="preserve"> </w:t>
      </w:r>
      <w:r>
        <w:rPr/>
        <w:t xml:space="preserve">Оценка  положительных и отрицательных тенденций в работе по нравственному воспитанию  детей. </w:t>
      </w:r>
    </w:p>
    <w:p>
      <w:pPr>
        <w:pStyle w:val="Style13"/>
        <w:shd w:fill="FFFFFF" w:val="clear"/>
        <w:tabs>
          <w:tab w:val="clear" w:pos="708"/>
          <w:tab w:val="left" w:pos="5860" w:leader="none"/>
        </w:tabs>
        <w:spacing w:lineRule="auto" w:line="360"/>
        <w:jc w:val="left"/>
        <w:rPr>
          <w:color w:val="555555"/>
        </w:rPr>
      </w:pPr>
      <w:r>
        <w:rPr>
          <w:b/>
        </w:rPr>
        <w:t>Основные формы и методы контроля</w:t>
      </w:r>
    </w:p>
    <w:p>
      <w:pPr>
        <w:pStyle w:val="Style13"/>
        <w:shd w:fill="FFFFFF" w:val="clear"/>
        <w:spacing w:lineRule="auto" w:line="360"/>
        <w:rPr/>
      </w:pPr>
      <w:r>
        <w:rPr/>
        <w:t xml:space="preserve">1. Анализ календарного планирования воспитателей. </w:t>
      </w:r>
    </w:p>
    <w:p>
      <w:pPr>
        <w:pStyle w:val="Style13"/>
        <w:shd w:fill="FFFFFF" w:val="clear"/>
        <w:spacing w:lineRule="auto" w:line="360"/>
        <w:rPr/>
      </w:pPr>
      <w:r>
        <w:rPr/>
        <w:t xml:space="preserve">2. Просмотр мероприятий по развитию у детей нравственных качеств. </w:t>
      </w:r>
    </w:p>
    <w:p>
      <w:pPr>
        <w:pStyle w:val="Style13"/>
        <w:shd w:fill="FFFFFF" w:val="clear"/>
        <w:spacing w:lineRule="auto" w:line="360"/>
        <w:rPr/>
      </w:pPr>
      <w:r>
        <w:rPr/>
        <w:t xml:space="preserve">3. Обзорное изучение развивающей среды в группах </w:t>
      </w:r>
    </w:p>
    <w:p>
      <w:pPr>
        <w:pStyle w:val="Style13"/>
        <w:shd w:fill="FFFFFF" w:val="clear"/>
        <w:spacing w:lineRule="auto" w:line="360"/>
        <w:rPr>
          <w:b/>
          <w:b/>
        </w:rPr>
      </w:pPr>
      <w:r>
        <w:rPr>
          <w:b/>
        </w:rPr>
        <w:t>Оценочный инструментарий</w:t>
      </w:r>
    </w:p>
    <w:p>
      <w:pPr>
        <w:pStyle w:val="Style13"/>
        <w:shd w:fill="FFFFFF" w:val="clear"/>
        <w:spacing w:lineRule="auto" w:line="360"/>
        <w:rPr/>
      </w:pPr>
      <w:r>
        <w:rPr/>
        <w:t xml:space="preserve">1. Грамотность написания планов работы.  </w:t>
      </w:r>
    </w:p>
    <w:p>
      <w:pPr>
        <w:pStyle w:val="Style13"/>
        <w:shd w:fill="FFFFFF" w:val="clear"/>
        <w:spacing w:lineRule="auto" w:line="360"/>
        <w:rPr/>
      </w:pPr>
      <w:r>
        <w:rPr/>
        <w:t xml:space="preserve">2. Грамотность оформления и наполняемости развивающей среды. </w:t>
      </w:r>
    </w:p>
    <w:p>
      <w:pPr>
        <w:pStyle w:val="Style13"/>
        <w:shd w:fill="FFFFFF" w:val="clear"/>
        <w:spacing w:lineRule="auto" w:line="360"/>
        <w:rPr/>
      </w:pPr>
      <w:r>
        <w:rPr/>
        <w:t xml:space="preserve">3. Творческое построение работы с родителям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</w:t>
      </w:r>
      <w:r>
        <w:rPr/>
        <w:t xml:space="preserve">     </w:t>
      </w:r>
      <w:r>
        <w:rPr/>
        <w:t xml:space="preserve">В результате проведённого посещения было установлено: все группы детского сада организуют работу по духовно-нравственному воспитанию детей  в соответствии с общеобразовательной программой дошкольного образования.      </w:t>
      </w:r>
      <w:r>
        <w:rPr>
          <w:color w:val="000000"/>
        </w:rPr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едагоги  опираются на следующие нормативные документы: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Федеральный государственный образовательный стандарт дошкольного образования  к условиям реализации  общеобразовательной программ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Санитарно-эпидемиологические требования к устройству, содержанию и организации режима работы дошкольных      образовательных учреждений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Перспективное и календарно-тематическое планирование.</w:t>
      </w:r>
    </w:p>
    <w:p>
      <w:pPr>
        <w:pStyle w:val="Style13"/>
        <w:shd w:fill="FFFFFF" w:val="clear"/>
        <w:spacing w:lineRule="auto" w:line="360"/>
        <w:rPr>
          <w:b/>
          <w:b/>
        </w:rPr>
      </w:pPr>
      <w:r>
        <w:rPr>
          <w:b/>
        </w:rPr>
        <w:t>Планирование работы по духовно-нравственному  развитию и воспитанию детей</w:t>
      </w:r>
    </w:p>
    <w:p>
      <w:pPr>
        <w:pStyle w:val="Style13"/>
        <w:shd w:fill="FFFFFF" w:val="clear"/>
        <w:spacing w:lineRule="auto" w:line="360"/>
        <w:rPr/>
      </w:pPr>
      <w:r>
        <w:rPr/>
        <w:t xml:space="preserve">              </w:t>
      </w:r>
      <w:r>
        <w:rPr/>
        <w:t xml:space="preserve">Анализ календарно-тематического планирования работы по духовно-нравственному развитию и воспитанию свидетельствует о соблюдении требований программы, учёте возрастных особенностей, системности изучаемого материала. В утренний промежуток времени педагоги планируют беседы, разучивание стихотворений, песенок, потешек, игр, направленные на расширение и активизацию словаря детей, кругозора, знакомства с элементами фольклорного жанра.  Для проявления детьми творчества систематически планируются сюжетно-ролевые игры, народные игры, театрализованная деятельность, организуются вечера загадок, изобразительная деятельность.  В планах по работе с семьями воспитанников спланированы индивидуальные и групповые консультации, беседы, оформление наглядной информации в родительском уголке, выставки специальной литературы по нравственному развитию и воспитанию детей. </w:t>
      </w:r>
    </w:p>
    <w:p>
      <w:pPr>
        <w:pStyle w:val="Style13"/>
        <w:shd w:fill="FFFFFF" w:val="clear"/>
        <w:spacing w:lineRule="auto" w:line="360"/>
        <w:rPr/>
      </w:pPr>
      <w:r>
        <w:rPr>
          <w:b/>
        </w:rPr>
        <w:t>Организация  предметно-пространственной развивающей  среды в группах</w:t>
      </w:r>
    </w:p>
    <w:p>
      <w:pPr>
        <w:pStyle w:val="Normal"/>
        <w:shd w:fill="FFFFFF" w:val="clear"/>
        <w:spacing w:lineRule="auto" w:line="360"/>
        <w:ind w:firstLine="692"/>
        <w:jc w:val="both"/>
        <w:rPr/>
      </w:pPr>
      <w:r>
        <w:rPr/>
        <w:t>В каждой группе создан  национальный уголок, где дети могут познакомиться с символами народов Поволжья. Имеется большое количество дидактических игр. Оформлен книжный уголок, где на полках расположены книги по возрасту детей. Художественная литература подбирается воспитателями грамотно, имеется несколько книг одного писателя и одного художника-иллюстратора. Дети любят в уголках рассматривать иллюстрации и «читать» книги. Воспитатели старшей группы периодически организуют выставки книг одного писателя.  Дети имеют возможность рисовать, лепить, вести наблюдения, заниматься исследовательской деятельностью. В  детском саду создан музей народных традиций силами педагогов и родителей.    Средства музейной педагогики помогают  развить у ребёнка уважение к обществу, традициям семьи, родного края, Отечества. Созданная в детском саду развивающая среда способствует познавательному развитию.</w:t>
      </w:r>
      <w:r>
        <w:rPr>
          <w:color w:val="000000"/>
        </w:rPr>
        <w:t xml:space="preserve"> Она </w:t>
      </w:r>
      <w:r>
        <w:rPr/>
        <w:t xml:space="preserve"> построена на принципах гендерного подхода, учета возрастных особенностей дошкольников,  обеспечения возможностей для организованной и самостоятельной деятельности детей. </w:t>
      </w:r>
    </w:p>
    <w:p>
      <w:pPr>
        <w:pStyle w:val="Style13"/>
        <w:shd w:fill="FFFFFF" w:val="clear"/>
        <w:spacing w:lineRule="auto" w:line="360"/>
        <w:rPr>
          <w:b/>
          <w:b/>
        </w:rPr>
      </w:pPr>
      <w:r>
        <w:rPr>
          <w:b/>
        </w:rPr>
        <w:t xml:space="preserve">Оценка эффективности проводимых мероприятий по воспитанию у детей нравственных качеств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общая детей к национальной  культуре, педагоги рассказывают разные  народные сказки, слушают в аудиозаписи песни, заучивают  народные потешки, пословицы и  поговорки, разучивают народные игры и хороводы, знакомят детей с предметами народно-прикладного искусства: дымковской игрушкой, матрешкой, хохломскими, городецкими, гжельскими изделиями с их неповторимыми росписями. Как и во время НОД, так и в совместной деятельности воспитатели используют тематические презентации, что также способствует лучшему усвоению материала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и, работая с детьми, не забывают о том, что на формирование и развитие личности, нравственных качеств  оказывают влияние народные традиции, обряды, устное народное творчество и принципиально важные условия: - непосредственное участие в процессе и взрослых и детей (пример: мы не просто смотрим на концертное исполнение календарных и семейных обрядов - мы стремимся реализовать те из них, что могут естественно войти в нашу жизнь; мы все вместе участвуем в игровом исполнении старинных обрядов, о которых хотим помнить как о прошлом опыте наших предков); - продвижение от опыта к знанию (пример: мы не объясняем детям, как раньше колядовали, дети понимают это, участвуя в ритме культурной жизни всего детского сада).  </w:t>
      </w:r>
    </w:p>
    <w:p>
      <w:pPr>
        <w:pStyle w:val="Style13"/>
        <w:spacing w:lineRule="auto" w:line="360"/>
        <w:ind w:firstLine="238"/>
        <w:rPr/>
      </w:pPr>
      <w:r>
        <w:rPr/>
        <w:t xml:space="preserve">   </w:t>
      </w:r>
      <w:r>
        <w:rPr/>
        <w:t xml:space="preserve">На </w:t>
      </w:r>
      <w:r>
        <w:rPr>
          <w:rStyle w:val="C0"/>
        </w:rPr>
        <w:t xml:space="preserve">непосредственно образовательной деятельности  речевое развитие  </w:t>
      </w:r>
      <w:r>
        <w:rPr/>
        <w:t xml:space="preserve">в старшей группе  была проведена ситуативная беседа о государственных символах. Из беседы  дети узнали, что не только у каждой страны есть свой герб и флаг, но и у маленьких городов есть свои символы. Так дети познакомились с гербом своего села. Также дети узнали, что у страны есть главная песня – гимн. В ходе   беседы дети принимали активное участие, рассказывали, где можно увидеть Российский флаг, из каких цветов он состоит. Полученные во время беседы и игры знания дети легко выражали это в художественно-творческой деятельности, в чтении художественной литературы.    Традиционно к празднованию Дня защитника Отечества, Дня Победы с детьми в детском саду подготавливаются литературно-музыкальные праздничные выступления  с приглашением  в детский сад ветеранов войны и труда, которые рассказывают детям о своей  жизни. </w:t>
      </w:r>
      <w:r>
        <w:rPr>
          <w:color w:val="2D2A2A"/>
        </w:rPr>
        <w:t xml:space="preserve">Расширяя знания детей о понятии Родина, воспитатели подводят детей к тому, что это не только село, в котором ты родился и живешь, а Родиной мы зовем нашу область и нашу Россию. Так на </w:t>
      </w:r>
      <w:r>
        <w:rPr/>
        <w:t>непосредственно образовательной деятельности</w:t>
      </w:r>
      <w:r>
        <w:rPr>
          <w:color w:val="2D2A2A"/>
        </w:rPr>
        <w:t xml:space="preserve">  познавательное развитие  формирование целостный картины мира  по теме «Наша Родина – Россия» дети подготовительной к школе  группы  узнали, что лес, и реки, и моря, и горы – все это большая наша страна, наша Родина, которая называется Россия. Россия очень большая, богатая и красивая страна, и живет в России талантливый народ, который придумал интересные сказки, потешки и песенки.  Воспитатели вместе с детьми собрали  альбом, в который вошли пословицы о семье, песни, стихотворения  о Родине. Работа по </w:t>
      </w:r>
      <w:r>
        <w:rPr/>
        <w:t xml:space="preserve"> духовно-нравственному воспитанию</w:t>
      </w:r>
      <w:r>
        <w:rPr>
          <w:color w:val="2D2A2A"/>
        </w:rPr>
        <w:t xml:space="preserve"> дошкольников связана с  физической культурой: будущие граждане нашей страны должны расти сильными, ловкими, здоровыми.</w:t>
      </w:r>
    </w:p>
    <w:p>
      <w:pPr>
        <w:pStyle w:val="Normal"/>
        <w:shd w:fill="FFFFFF" w:val="clear"/>
        <w:spacing w:lineRule="auto" w:line="360"/>
        <w:ind w:firstLine="692"/>
        <w:jc w:val="both"/>
        <w:rPr/>
      </w:pPr>
      <w:r>
        <w:rPr/>
        <w:t xml:space="preserve">В течение года в детском саду  проводились праздники, конкурсы, тематические досуги, акции, развлечения с детьми: «Голоса Родины моей» - конкурс стихов, акция «Неделя добрых дел», «С Днём рождения,  Земля!» - экологический досуг, акция «Читаем детям о войне»,  «Праздник Победы»,    «День единства», «День матери». В ходе этих мероприятий педагоги широко использовали средства музейной педагогики, знакомили с  традициями народов Поволжья, фольклором, народными играми, былинами, сказками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бота с семьёй по организации   духовно-нравственного развития и  воспитания детей.</w:t>
      </w:r>
    </w:p>
    <w:p>
      <w:pPr>
        <w:pStyle w:val="Normal"/>
        <w:shd w:fill="FFFFFF" w:val="clear"/>
        <w:spacing w:lineRule="auto" w:line="360"/>
        <w:ind w:left="17" w:firstLine="714"/>
        <w:jc w:val="both"/>
        <w:rPr/>
      </w:pPr>
      <w:r>
        <w:rPr/>
        <w:t>Привлекаем родителей к участию в конкурсах на темы: «Во саду ли в огороде»,  «Рождественская сувенир», «Очей Очарованье»,  и других тематических конкурсах. Многие родители принимали участие в спортивном празднике «Кольца дружбы». Родителям предлагаются папки – передвижки и консультации на тему духовно-нравственного развития и воспитания, дополненные фотографиями детей, проводятся  тематические беседы, консультации по вопросам семейного воспитания. Ежегодно в подготовительной к школе группе проводится конкурс: «Герб моей семьи», «Генеалогическое дерево семьи»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Таким образом, тематический контроль показал, что духовно-нравственное развитие и  воспитание в детском саду соответствует требованиям программы и возрастным особенностям. Дети проявляют любознательность, задают вопросы взрослым и сверстникам, интересуются причинно-следственными связями, пытаются самостоятельно придумывать объяснения явлениям природы и поступкам людей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о национальностях, о традициях народов, проживающих в нашем селе,  их быте и  культур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.05.2014 год</w:t>
      </w:r>
    </w:p>
    <w:p>
      <w:pPr>
        <w:pStyle w:val="Normal"/>
        <w:spacing w:lineRule="auto" w:line="360"/>
        <w:rPr/>
      </w:pPr>
      <w:r>
        <w:rPr/>
        <w:t xml:space="preserve">Старший воспитатель В.Д. Атяшева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Со справкой ознакомлен: (а) </w:t>
      </w:r>
    </w:p>
    <w:p>
      <w:pPr>
        <w:sectPr>
          <w:type w:val="nextPage"/>
          <w:pgSz w:w="11906" w:h="16838"/>
          <w:pgMar w:left="900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/>
      </w:pPr>
      <w:r>
        <w:rPr/>
        <w:t>Копия верна Директор  ГБОУ СОШ (ОЦ)с.Челно-Вершины  _______________ А.А. Самойлов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62C62C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strike w:val="false"/>
      <w:dstrike w:val="false"/>
      <w:color w:val="009FD9"/>
      <w:u w:val="none"/>
    </w:rPr>
  </w:style>
  <w:style w:type="character" w:styleId="Ata11y">
    <w:name w:val="at_a11y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25" w:after="2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3c17">
    <w:name w:val="c13 c17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2:00Z</dcterms:created>
  <dc:creator>Admin</dc:creator>
  <dc:description/>
  <cp:keywords/>
  <dc:language>en-US</dc:language>
  <cp:lastModifiedBy>Admin</cp:lastModifiedBy>
  <dcterms:modified xsi:type="dcterms:W3CDTF">2015-01-30T17:56:00Z</dcterms:modified>
  <cp:revision>41</cp:revision>
  <dc:subject/>
  <dc:title/>
</cp:coreProperties>
</file>