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Анализ воспитательной работы в 8  классе за 2014-2015 учебный го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ный руководитель-Кривощекова М.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ель воспитательной работы</w:t>
      </w:r>
      <w:r>
        <w:rPr>
          <w:rFonts w:cs="Times New Roman" w:ascii="Times New Roman" w:hAnsi="Times New Roman"/>
          <w:sz w:val="24"/>
          <w:szCs w:val="24"/>
          <w:lang w:eastAsia="ru-RU"/>
        </w:rPr>
        <w:t>: создание условий для самореализации личности обучающегося, его успешной социализации в общест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гражданских и патриотических качеств личности через пропаганду и утверждение здорового образа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кая цель была обусловлена тем, что социальная активность учащихся класса по  всем показателям была на низком уровне.  В коллективе преобладала разобщенность и это сказалось и на социальной активности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достижения воспитательной цели  решались следующи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развитие в коллективе дружеских отношений, через организацию КТ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развитие умений работать в коллекти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вершенствовать культуру общ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сновными направлени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ты в этом году с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детским коллекти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коллективом родителей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педагогами, преподающими в классе, и другими сотрудниками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документацией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ностическая деятель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абота с детским коллективом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шения воспитательных задач данного направления использовались следующие формы воспитательн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е - беседа, разговор «по душам», активное убеждение, обмен мнениями, эмоциональное поглаживание, личная просьба, оказание индивидуальной помощи в конкретной рабо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упповые - советы дел, беседы, обращение за помощ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лективные – конкурсы, классные  и школьные праздники, дежурство по школе, анкетирование, классные часы, совместный поиск решения пробле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ценивания эффективности воспитательного процесса я использовала метод наблюдения и фиксации результативности в журнале воспитательной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выявления межличностных отношений и  организационной структуры класса мною был изучен социометрический тест. По результатам теста стало понятно, что в классе существуют группа учащихся более менее контактирующих между собой и один отвергнутый  - Лаврикова Алина. Итак, мне как классному руководителю нужно было в своей работе обязательно учитывать «проблемные зоны» класса: высокую тревожность  у некоторых учащихся (Лаврикова Алина и Кушнарева Настя) его разрозненность. Для чего создать условия, способствующие снижению тревожности и условия, способствующие повышению уровня сплочённости класса. В этих вопросах важно было руководствоваться следующими принципами  взаимодействия с детьми: для каждого ребёнка должны целенаправленно создаваться «ситуации успеха», равное отношение и права для всех детей, отсутствие сравнений ребёнка с другими детьми, акцент  делается на сравнении с самим собою. Для того, чтобы помочь детям развить сплочённость нужно было развивать работу класса в следующих направлениях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Контакт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традиций в классе, поощряющих непосредственный контакт друг с другом Важно, чтобы участниками такого контакта становились не только «звёзды» класса, но и «отверженные» де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Коммуникац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навыков партнёрского общения, а также открытое  обсуждение проблем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Кооперац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зволяет участникам группы получить навыки работы в команде, достижение групповых целей. Известно, что стремление к достижению общих значимых целей существенно повышает сплочённость группы. Ставить перед детьми такие задачи, в которых класс достигает успеха только тогда, когда вся группа работает над решением зада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ть и сильные стороны класса, те особенности, на которые  учитель может опираться в своей работе. Это средний уровень мотивации учения у класса, положительный эмоциональный фон при нахождении в шко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и года было проведено ряд мероприятий, которые способствовали сплочению коллектива.    С каждым новым мероприятием увеличивалось не только число участников, но и тех, кто принимал участие в его подготовке. Конечно, степень их активности была разной. Однако каждый из них попробовал себя в роли управляющего, то есть ответственного за порученное дел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показывает итоги вовлеченности учащихся 6 класса в общественные мероприят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и учащихся, составляющих социально-положительную группу, постоянного внимания требуют следующие учащиесяЖуков Николай. (не сформирована культура общения, низкая мотивация к учению);  Шишкина Елена (неумение управлять эмоционально-волевой  сферой ); Лобанова Яна (не всегда управляет эмоциями): Лаврикова Алина( низкая мотивация к учению).  Поэтому основная тема групповых и индивидуальных бесед была направлена на формирование элементарных правил поведения и умений управлять собой, о взаимосвязи прав и обязанностей, об успеваем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лочению детского коллектива и его социализации способствовали классные часы и внеклассные мероприя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. Правилам дорожного движения – почет и уваж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. Наши пра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). Я среди люд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. Что такое Человек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. Человек и закон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. Твое поведение в общественных мес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. Дежурства по шко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. Вахта памя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. Оформление «Зимнего городка»;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)Генеральные уборки кабинета в конце каждой четвер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к концу учебного года значительно повысилась социальная активность 6-ти классников,  а также повысилась результативность участия класса в общешкольных воспитательных делах. По следующим показателям прослеживается такая карти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у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зывчивость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желюбие и уважительное отно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чность и вниматель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ность к грубости и агрессии</w:t>
            </w:r>
            <w:bookmarkEnd w:id="0"/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одуш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держанность  и бестакт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данной таблицы видно, что необходимо работать над развитием  таких качеств как: отзывчивость, дружелюбие, тактичность, несдержанность у большинства учащихся. Ликвидации такого недостатка как склонность к грубости и агрессии  у Жукова Никол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критериям   характеристики    УУД вырисовывается  следующая карти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Осознает себя гражданином России,  проявляет любовь, уважение к своей р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i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0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i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 100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x</w:t>
      </w:r>
      <w:r>
        <w:rPr>
          <w:rFonts w:cs="Times New Roman" w:ascii="Times New Roman" w:hAnsi="Times New Roman"/>
          <w:sz w:val="24"/>
          <w:szCs w:val="24"/>
          <w:lang w:eastAsia="ru-RU"/>
        </w:rPr>
        <w:t>-    0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Обладает мотивацией на учебную деятельность, активен в познании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min -0        mid- 100            max-  0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Уважительно  относится к иному мнению, обладает толерантность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min -0        mid-  100           max-  0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Соблюдает общепринятые нормы (правила, законы, инструкции), социально активен, трудолюбив</w:t>
        <w:tab/>
        <w:tab/>
        <w:t xml:space="preserve">min - 0       mid-  100           max- 0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Ведёт здоровый и безопасный образ жизни,  умеет видеть последствия вредных привычек для себя и окружающих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Осознает и принимает ценность семьи</w:t>
        <w:tab/>
        <w:t xml:space="preserve">min - 0       mid-  100           max- 0  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Самостоятельно определяет проблему, формулирует цель, находит средства ее достижения</w:t>
        <w:tab/>
        <w:t xml:space="preserve">min - 0       mid-  100           max- 0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Умеет планировать и корректировать свои действия, исправлять ошибки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min - 0       mid-  100           max- 0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Соотносит результат своей деятельности с целью и оценивает его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i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0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i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100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0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Извлекает информацию из различных источников разными способами, умеет продуктивно с ней работать</w:t>
        <w:tab/>
        <w:t xml:space="preserve">min - 0       mid-  100           max- 0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Умеет перерабатывать полученную информацию из одной формы в другую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min - 0       mid-  100           max- 0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Доносит свою позицию до других, владея приёмами монологической и диалогической речи, как устно, так и письменности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min - 0       mid-  100           max- 0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Понимает другие позиции (взгляды, интересы), умеет работать в группе, договариваться с людьми, согласуя с ними свои интересы и взгляд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min - 0       mid-  100           max- 0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Стремится устанавливать личные контакты с другими людьм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min - 0       mid-  100           max- 0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большинства обучающихся преобладает визуальный тип восприятия  информации.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бота с коллективом родителей уча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м направлении мною использовались коллективные, индивидуальные и групповые формы взаимо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коллективных форм работы я использовала родительские собр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ыло проведено 4 собрания по следующим тем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Дети наше лицо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Воспитание ненасилием в семь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Нравственная культура человека ее исто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Как уберечь ребенка от насил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дительские собрания продемонстрировали неплохую явку родителей (в среднем 68%).К сожалению, часть родителей не проявляют интереса к школьной жизни своих детей. Причины этого  возможно кроятся в их неустроенной личной жизни, низком уровне семейного воспитания, чрезмерной занятости и т.д. С такой категорией родителей, в основном ,общение и контакт проходили  в форме индивидуальных бесед по телефону (с мамой Жукова Н., Данилова М., Ухаловой А.)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бота с учителями- предметниками и другими сотрудниками школ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десь следует выделить формы сотрудничества с учителями-предметниками, социальным педагогом, библиотекарем и членами администрации шко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пех работы классного руководителя, прежде всего, зависит от согласованной деятельности всех педагогов, т.к. такое взаимодействие решает очень важные воспитательные задачи. Оно необходимо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ощи в работе по развитию познавательных интерес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йствия установлению контактов с родителями учащихся и установлению индивидуального подхода к учащемуся в процессе обу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взаимодействии с учителями-предметниками я использовала следующие формы работы: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​ Беседы со всеми учит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​) Отслеживание выполнения классом контрольных работ (по всем предметам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​)Приглашение учителей, работающих в классе, на родительские собрания</w:t>
        <w:br/>
        <w:t>по вопросам успеваем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бота с документацией класс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классного руководителя начинается с изучения личных дел учащихся. Многодетные –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лообеспеченны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лных семей - 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едены –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оят в браке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-инвалид -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ьготное питание  - 3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классным журналом дала представление об интеллектуальных возможностях класса. Результаты обучения  были  для класса слишком  низкими. Я старалась нацелить ребят на более успешное окончание учебного года( индивидуальные беседы, классные часы об успеваемости и посещаемости, беседы с родителями, с преподавателями и т.д.). В год  со следующими показателя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«4» и «5»  - (0);     Процент качества – 13% (0). Работа с дневниками позволила не только выявить недисциплинированных, неаккуратных учащихся, но и родителей, не уделяющих должного внимания обучению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ение аналитических справок успеваемости позволяет получить информацию для работы с родителями, учениками и педагогами. В результате намечается план совместных действ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тодическая работа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изучения передового опыта и пополнения собственных знаний в области воспитания регулярно участвовала в работе методического объединения классных руководителей (семинарах), рассматривала материалы по воспитательной работе в Интерне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ностическая деятель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а деятельность представлена данным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нализом воспитательной работы</w:t>
      </w:r>
      <w:r>
        <w:rPr>
          <w:rFonts w:cs="Times New Roman" w:ascii="Times New Roman" w:hAnsi="Times New Roman"/>
          <w:sz w:val="24"/>
          <w:szCs w:val="24"/>
          <w:lang w:eastAsia="ru-RU"/>
        </w:rPr>
        <w:t>, где произведена оценка воспитательной деятельности классного руководителя  и намечены пути совершенствования воспитательного процесса в 2014-2015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оей работе я пользовалась технологией коллективных творческих дел, а также технологией дифференцированного подхода, применяла собственные методики, методы наблюдения  и фиксации результативности деятель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иложении представлены итоги вовлеченности учащихся 7 классе в общественные мероприятия, а также оценка детьми всех мероприятий, в которых они участвов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остижения классного коллектива, отдельных учащихся за 2013-4уч. 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мае были подведены итоги участия ребят в общешкольных, окружных и городских мероприятиях за год. За участие в таких мероприятиях результаты нашего класса следующ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 Жук Екатери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грамота «Красная пасха» - 1 место, Грамота за 3-е место в школьном конкурсе-выставке макета посвященных 69-ой годовщине Победы «Воевали наши деды», Орфограмота за конкурс «Грамотей-спринт», диплом за активное участие в жизни села и школы, Диплом победителя муниципального этапа всероссийской олимпиады школьников по физической культуре, Сертификаты участника в интелектуальных конкурсах «Золотое руно», «Пегас», свидетельство участника районного семинара «Школа вожатского мастерства». Грамота за третье место в конкурсе стенгазет ко Дню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анилов Матвей </w:t>
      </w:r>
      <w:r>
        <w:rPr>
          <w:rFonts w:cs="Times New Roman" w:ascii="Times New Roman" w:hAnsi="Times New Roman"/>
          <w:sz w:val="24"/>
          <w:szCs w:val="24"/>
          <w:lang w:eastAsia="ru-RU"/>
        </w:rPr>
        <w:t>- Грамота за 3-е место в школьном конкурсе-выставке макета посвященных 69-ой годовщине Победы «Воевали наши деды», Грамота за третье место в конкурсе стенгазет ко Дню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Шишкина Еле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иплом за первое местов конкурсе «Пегас», Грамота за третье место в конкурсе стенгазет ко ДнюУчителя, Грамота за 3-е место в школьном конкурсе-выставке макета посвященных 69-ой годовщине Победы «Воевали наши деды», Сертификат участника в игровом конкурсе «Пега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ушнарева Анаста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ограмота за конкурс «Грамотей-спринт», Грамота за 3-е место в школьном конкурсе-выставке макета посвященных 69-ой годовщине Победы «Воевали наши деды», Грамота за третье место в конкурсе стенгазет ко Дню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обанова Я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мота за 3-е место в школьном конкурсе-выставке макета посвященных 69-ой годовщине Победы «Воевали наши деды», Грамота за третье место в конкурсе стенгазет ко ДнюУчителя, грамота за участие в конкурсе чтецов «Все это в сердце мо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халова Ан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Грамота за третье место в конкурсе стенгазет ко ДнюУчителя свидетельство участника районного семинара «Школа вожатского мастерст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аврикова Алина</w:t>
      </w:r>
      <w:r>
        <w:rPr>
          <w:rFonts w:cs="Times New Roman" w:ascii="Times New Roman" w:hAnsi="Times New Roman"/>
          <w:sz w:val="24"/>
          <w:szCs w:val="24"/>
          <w:lang w:eastAsia="ru-RU"/>
        </w:rPr>
        <w:t>- Орфограмота за конкурс «Грамотей-спринт», Сертификаты участника в интелектуальных конкурсах «Золотое руно», «Пегас», свидетельство участника районного семинара «Школа вожатского мастерства». Грамота за третье место в конкурсе стенгазет ко ДнюУчителя, грамота за участие в конкурсе чтецов «Все это в сердце мое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Жуков Никола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фограмота за конкурс «Грамотей-спринт», свидетельство участника районного семинара «Школа вожатского мастерства, сертификат за участие во всероссийском конкурсе «КИТ», грамота за активное участие в кружке «Искорка», грамота за активное участие в жизни шко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рспективы дальнейшей воспитательной работы с классом на 2013/2014 уч.г.г. (цели и задач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ходя из выше изложенного считаю, что на следующий учебный год необходимо продолжить работу по достижению нынешней цели, а имен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ктивизация социальной активности  семиклассник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одолжить работу по сплочению класса в единый, дружный коллекти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Формирование способностей брать на себя ответственность, участвовать в совместном принятии ре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Создание условий для формирования сознательного отношения к учению, развития познавательных интересов учащих                                                                                              4. Укрепление связи: семья – школа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достижения главной цели продолжить решать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вовлекать детей в воспитательные  дела класса и школ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социально-педагогическое сотрудничество с учителями - предметниками школы и с родителями 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851" w:right="4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4:22:00Z</dcterms:created>
  <dc:creator>Saiba</dc:creator>
  <dc:description/>
  <cp:keywords/>
  <dc:language>en-US</dc:language>
  <cp:lastModifiedBy>User</cp:lastModifiedBy>
  <cp:lastPrinted>2014-09-18T15:45:00Z</cp:lastPrinted>
  <dcterms:modified xsi:type="dcterms:W3CDTF">2014-09-18T09:46:00Z</dcterms:modified>
  <cp:revision>11</cp:revision>
  <dc:subject/>
  <dc:title>Анализ воспитательной работы с 7-А классом за 2012-2013 учебный год,</dc:title>
</cp:coreProperties>
</file>