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риалы к выступлению классного руководителя на первом родительском собрании в 5 классе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нкета-знакомство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(для родителей / законных представителей  ребёнка)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родителях / опекунах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  <w:u w:val="single"/>
        </w:rPr>
        <w:t xml:space="preserve">Мать / </w:t>
      </w:r>
      <w:r>
        <w:rPr>
          <w:sz w:val="32"/>
          <w:szCs w:val="32"/>
        </w:rPr>
        <w:t xml:space="preserve">Б) </w:t>
      </w:r>
      <w:r>
        <w:rPr>
          <w:sz w:val="32"/>
          <w:szCs w:val="32"/>
          <w:u w:val="single"/>
        </w:rPr>
        <w:t xml:space="preserve">Отец: </w:t>
      </w:r>
      <w:r>
        <w:rPr>
          <w:sz w:val="32"/>
          <w:szCs w:val="32"/>
        </w:rPr>
        <w:t xml:space="preserve">ФИО, № сот. телефона; образование; место работы, должность.   </w:t>
      </w:r>
      <w:r>
        <w:rPr>
          <w:sz w:val="32"/>
          <w:szCs w:val="32"/>
          <w:u w:val="single"/>
        </w:rPr>
        <w:t>Указать:</w:t>
      </w:r>
      <w:r>
        <w:rPr>
          <w:sz w:val="32"/>
          <w:szCs w:val="32"/>
        </w:rPr>
        <w:t xml:space="preserve"> домохозяйка / безработный / пенсионер / инвалид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семь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  <w:u w:val="single"/>
        </w:rPr>
        <w:t xml:space="preserve">Состав семьи / </w:t>
      </w:r>
      <w:r>
        <w:rPr>
          <w:sz w:val="32"/>
          <w:szCs w:val="32"/>
        </w:rPr>
        <w:t xml:space="preserve">Б) </w:t>
      </w:r>
      <w:r>
        <w:rPr>
          <w:sz w:val="32"/>
          <w:szCs w:val="32"/>
          <w:u w:val="single"/>
        </w:rPr>
        <w:t>Статус семьи</w:t>
      </w:r>
      <w:r>
        <w:rPr>
          <w:sz w:val="32"/>
          <w:szCs w:val="32"/>
        </w:rPr>
        <w:t xml:space="preserve"> ( полная/неполная, опекуны, мать-одиночка,  беженцы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ребёнке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А) </w:t>
      </w:r>
      <w:r>
        <w:rPr>
          <w:sz w:val="32"/>
          <w:szCs w:val="32"/>
          <w:u w:val="single"/>
        </w:rPr>
        <w:t>Состояние здоровья:</w:t>
      </w:r>
      <w:r>
        <w:rPr>
          <w:sz w:val="32"/>
          <w:szCs w:val="32"/>
        </w:rPr>
        <w:t xml:space="preserve"> должен ли сидеть за 1-2 партой по состоянию зрения;  группа здоровья по физкультуре; инвалидность; по Вашему желанию сообщите, есть ли у ребёнка хронические заболевания, о которых должен знать учитель (можете сделать это в частной беседе).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Б) </w:t>
      </w:r>
      <w:r>
        <w:rPr>
          <w:sz w:val="32"/>
          <w:szCs w:val="32"/>
          <w:u w:val="single"/>
        </w:rPr>
        <w:t>Дополнительное образование:</w:t>
      </w:r>
      <w:r>
        <w:rPr>
          <w:sz w:val="32"/>
          <w:szCs w:val="32"/>
        </w:rPr>
        <w:t xml:space="preserve"> кружки, спортивные секции и школы, музыкальные школы, которые посещает ребёнок, где они находятся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  <w:u w:val="single"/>
        </w:rPr>
        <w:t>Увлечения ребёнка:</w:t>
      </w:r>
      <w:r>
        <w:rPr>
          <w:sz w:val="32"/>
          <w:szCs w:val="32"/>
        </w:rPr>
        <w:t xml:space="preserve"> чем любит заниматься в свободное время, какими талантами обладает.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Г) </w:t>
      </w:r>
      <w:r>
        <w:rPr>
          <w:sz w:val="32"/>
          <w:szCs w:val="32"/>
          <w:u w:val="single"/>
        </w:rPr>
        <w:t>Краткая характеристика ребёнка:</w:t>
      </w:r>
      <w:r>
        <w:rPr>
          <w:sz w:val="32"/>
          <w:szCs w:val="32"/>
        </w:rPr>
        <w:t xml:space="preserve"> отношение к учёбе, к выполнению домашних заданий, взаимоотношения со сверстниками,  достоинства характера и лучшие черты личности (похвалите своего ребёнка, а о его недостатках, возможно, я вам скоро и сама расскажу)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Очень  важно, чтобы каждому ребёнку школа была вторым домом, а одноклассники настоящими друзьями. </w:t>
      </w:r>
      <w:r>
        <w:rPr>
          <w:sz w:val="32"/>
          <w:szCs w:val="32"/>
          <w:u w:val="single"/>
        </w:rPr>
        <w:t xml:space="preserve">Что Вы, как родители, готовы  сделать для этого, чем помоч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А) организация экскурсий, поездок, походов в театр;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Б)  выступление (презентация) на тематическом классном часе;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)  помощь в организации (сценарий, проведение) классных мероприятий, вечеров, спортивных состязаний;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) уборка и ремонт кабинет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) что-то иное, что Вы можете предложить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>Ваши пожелания и предложения по сотрудничеству семья/школ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u w:val="non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color w:val="9933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iCs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21:11:00Z</dcterms:created>
  <dc:creator>ЖЕНЯ</dc:creator>
  <dc:description/>
  <cp:keywords/>
  <dc:language>en-US</dc:language>
  <cp:lastModifiedBy>ЖЕНЯ</cp:lastModifiedBy>
  <dcterms:modified xsi:type="dcterms:W3CDTF">2015-01-27T15:39:00Z</dcterms:modified>
  <cp:revision>21</cp:revision>
  <dc:subject/>
  <dc:title>Отчёт о проделанной работе </dc:title>
</cp:coreProperties>
</file>