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конкурс исследовательских рабо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Шаг в будущее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Березка – символ Родины мое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: Мухаметова Д., Рахматуллина И.,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ченицы 3б класса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Тарасинская СОШ»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Бускинова Нурия Гайфуловна,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лассный руководитель 3б класс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а, 2011 год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нашей работы «Березка – символ Родины  моей»была выбрана нами связи с возникшим интересом к лечебным свойствам березовых листьев и березового сок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С приходом холодов особенно приятно принять банку с душистым парком. Вдохнув приятный аромат березового веника, окунаешься в блаженное состояние. Ощущаешь себя заново родившемся человеком. Что же способствует  данному состоянию? Почему издревле на Руси использовали березовые веники? Какую пользу они приносят человеку? Все ли желающие могут использовать в парилке веники, и нет ли медицинских противопоказаний по его использованию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мы с родителями собираем березовый сок, и нас так заинтересовал вопрос: какими свойствами он обладает? Много ли его можно пить? Все ли желающие его могут использовать в пищу? Как правильно собирать сок, чтобы не навредить дереву?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вопросы заинтересовали нас, и мы решили изучить лечебные свойства березы и рассказать о них ребятам. После проведенного социологического опроса мы выявили заинтересованность ребят в получение информационного буклета о лечебных свойствах берез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– роль березы в жизнедеятельности челове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ом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являлись лечебные свойства березовых веников и березового со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исследовательской работы</w:t>
      </w:r>
      <w:r>
        <w:rPr>
          <w:rFonts w:cs="Times New Roman" w:ascii="Times New Roman" w:hAnsi="Times New Roman"/>
          <w:sz w:val="28"/>
          <w:szCs w:val="28"/>
        </w:rPr>
        <w:t>: обосновать лечебные свойства березового сока и березовых веников, и познакомить с ними учащихся школы и их родителе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биологических особенностей березы.</w:t>
      </w:r>
    </w:p>
    <w:p>
      <w:pPr>
        <w:pStyle w:val="Style15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оциологического опроса среди учащихся нашей школы.</w:t>
      </w:r>
    </w:p>
    <w:p>
      <w:pPr>
        <w:pStyle w:val="Style15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нформационного буклета о лечебных свойствах березового сока и березовых веников.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Были использованы </w:t>
      </w:r>
      <w:r>
        <w:rPr>
          <w:rFonts w:cs="Times New Roman" w:ascii="Times New Roman" w:hAnsi="Times New Roman"/>
          <w:b/>
          <w:sz w:val="28"/>
          <w:szCs w:val="28"/>
        </w:rPr>
        <w:t>методы исследован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 анализ литературы по теме исследования.</w:t>
      </w:r>
    </w:p>
    <w:p>
      <w:pPr>
        <w:pStyle w:val="Style15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и анализ вкусовых качеств березового сока взятого из разных мест.</w:t>
      </w:r>
    </w:p>
    <w:p>
      <w:pPr>
        <w:pStyle w:val="Style15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ческий опрос учащихся школы трех возрастных групп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й красотой неброской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о всех краях, во все год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одные русские березк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ердца пленяет навсегд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расивы при любой погоде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пуще в солнечные дн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м зеленом хоровод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лебедушкам сродн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, стройны и горделив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ез них и мир не так чудесен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не слагается мотив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род создал немало песен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ерезкам русским посвяти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ческий опрос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степени заинтересованности учащихся лечебными свойствами березы мы провели социологические опрос 54 респондентов в 3-х возрастных группах, это учащиеся 3б класса в количестве 28 человек, 7б класса – 13 человек, и 11б класса – 13 человек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ли для опроса анкету со следующими вопросами: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е ли вы о пользе березы?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наете, то какой пользе?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е ли вы баню?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итесь ли вы в бани?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аритесь, используете ли веник?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еники используете  в бани?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ощущения вы испытываете после бани и парилки?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е ли вы березовый сок?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е ли вы о пользе березового сока?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ели бы вы иметь информационный буклет, где рассказано о пользе березового веника и березового сока?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получены следующие результаты: на 1 вопрос: знаете ли о пользе березы? – 6человек ответили НЕТ,48 человек ДА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 вопрос – учащиеся дали следующие ответы: 1. Дрова, тепло – 40чел., 2. Березовые веники – 33чел., 3. Березовый сок – 28 чел., 4. Строительный материал – 6чел., 5. Материал для поделок, мебели, посуды – 10чел., 6. Деготь – 2че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прошенные любят баню, но париться предпочитают только 31ученик. При  этом 25 использует березовый веник, а 6 человек любят сухой па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7 вопрос были даны следующие ответы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удто заново родился – 15 человек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сть – 10 человек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жесть - 10 человек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 дышать – 16 человек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а мягкая, гладкая – 20 человек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лость – 2 человека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опрос «Любите ли вы березовый сок», мы получили следующие ответы: 18 человек ответили, что «ДА» - 33%, «НЕТ» - 4 человека, 7%, «НИКОГДА НЕ ПРОБОВАЛ» - 32 человека, 60%. Нас этот ответ очень удивил. Так как мы живем в районе, где растет достаточное количество берез, столько детей его ни разу не пробовали, хотя березовый сок является единственным древесным соком, который можно пить. Также он обладает рядом полезных свойст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опрос о пользе березового сока учащиеся ответили следующим образом: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б класс: «Да» - 3, «Нет» - 25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б класс: «Да» - 4, «Нет» - 9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б класс: «Да» - 7, «Нет» - 6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ив такие результаты, мы решили рассказать ребятам о пользе березового сока и выполнили совместно с руководителем информационный буклет, используя источники Интернет-ресурсов, народные лечебники.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и был собран березовый сок, с учетом правил, в разных местах леса в районе Средняя Падь. Сок собирали с деревьев, диаметр которых составлял: 33см, 20 см, 35 см. Мы выяснили, что сок быстрей бежал у деревьев среднего возраста, полагая, что такой сок обладает наилучшими вкусовыми качествами.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и были изучены вкусовые качества березового сока и выявлено, что наиболее слаще сок был с третьего дерева, диаметром 35 см. Это дерево растет на опушке леса, хорошо освещается. Почвы темного цвета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 со второго дерева, диаметром 33 см, был менее сладок. Это дерево растет в низине, получает недостаточно солнечного света, т.к. рядом растут высокие сосны. Почва немного светлее.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 с третьего дерева, диаметр которого 20 см, по вкусу совсем напоминает воду, чуть-чуть сладковатый. Это дерево растет в районе ключа, и можно сделать вывод, что избыток воды в почве влияет на вкус сока. Почва вязкая, с примесью глины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вкусовые качества сока, и изучив температуру, мы выяснили, что: сок берез, растущих на возвышенных солнечных открытых опушках, более вкусен и полезен, содержит больше действующих веществ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березового сока входит более 10 органических кислот, эфирное масло, дубильные вещества, а также витамины и микроэлементы. Березовый сок богат необходимыми для организма сахарами, органическими кислотами, ферментами, солями кальция и магния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помнить следующие правила сбора сока: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овый сок собирается весной с начала первых оттепелей и продолжается до распускания почек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, что если выпивать хотя бы по стакану сока в день, то исчезнут сонливость, чувство усталости, раздражительность. Сок, а также сиропы и леденцы из него рекомендуются для профилактики заболевания зубов у детей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ок хранился впрок, его разливают по бутылкам (хорошо в каждую бутылку положить по 2 чайные ложки сахара) и помещают в холодный и темный погреб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чебных целях березовый сок следует пить в свежем виде. Хранить его в холодильнике можно не более двух суток. Принимать рекомендуется по 1 стакану 3 раза в день за 20-30 минут до еды в течение 2-3- недель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ь сок следует из деревьев диаметром 20-30 см, молодые и старые березы лучше не трогать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дного дерева можно брать не более одного литра сока в 2-3 дня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обильно сок идет с 12 до 18 часов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ешения на сбор березового сока не требуется, если один человек берет не более 50 литров. Собирать «березовые слезы» нужно только в экологически чистых лесах, потому что дерево способно впитывать вредные вещества, в том числе выхлопные газы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знать, что в основном сок идет в поверхностном слое между корой и древесиной, поэтому глубокую дырку делать совсем не нужно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вершения сбора сока рану на стволе дерева необходимо обработать садовым варом, воском, пластилином, а также глинистой почво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в лечебные свойства березового сока, и познакомив ребят с ними, мы решили продолжить исследовать другие полезные для человека свойства березы. Во время сбора сока на дереве мы нашли нарост темного цвета, похожий на гриб - тутовик. Но оказалось, что это выделение смолистых веществ березы под названием – чага. Учитель отметил, что чага также обладает лечебными свойствами. И мы хотим о них узнать и всем рассказать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а – символ родины моей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березы в лесном биогеоценозе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а-лекарь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березы в быту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-березка наших мест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часть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ческий опрос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циологического опроса</w:t>
      </w:r>
    </w:p>
    <w:p>
      <w:pPr>
        <w:pStyle w:val="Style15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буклеты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Style15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14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39:00Z</dcterms:created>
  <dc:creator>123</dc:creator>
  <dc:description/>
  <cp:keywords/>
  <dc:language>en-US</dc:language>
  <cp:lastModifiedBy>Наталья</cp:lastModifiedBy>
  <dcterms:modified xsi:type="dcterms:W3CDTF">2013-10-24T23:48:00Z</dcterms:modified>
  <cp:revision>3</cp:revision>
  <dc:subject/>
  <dc:title/>
</cp:coreProperties>
</file>