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Элементы здоровьесберегающих технологий на уроках английского язы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стояние здоровья подрастающего поколения - важнейший показатель благополучия общества и государства, не только отражающий настоящую ситуацию, но и дающий прогноз на будущее. </w:t>
        <w:br/>
        <w:t xml:space="preserve">     Ухудшение здоровья детей школьного возраста в России стало не только медицинской, но и серьезной педагогической проблемой. По статистике состояния здоровья большую группу составляют дети, находящиеся «между здоровьем и болезнью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дети, подростки, юноши и девушки пытаются привыкнуть жить в условиях ограниченной свободы и очень нуждаются в понимании и конструктивной помощи со стороны взрослых. </w:t>
        <w:br/>
        <w:t>Один из самых травматичных факторов для здоровья школьников является общая стрессогенная система организации образовательного процесса и проведения урок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это обуславливает необходимость в формировании особой, щадящей среды, где учитываются все трудности учащихся в процессе обучения и предлагается квалифицированная педагогическая поддержка.                                                                                                                                                                                                            В концепции модернизации образования говоритс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оптимизацию учебной, психологической и физической нагрузки учащихся и создать в образовательных учреждениях условия для сохранения и укрепления здоровья обучающихся, в том числе за счет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альной разгрузки содержания общего образования;                                                                          б) использования эффективных методов обучения;                                                                                                в) повышения удельного веса и качества занятий физкультурой; </w:t>
      </w:r>
      <w:r>
        <w:rPr/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 организация мониторинга состояния здоровья детей и молодежи;                                                             д) улучшения организации питания обучающихся в образовательных учреждения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Английский язык в средней школе - серьёзный и сложный предмет. На уроках учащимся приходится много запоминать, говорить, писать, читать, слушать и анализировать информацию, поэтому, учитель должен уделять особое внимание здоровьесберегающим технологиям. Среди здоровьесберегающих технологий В.Ф.Базарный выделил две основные группы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(медико-гигиенические, фикультурно-оздоровительные, экологические технологии).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(технология личностно-ориентированного обучения, дифференцированного обучения, проблемного обучения, диалогового обучения, рефлексивного обучения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ю работы учителя в школе с  использованием на уроках элементов методики В.Ф.Базарного является увеличение двигатель ной активности учащихся на уроке, предупреждение утомляемости, систематическая работа с родителями по организации здорового образа жизн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особенностей работы в условиях средней школы можно выделить следующие направления и виды деятельност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сихологическая установка на ур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4E008E"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09:00Z</dcterms:created>
  <dc:creator>1</dc:creator>
  <dc:description/>
  <cp:keywords/>
  <dc:language>en-US</dc:language>
  <cp:lastModifiedBy>1</cp:lastModifiedBy>
  <dcterms:modified xsi:type="dcterms:W3CDTF">2009-10-21T19:44:00Z</dcterms:modified>
  <cp:revision>2</cp:revision>
  <dc:subject/>
  <dc:title>Элементы здоровьесберегающих технологий на уроках английского языка</dc:title>
</cp:coreProperties>
</file>