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доровьесберегающие условия коррекционной работы на логопедических заняти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На логопедических занятиях исходной теоретической основой разработки принципов диагностики и организации коррекционной работы стало учение о закономерностях, компенсаторных и резервных возможностях, а также о движущих силах развития ребенка.</w:t>
      </w:r>
    </w:p>
    <w:p>
      <w:pPr>
        <w:pStyle w:val="Normal"/>
        <w:rPr/>
      </w:pPr>
      <w:r>
        <w:rPr/>
        <w:t>2.      Не менее важны при диагностике и определении путей коррекционного воздействия сведения о соматическом состоянии ребенка, о состоянии его нервной системы, органов чувств, о возможной наследственной природе нарушений. Таким образом, логопедическое исследование является органической частью комплексного подхода к всестороннему обследованию ребенка. Этот принцип позволяет строить коррекционную работу не как простую тренировку речевых умений и навыков, а как целостную систему, обеспечивающую здоровье ребенка.</w:t>
      </w:r>
    </w:p>
    <w:p>
      <w:pPr>
        <w:pStyle w:val="Normal"/>
        <w:rPr/>
      </w:pPr>
      <w:r>
        <w:rPr/>
        <w:t>3.      Изучение медицинских карт, индивидуальная беседа с мамой ребенка позволяют логопеду собрать подробный анамнез, что способствует уточнению диагноза, дает возможность разработать личностно-ориентированный подход при работе с ребенком. Это позволяет сразу же прогнозировать возможные трудности в обучении и помогает своевременно компенсировать причины возникших (или имеющихся) трудностей.</w:t>
      </w:r>
    </w:p>
    <w:p>
      <w:pPr>
        <w:pStyle w:val="Normal"/>
        <w:rPr/>
      </w:pPr>
      <w:r>
        <w:rPr/>
        <w:t>4.      Для оздоровления детей с соматическими заболеваниями в условиях обучения необходимо достичь гармонии предметно-развивающей среды. Речь идет об оснащении здоровьесберегающего и учебного пространства в соответствии с требованиями СанПиН. На занятиях детей рассаживаю с учетом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столы, соответствующие их росту. Необходимо создать максимально комфортные условия для наших детей. Занятия должны приносить детям радость, протекать на фоне положительных эмоций.</w:t>
      </w:r>
    </w:p>
    <w:p>
      <w:pPr>
        <w:pStyle w:val="Normal"/>
        <w:rPr/>
      </w:pPr>
      <w:r>
        <w:rPr/>
        <w:t>5.      Существенное влияние на состояние здоровья детей оказывает воздушно-тепловой режим помещений. Поэтому после каждого занятия  я провожу проветривание помещения в отсутствие детей. В это время отвожу позанимавшегося ребенка к родителям и забираю на логопедическое занятие следующего ребенка.</w:t>
      </w:r>
    </w:p>
    <w:p>
      <w:pPr>
        <w:pStyle w:val="Normal"/>
        <w:rPr/>
      </w:pPr>
      <w:r>
        <w:rPr/>
        <w:t xml:space="preserve">6.      Несомненное значение в создании благоприятной для здоровья образовательной среды имеет правильно составленное расписание занятий. Поэтому проведение логопедических занятия на развитие фонематического слуха, формирование фонематического восприятия и развития навыков звукового анализа слов необходимо планировать в «удобное» для детей время. </w:t>
      </w:r>
    </w:p>
    <w:p>
      <w:pPr>
        <w:pStyle w:val="Normal"/>
        <w:rPr/>
      </w:pPr>
      <w:r>
        <w:rPr/>
        <w:t>7.      Но даже при учете этих факторов, в процессе работы на занятиях у детей развивается утомление. Продолжение работы на фоне усталости сопровождается нарастающим чувством напряжения, что безусловно влияет на состояние здоровья ребенка. Вот почему логопед должен проводить физкультминутки, короткие периоды двигательной активности непосредственно в процессе занятий. Такие физкультминутки уменьшают утомление и снижают отрицательное влияния однообразной позы. Способствуют снятию напряжения с мышц туловища. В состав физкультминуток обязательно нужно включать упражнения по формированию осанки, укреплению зрения и выработке рационального дых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8.      При проведении индивидуальных занятий в логопедическом кабинете логопед всегда должен учитывать соматический статус ребенка. Смена позы ребенка (на стульчике, на пуфе), смена видов деятельности (игры, упражнения для развития мелкой моторики). Контроль за дыханием и выполнение дыхательных упражнений, что особенно важно для детей с заболеваниями лор-органов. Необходимо уделять большое внимание состоянию ребенка на момент начала занятия. Возможно, следует уменьшить объем подобранного материала для занятия или заменить запланированные задания на более легкие, используя игровой матер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30:00Z</dcterms:created>
  <dc:creator>Компьютер</dc:creator>
  <dc:description/>
  <cp:keywords/>
  <dc:language>en-US</dc:language>
  <cp:lastModifiedBy>Admin</cp:lastModifiedBy>
  <dcterms:modified xsi:type="dcterms:W3CDTF">2013-02-28T08:41:00Z</dcterms:modified>
  <cp:revision>6</cp:revision>
  <dc:subject/>
  <dc:title/>
</cp:coreProperties>
</file>