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32"/>
          <w:szCs w:val="32"/>
        </w:rPr>
        <w:t>Что такое лето?</w:t>
        <w:br/>
        <w:t>Это много света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то поле, это лес,</w:t>
        <w:br/>
        <w:t>Это тысячи чудес!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летней оздоровительной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т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средней группе «А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БДОУ д/с № 1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Здравствуй лето»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>Разработчик: Донских М.Ю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4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b/>
          <w:i/>
          <w:sz w:val="28"/>
          <w:szCs w:val="28"/>
        </w:rPr>
        <w:t>Название проекта:</w:t>
      </w:r>
      <w:r>
        <w:rPr>
          <w:sz w:val="28"/>
          <w:szCs w:val="28"/>
        </w:rPr>
        <w:t xml:space="preserve"> «Здравствуй лето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едставления о лете, о сезонных изменениях в природ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ть понятие о роли солнца в жизни человека и всего живог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ть первичный исследовательский и познавательный интерес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е экспериментирования с водой и песко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точнить представления детей о цветах, насекомы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оспитывать бережное отношение к природе, умение замечать красо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ней прир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творческие и конструктивные способности детей.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дачи проекта: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1. Создать условия, обеспечивающие охрану жизни и здоровья детей, предупреждение заболеваемости и травматизм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2. Реализовать систему мероприятий, направленных на оздоровление и физическое развитие детей, их нравственное воспитание, развитие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и и познавательной активности, формирование культурно –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х и трудовых навыков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ять педагогическое и санитарное просвещение родителей по вопросам воспитания детей в летний период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ь эстетическое воспитание посредством развития музыкально-художественных способностей детей</w:t>
      </w:r>
    </w:p>
    <w:p>
      <w:pPr>
        <w:pStyle w:val="Style14"/>
        <w:shd w:fill="FFFFFF" w:val="clear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 проекта:</w:t>
      </w:r>
      <w:r>
        <w:rPr>
          <w:sz w:val="28"/>
          <w:szCs w:val="28"/>
        </w:rPr>
        <w:t xml:space="preserve"> 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>Проблема здоровья детей была, есть и будет актуальной. Работа педагогического коллектива планируется с учетом выполнения задачи по полноценному физическому развитию, сохранению и укреплению здоровь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 – самое благоприятное время для укрепления и развития детей. Работа в ДОУ в летний период должна быть организована так, чтобы дети провели его с радостью и удовольствием и получили заряд бодрости и здоровь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Участники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, родители, педагогический коллекти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Срок реализации проекта</w:t>
      </w:r>
      <w:r>
        <w:rPr>
          <w:sz w:val="28"/>
          <w:szCs w:val="28"/>
        </w:rPr>
        <w:t>: с 1 июля по 31 августа 201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Тип проекта</w:t>
      </w:r>
      <w:r>
        <w:rPr>
          <w:sz w:val="28"/>
          <w:szCs w:val="28"/>
        </w:rPr>
        <w:t>: информационно - познавательно -  оздоровитель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По количеству участников</w:t>
      </w:r>
      <w:r>
        <w:rPr>
          <w:sz w:val="28"/>
          <w:szCs w:val="28"/>
        </w:rPr>
        <w:t>: коллектив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По продолжительности</w:t>
      </w:r>
      <w:r>
        <w:rPr>
          <w:sz w:val="28"/>
          <w:szCs w:val="28"/>
        </w:rPr>
        <w:t>: средней продолжи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sz w:val="28"/>
          <w:szCs w:val="28"/>
        </w:rPr>
        <w:t>1. Имеют углубленные знания  о характерных особенностях лета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иобретены  новые знания и впечатления об окружающем мире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накомы с большим количеством народных игр («Матрешки», «Ровным кругом», «Мы топаем ногами» и т.д.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улучшили показатели физических качеств: быстроты, ловкости, выносливости, силы, гибкости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Знакомы с произведениями поэтов, писателей и художников на тему лето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Владеют расширенным словарным запасом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Знакомы с правилами безопасного поведения на приро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Повышение сопротивляемости организма ребенка к вирусным и простудным заболеваниям, снижение уровня заболеваем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птимизация сотрудничества с родителям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542"/>
        <w:gridCol w:w="3192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дете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Л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Лето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 Утренняя гимнастика:</w:t>
            </w:r>
            <w:r>
              <w:rPr>
                <w:sz w:val="28"/>
                <w:szCs w:val="28"/>
              </w:rPr>
              <w:t xml:space="preserve"> «Солнеч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еседа: «Лето красное пришл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стихотворения «Вот и лето подоспело» В. Даньк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4. Рассматривание иллюстраций художников на тему лет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лушание музыки «Солнышко смеется»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блюдение-эксперимент за солнцем (через цветные стеклышки, солнечные очки, цветную слюду).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Рисование  на асфальте «Что нам лето подарил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/и: «Солнце и тень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Трудовая деятельность: помочь вынести игрушки на участ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Гимнастика пробуждения: Комплекс № 17 «Солнышко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 по массажным коврика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11. </w:t>
            </w:r>
            <w:r>
              <w:rPr>
                <w:bCs/>
                <w:sz w:val="28"/>
                <w:szCs w:val="28"/>
              </w:rPr>
              <w:t>Пальчиковая гимнастика «Лет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южетно-ролевая игра «Летние заб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Д/и: "Когда это бывает" </w:t>
              <w:tab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деть ребенка в жа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ти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-эксперимента за солнцем;  солнечные очки, цветную слюду.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 Утренняя гимнастика:</w:t>
            </w:r>
            <w:r>
              <w:rPr>
                <w:sz w:val="28"/>
                <w:szCs w:val="28"/>
              </w:rPr>
              <w:t xml:space="preserve"> «Солнечна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Беседа: «Солнышко красное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Чтение загадок, стихов о солнце, солнечных и несолнечных лучах.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4. Д/и: «Выложи солнце»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5. Рисование солнышка – нетрадиционными способами    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П/и: «Солнышко и дождик», «Солнечные зай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Спортивный досуг для детей «Солнце, воздух и вода – наши лучшие друз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еседа-наблюдение «Солнечные лучи». Эксперимент «Вода в сосуде» - «Теплая или холодная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Гимнастика пробуждения: Комплекс № 17 «Солныш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 по ребристой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/р: «Едим загорать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bCs/>
                <w:sz w:val="28"/>
                <w:szCs w:val="28"/>
              </w:rPr>
              <w:t>Пальчиковая гимнастика «Солнце, тучк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Трудовая деятельность: помочь вынести атрибуты для спортивного досуга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, воздух и вода – наши верные друз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 Утренняя гимнастика:</w:t>
            </w:r>
            <w:r>
              <w:rPr>
                <w:sz w:val="28"/>
                <w:szCs w:val="28"/>
              </w:rPr>
              <w:t xml:space="preserve"> «Солнечная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Рассматривание альбомов «Семейные фотографии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Беседы с детьми: «Моя семья», «Отдыхаем всей семьей»,  «Что делают наши мамы и папы»    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Чтение «Моя бабушка» С. Капутикян; «Мой дедушка» Р. Гамзатов; «Мама» Ю. Яковлев 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тгадывание загадок на тему «Семья», «Родной дом»  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6. Д/и </w:t>
            </w:r>
            <w:r>
              <w:rPr>
                <w:sz w:val="28"/>
                <w:szCs w:val="28"/>
              </w:rPr>
              <w:t xml:space="preserve">«Кто что делает?», «Кому что надо?» 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П/и: </w:t>
            </w:r>
            <w:r>
              <w:rPr>
                <w:sz w:val="28"/>
                <w:szCs w:val="28"/>
              </w:rPr>
              <w:t>«Мы топаем ногами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/р игры»: «Дом», «Семья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. Строительные игры: «Дом в деревне», «Многоэтажны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альчиковая гимнастика «Мо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Поделки из песка «Фантастический гор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Игры с водой «Пускаем кораблик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Гимнастика пробуждения: Комплекс № 17 «Солныш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 по массажным коврик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Трудовая деятельность: помочь полить песок для постро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Наша дружна семья»</w:t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 «О летнем отдыхе детей»</w:t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емейный герб»</w:t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Д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 Утренняя гимнастика:</w:t>
            </w:r>
            <w:r>
              <w:rPr>
                <w:sz w:val="28"/>
                <w:szCs w:val="28"/>
              </w:rPr>
              <w:t xml:space="preserve"> «Воздушная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Беседы: «Безопасное поведение на улице», «Сигналы светофора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 Чтение художественной литературы: В. Семерин «Запрещается – разрешается»; 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 Житков «Что я видел»;  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С. Михалков «Дядя Степа милиционер»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4. Д/и: «Подбери колесо для машины»; «На чем я путешествую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роигрывание ситуаций по ПДД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Гимнастика пробуждения: Комплекс № 17 «Пробуждение солны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 по ребристой доске.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С/р игры: «В автобусе»; «Путешествие»  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8. Строительные игры: «Гараж»; «Пассажирские остановки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. П/и: «Светофор»; «Цветные автомоби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пытническая работа (определение силы и направления ветра с помощью вертуш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Игры на песке «Дорога для машин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bCs/>
                <w:sz w:val="28"/>
                <w:szCs w:val="28"/>
              </w:rPr>
              <w:t>Пальчиковая гимнастика «Транспор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Трудовая деятельность: (труд на участке)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альбома «Правила дорожного движени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ей по правил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го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 Утренняя гимнастика:</w:t>
            </w:r>
            <w:r>
              <w:rPr>
                <w:sz w:val="28"/>
                <w:szCs w:val="28"/>
              </w:rPr>
              <w:t xml:space="preserve"> «Воздушная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формление книжных уголков в группах.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ыставка книг «Русские народные сказки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Чтение сказок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Рассматривание иллюстраций к сказкам 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Литературная викторина «В мире сказки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Рисование «По страницам любимых сказок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 П/и: «Пузырь», «Матрешк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. С/р игра: «Библиотека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Лепка персонажей сказок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Прослушивание сказок в аудиозаписи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12.Конкурс детского рисунка: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Поспешим на помощь краскам – нарисуем дружно сказку», «Разукрась героя сказ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Забавы с мыльными пузыр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Гимнастика пробуждения: Комплекс № 17 «Пробуждение солны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 по массажным ковр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Трудовая деятельность: убрать веточки с участка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pacing w:val="15"/>
                <w:sz w:val="28"/>
                <w:szCs w:val="28"/>
              </w:rPr>
            </w:pPr>
            <w:r>
              <w:rPr>
                <w:b w:val="false"/>
                <w:bCs w:val="false"/>
                <w:spacing w:val="15"/>
                <w:sz w:val="28"/>
                <w:szCs w:val="28"/>
              </w:rPr>
              <w:t>Консультация для родителей «Воспитание сказкой - радость встречи с книгой»</w:t>
            </w:r>
          </w:p>
          <w:p>
            <w:pPr>
              <w:pStyle w:val="Normal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исунок к русской народной сказке совместно с ребенком, после прочтения, для организации выставки в группе по теме «Русские народные ска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pacing w:val="15"/>
                <w:sz w:val="28"/>
                <w:szCs w:val="28"/>
              </w:rPr>
            </w:pPr>
            <w:r>
              <w:rPr>
                <w:b w:val="false"/>
                <w:bCs w:val="false"/>
                <w:spacing w:val="15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pacing w:val="15"/>
                <w:sz w:val="28"/>
                <w:szCs w:val="28"/>
              </w:rPr>
            </w:pPr>
            <w:r>
              <w:rPr>
                <w:b w:val="false"/>
                <w:bCs w:val="false"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 Утренняя гимнастика:</w:t>
            </w:r>
            <w:r>
              <w:rPr>
                <w:sz w:val="28"/>
                <w:szCs w:val="28"/>
              </w:rPr>
              <w:t xml:space="preserve"> «Зоологическая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Беседы: «Дикие и домашние животные», «Почему появилась Красная книга?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ассматривание открыток, иллюстраций, альбомов по теме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Чтение художественной литературы, отгадывание загадок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Лепим «Несуществующее животное»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Д/и: «Кто где живет», «Чьи детки», «Кто как кричит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7. П/и: «Волк и зайцы», «Зайка серый умывается»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8. С/р игра: «Ветеринарная больница»</w:t>
            </w:r>
          </w:p>
          <w:p>
            <w:pPr>
              <w:pStyle w:val="Normal"/>
              <w:numPr>
                <w:ilvl w:val="0"/>
                <w:numId w:val="0"/>
              </w:numPr>
              <w:ind w:hanging="37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Пальчиковая гимнастика «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Гимнастика пробуждения: Комплекс № 19 «Заинька – зайчишка» хождение по ребристой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Опыты с песком и в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троительная игра «Терем для живот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Трудовая деятельность (сбор природного материала для изготовления подело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, беседа «Учите детей этике»</w:t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333333"/>
                <w:sz w:val="28"/>
                <w:szCs w:val="28"/>
              </w:rPr>
              <w:t>Пополнение атрибутов «</w:t>
            </w:r>
            <w:r>
              <w:rPr>
                <w:color w:val="000000"/>
                <w:sz w:val="28"/>
                <w:szCs w:val="28"/>
              </w:rPr>
              <w:t>Ветеринарная больниц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 Утренняя гимнастика:</w:t>
            </w:r>
            <w:r>
              <w:rPr>
                <w:sz w:val="28"/>
                <w:szCs w:val="28"/>
              </w:rPr>
              <w:t xml:space="preserve"> «Зоологическа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Беседы: «Птицы, кто они такие», «Птицы родного кра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тгадывание загадок о птиц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Знакомство с пословицами и поговорками о птиц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лушание музыки «Пенье птиц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Д/и: «Угадай, что за птиц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твертый лиш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Чтение: «Как ворон и сова друг друга покрасили», «Где обедал воробей» С. Маршак, «Покормите птиц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П/и: «Птички в гнездышке», «Вороны и гнез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Эстафета «Птицы быстрые летя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.Лепим пт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С/р игра: «Зоопар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Игры с воздушными шар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Гимнастика пробуждения: Комплекс № 19 «Заинька – зайчишка» хождение по массажным коврик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альчиковая гимнастика «Дикие пт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Трудовая деятельность «Покормим пти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кворечников для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, беседа «Закрепите с детьми птиц»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еком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Утренняя гимнастика: «Почвенная»</w:t>
            </w:r>
          </w:p>
          <w:p>
            <w:pPr>
              <w:pStyle w:val="Style14"/>
              <w:spacing w:lineRule="atLeast" w:line="253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2.Беседы о насекомых</w:t>
            </w:r>
          </w:p>
          <w:p>
            <w:pPr>
              <w:pStyle w:val="Style14"/>
              <w:spacing w:lineRule="atLeast" w:line="253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Чтение художественной литературы: В. Бианки «Как муравьишка домой спешил», К.  Чуковский «Муха – цокотуха», А.Пушкин «Сказка о царе Салтане», «Разговор с пчелой» М. Бородицкая</w:t>
            </w:r>
          </w:p>
          <w:p>
            <w:pPr>
              <w:pStyle w:val="Style14"/>
              <w:spacing w:lineRule="atLeast" w:line="253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Рисование на асфальте «Бабочки на лугу»</w:t>
            </w:r>
          </w:p>
          <w:p>
            <w:pPr>
              <w:pStyle w:val="Style14"/>
              <w:spacing w:lineRule="atLeast" w:line="253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Д/и: «Найди ошибки художника»</w:t>
            </w:r>
          </w:p>
          <w:p>
            <w:pPr>
              <w:pStyle w:val="Style14"/>
              <w:spacing w:lineRule="atLeast" w:line="253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Игра-перевоплощение «Если бы ты был бабочкой»</w:t>
            </w:r>
          </w:p>
          <w:p>
            <w:pPr>
              <w:pStyle w:val="Style14"/>
              <w:spacing w:lineRule="atLeast" w:line="253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 П/и: «Медведь и пчелы», «Поймай кома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/р игра: «На дач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Пальчиковая гимнастика «Насеком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Гимнастика пробуждения: Комплекс № 16 «Бабочка» хождение по ребристой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Трудовая деятельность: уборка территории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Театрализация </w:t>
            </w:r>
            <w:r>
              <w:rPr>
                <w:color w:val="000000"/>
                <w:sz w:val="28"/>
                <w:szCs w:val="28"/>
              </w:rPr>
              <w:t>К.  Чуковский «Муха – цокотух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, раздача буклетов «клещ выходит на охо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, консультация «Учите детей наблюдать</w:t>
            </w:r>
            <w:r>
              <w:rPr/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Утренняя гимнастика: «Почвенна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Беседы о цветущих растени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Чтение Ж. Санд «О чем говорят цвет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ссматривание иллю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/и «Найди свой цвет», «Ровным круго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Д/и: «Собери букет», «Цветочный магазин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Изготовление цветов из бумаги (способом ориг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Экскурсия на цве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цветами на клумб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Трудовая деятельность (полив клумбы, растений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С/р игра «Цветочный магазин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>11.Пальчиковая гимнастика «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Опыты: «Мыльные пузыри»-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релка, мыльный раствор, трубочка «Праздник мыльных пузыре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Гимнастика пробуждения: Комплекс № 16 «Бабочка» хождение по массажным коврикам</w:t>
            </w:r>
          </w:p>
          <w:p>
            <w:pPr>
              <w:pStyle w:val="C17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4.Конкурс плетения венков «Цветочная мозаик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: принести мыльные пузы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альбома «Мой любимый цвет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детей совместно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Программа воспитания и обучения в детском саду / Под редакцией М.А.Васильевой, В.В. Гербовой, Т.С.Комаровой. – М.: Мозаика-Синтез, 2009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А.К.Бондаренко Дидактические игры в детском саду. – М.: Просвещение, 1991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М.М Борисова. Малоподвижные игры и игровые упражнения для детей 3-7 лет. – М.: Мозаика-Синтез, 2012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4. Л.И.Пензулаева. Физкультурные занятия в детском саду – М.: Мозаика-Синтез, 2009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5. Л.Д.Глазырина. Физическая культура – дошкольника – М.: Просвещение, 1990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Е.А.Тимофеева Подвижные игры для детей </w:t>
      </w:r>
      <w:r>
        <w:rPr>
          <w:sz w:val="28"/>
          <w:szCs w:val="28"/>
        </w:rPr>
        <w:t>– М.: Мозаика-Синтез, 2009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Г.С.Швайко. Игры и игровые упражнения для развития речи – М.: Просвещение, 198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С.Н. Николаева. «Юный эколог» – М.: Мозаика-Синтез, 2007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«Мы» программа экологического образовани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Ю.Г. Илларионова «Учим, детей отгадывать загадки»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1. Занимательные игры для детей от 3 до 6 лет. «Чего на свете не бывает» – М.: Просвещение, 1990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12. Л.В.Черемошкина. Развитие памяти детей. – М.: Просвещение, 198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</w:t>
      </w:r>
      <w:r>
        <w:rPr>
          <w:bCs/>
        </w:rPr>
        <w:t xml:space="preserve"> </w:t>
      </w:r>
      <w:r>
        <w:rPr>
          <w:sz w:val="28"/>
          <w:szCs w:val="28"/>
        </w:rPr>
        <w:t>Л.В.Артемова</w:t>
      </w:r>
      <w:r>
        <w:rPr>
          <w:bCs/>
          <w:sz w:val="28"/>
          <w:szCs w:val="28"/>
        </w:rPr>
        <w:t>. Окружающий мир в дидактических играх дошкольников</w:t>
      </w:r>
      <w:r>
        <w:rPr>
          <w:sz w:val="28"/>
          <w:szCs w:val="28"/>
        </w:rPr>
        <w:t xml:space="preserve"> – М.: Мозаика-Синтез, 2009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1:00Z</dcterms:created>
  <dc:creator>user3000</dc:creator>
  <dc:description/>
  <cp:keywords/>
  <dc:language>en-US</dc:language>
  <cp:lastModifiedBy>user3000</cp:lastModifiedBy>
  <dcterms:modified xsi:type="dcterms:W3CDTF">2015-01-30T15:00:00Z</dcterms:modified>
  <cp:revision>22</cp:revision>
  <dc:subject/>
  <dc:title/>
</cp:coreProperties>
</file>