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pacing w:before="0" w:after="0"/>
        <w:ind w:firstLine="709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Домашняя школа. </w:t>
      </w:r>
    </w:p>
    <w:p>
      <w:pPr>
        <w:pStyle w:val="Heading1"/>
        <w:spacing w:before="0" w:after="0"/>
        <w:ind w:firstLine="709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бучение и воспитание ребенка в домашних условиях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близительный перечень элементов такой среды </w:t>
      </w:r>
    </w:p>
    <w:p>
      <w:pPr>
        <w:pStyle w:val="Heading3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ребенка до 3 лет</w:t>
      </w:r>
    </w:p>
    <w:p>
      <w:pPr>
        <w:pStyle w:val="Heading3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едметы для развития движений и умения владеть своим телом: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еревянная кроватка с «заборчиком»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сокий детский стульчик с низенькой табуреткой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етский столик и стульчик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ашинка-бегунок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ачели без спинк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портивные детские кольца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портивный канат с узлам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Лесенка с 5—8 ступенькам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Горка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Мешки с грузами в 1,2, 3 кг на веревке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Мячи большие и маленькие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Детские деревянные брусья для первых самостоятельных шагов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Деревянная лесенка с широкими ступеньками с двух сторон-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Большая ванна или надувной бассейн для плавания и игр в воде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Жесткие и мягкие коврики для ползания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Тактильная дорожка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«Линия» на полу для координированного движения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Низкие мягкие кресла-«мешки»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Подушки, перинки и маты для кувыркания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Маленький трехколесный велосипед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едметы для развития умений практической жизни: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етская вешалка для одежды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тская полка для обув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ряпка, щетка, бархотка в корзине для чистки ботинок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рзинка с кошельками и кармашками с различными застежками (молния, пуговица, липучка, кнопка, тесемки)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еркало и расческа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убная щетка, стаканчик, детская зубная паста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Миски, салфетки и полотенца для мытья и вытирания рук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едметы для пересыпания зерна ложкой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едметы для переливания воды из сосуда в сосуд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редметы для пересыпания крупы из сосуда в сосуд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Губка в тазике для выжимания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Предметы для открывания и закрывания крышек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редметы с застежками: пуговицей, молнией, защелкой, ли</w:t>
        <w:softHyphen/>
        <w:t>пучкой, тесемкам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Предметы для уборки стола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Предметы для подметания мусора на полу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Детские чашка, кружка, стакан, пиала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Детские вилка, ложка, нож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Нож для чистки огурца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Предметы для мытья посуды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Лейка для полива комнатных растений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Предметы для посадки семян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Специальные материалы для развития мелкой моторики: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елкие мягкие игрушки в корзинке (собака, кошка, медведь, тигр, бегемот, слон, барашек, обезьяна и т. д.)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рупные натяжные деревянные бусы: некрашеное дерево и деревянные формы основных цветов (шары, призмы, пирамиды, кубы)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щепки в корзинке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еревянные формы для нанизывания на шнурок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Большие и маленькие стаканчики-вкладк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еревянные «гвоздики» с молотком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остейший пластмассовый конструктор Lego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ирамидки разных форм и размеров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едметы, помогающие развитию сенсорики (зрения, слуха, тактильного и стереогностического чувства):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локи цилиндров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озовая башня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еревянные кубик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ощечка с тремя вкладкам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еревянные пазлы с картинками и геометрическими формам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убики Никитина «Сложи узор»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Игра в 4 шарика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арандаши в цветных стаканчиках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Деревянный ящик с фигурными вкладкам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Натяжные бусы из деревянных форм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Натяжные бусы из тактильных мешочков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Корзинка с лоскуткам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Объемные формы и их проекци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Колокольчики и бубенцы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Бубны и ксилофоны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Орехи, ракушки, геометрические формы и т. д. для сортировк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Специальные предметы для развития языка: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атериал «предмет — картинка» (домашние и дикие животные)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«Говорящие» зверушк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Шершавые буквы и слоги (некоторые)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исьменный подвижный алфавит (некоторые буквы)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улон бумаги и мелки для рисования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нижки-картин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21:12:00Z</dcterms:created>
  <dc:creator>Дмитрий Каленюк</dc:creator>
  <dc:description/>
  <cp:keywords/>
  <dc:language>en-US</dc:language>
  <cp:lastModifiedBy>User</cp:lastModifiedBy>
  <cp:lastPrinted>2015-01-28T16:51:00Z</cp:lastPrinted>
  <dcterms:modified xsi:type="dcterms:W3CDTF">2015-01-30T03:12:00Z</dcterms:modified>
  <cp:revision>7</cp:revision>
  <dc:subject/>
  <dc:title>омашняя школа</dc:title>
</cp:coreProperties>
</file>