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 Управления Образования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ёрская средняя общеобразовательная  школа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жидинский райо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оклад на тему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56"/>
          <w:szCs w:val="56"/>
        </w:rPr>
        <w:t>«Роль Казанского университета в изучении монголоведения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firstLine="432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Буянтуева Сэсэг</w:t>
      </w:r>
    </w:p>
    <w:p>
      <w:pPr>
        <w:pStyle w:val="Normal"/>
        <w:ind w:left="360" w:firstLine="4320"/>
        <w:jc w:val="right"/>
        <w:rPr>
          <w:sz w:val="32"/>
          <w:szCs w:val="32"/>
        </w:rPr>
      </w:pPr>
      <w:r>
        <w:rPr>
          <w:sz w:val="32"/>
          <w:szCs w:val="32"/>
        </w:rPr>
        <w:t>ученица 10-го класса</w:t>
      </w:r>
    </w:p>
    <w:p>
      <w:pPr>
        <w:pStyle w:val="Normal"/>
        <w:ind w:left="360"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43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: Намсараева </w:t>
      </w:r>
    </w:p>
    <w:p>
      <w:pPr>
        <w:pStyle w:val="Normal"/>
        <w:ind w:firstLine="4320"/>
        <w:jc w:val="right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Эльвира Шираповна </w:t>
      </w:r>
    </w:p>
    <w:p>
      <w:pPr>
        <w:pStyle w:val="Normal"/>
        <w:ind w:left="360" w:firstLine="43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учитель родного языка </w:t>
      </w:r>
    </w:p>
    <w:p>
      <w:pPr>
        <w:pStyle w:val="Normal"/>
        <w:ind w:firstLine="43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литературы</w:t>
      </w:r>
    </w:p>
    <w:p>
      <w:pPr>
        <w:pStyle w:val="Normal"/>
        <w:ind w:left="360" w:firstLine="5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ёр, 2007г.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лан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занский университет – один из крупнейших центров культуры и науки в России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Казанского университета в изучении монголовед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 Заключение. Казанская школа монголоведов – один из ведущих направлений мировой ориентал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занский университет, основанный в 1804 году, является одним из старейших университетов страны и по праву занимает видное место в истории культуры и науки, в развитии общественно-политической мысли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рытие в Казани в самом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университета было подготовлено всем предшествующим ходом развития образования и культуры края. Несомненно, важную роль в открытии университета сыграла многолетняя деятельность Первой Казанской гимназии, основанной ещё в 1758 году. До 1786 года Первая Казанская гимназия зависела от Московского университета. Оттуда она получила свой устав, первых учителей и денежные средства. Казанский университет получил своё начало именно из Казанской гимназии и до 1814г. оставался вместе с ней. После торжественного открытия университета в 1814г. он получил отдельную и самостоятельную жизнь. Была соответственно преобразована Первая Казанская гимназия, которая была призвана заниматься подготовкой юношества к университетским на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ными были первые шаги университета. Он не имел собственного помещения, оборудования, лабораторий. Не хватало преподавателей, и в течении целого десятилетия в нем не существовало предусмотренных уставом отделений и кафедр. Занятия со студентами вели учителя Казанской гимназии, а также приглашенные из-за границы профессора – медик К. Ф. Фукс, математик М. Ф. Бартелье, астроном И. А. Литров и другие уче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Казанский университет набирает силу и становится крупным научным, учебным и культурным центром обширного Казанского округа, в состав которого входили всё Поволжье, Прикамье, Приуралье, Сибирь и Кавказ, а также Пензенская и Тамбовская губернии. В округе не хватало учителей, врачей, образованных чиновников, однако царское правительство всячески ограничивало доступ в университет «инородцам». Только благодаря поддержке и помощи профессоров и преподавателей, в нем учились татары, башкиры, казахи, калмыки и буря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прошло и двух десятилетий со дня основания, как университет «ввиду неблагонадежности профессоров и опасности духа» оказался в очень тяжелом положении. Наступил период николаевской реакции. Царское правительство всячески тормозило развитие науки и просвещения. М.Л. Магницкий, будучи в течение семи лет (1819-1826) попечителем Казанского учебного округа, душил все живое и творческое, включая ориенталистику. Значительная часть передовой профессуры вынуждена  была его поки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827 года произошло весьма благоприятное изменение в жизни </w:t>
        <w:br/>
        <w:t>Казанского университета. Ректором университета был избран великий математик, материалист и патриот Н. И. Лобачевский (1792-1856), который почти 30 лет стоял во главе университета. В условиях николаевской реакции Лобачевскому удалось превратить Казанский университет в одно из лучших учебных заведений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времени, сил и энергии Лобачевский отдавал задачам воспитания юношества. Он стремился на практике в университетском образовании проводить свою мысль о том, чтобы «юношество в этом храме наук не слышало «пустых слов без всякой мыс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м коренным образом изменилась научно-педагогическая жизнь университета, были основаны и получили развитие научные школы, внесшие вклад в отечественную и мировую науку. С именем Лобачевского связано создание в Казанском университете восточного разряда, превращение в один из мировых центров ориентал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м весьма значительным мероприятием Лобачевского по созданию в университете восточного разряда являлось разделение в 1828 году кафедры восточных языков на две: турецко-татарскую и арабско-персидскую. В целях подготовки абитуриентов для университета были внесены существенные изменения в преподавании восточных языков Казанской гимназии. Дополнительно, кроме татарского и персидского, стали преподаваться арабский и турецкий языки. В то время кафедры монгольского языка не имел ни один университет в Европе. В России были практические знатоки монгольских языков (переводчики), но они не имели, как правило, высшего образования и соответствующей научно-педагогического подготовки. Иными словами, научное монголоведение фактически еще существовало. Не было учебников монгольского языка, монгольско-русских слова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бачевский активно занимается подготовкой научных кадров. Совет университета, по предложению Лобачевского, принял наиболее приемлемое решение – отправить своих воспитанников, изучавших татарский, арабский и персидский языки, в Восточную Сибирь, где были практические знатоки монгольского языка и, самое главное, проживали буряты, говорящие на одном из монгольских язы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 апреля 1827г. в Совете университета было заслушано представление попечителя М. Н. Мусин-Пушкина о направлении двух воспитанников арабско-персидской кафедры – кандидата Ковалевского и казеннокоштного воспитанника, студента Александра Попова в Иркутск для изучения монголь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марта 1833г. Ковалевский и Попов, успешно выполнив возложенное на них задание, возвратились в Казань. Каждый из них представил Совету университета «Краткое обозрение занятий». В представленном отчете Ковалевский перечислил основные учебные пособия, приготовленные им в Забайкалье: а) «Краткая грамматика монгольского языка», состоящая из правил для чтения и письма, разделов по этимологии, морфологии и синтаксису книжного монгольского языка; б)  «Монгольско-русские словари». Им было подготовлено два словаря: полный (40 тыс. слов) и краткий (5 тысяч слов); в) «Разговорники монгольского и бурятского языков», составленные для практического упражнения в разговорном языке; г) «Пособия для первоначального изучения маньчжурского и тибетского языков». Только перечень этих названий показывает поистине огромную творческую, научно-методическую работу, проведенную Ковалевским во время командировки. Значительная работа проведена была и Поповым по сбору материалов и по составлению учебных пос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лючение Совета Казанского университета гласило: «…Ковалевский и Попов, занимаясь неутомимым трудом, обогатили себя познаниями в монгольском языке, собрали любопытные сведения и,  следовательно, окончили свое поручение с немалой пользой и достигнули предположенной цел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 июля 1833 года в Казанском университете была основана первая в Европе кафедра монгольского языка, оказавшаяся первой в Европе. При её организации университет столкнулся с большими трудностями, прежде всего, отсутствием специалистов в России и Европе. К 1833 году действительно созрели необходимые предпосылки для организации кафедры монгольского языка в Казанском университете. На основании постановления министерства народного просвещения попечитель Казанского учебного округа 4 сентября 1833 года сделал представление на имя ректора Казанского университета об учреждении кафедры монгольского языка и поручил отобрать студентов, желающих обучаться монгольскому языку. Записались четверо: К. Бабановский, уже окончивший университет, Л. Ибрагимов, Е. Некрасов и П. Уржум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учреждения монгольской кафедры ректор Лобачевский мотивировал тем,  что Россия находится в соседстве с Монголией, что частые сношения между этими странами «невозможны без основательного изучения языка и литературы монгольс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университетский устав 1835г. закрепил фактическое наличие трех востоковедных кафедр в Казанском университете: арабского и персидского языков (Эрдман), турецко-татарского (Казем-Бек) и монгольского  (Ковалевского). Количество студентов, обучавшихся восточным языкам, не было многочисленным. Уставом 1835г. было разрешено содержать 14 казеннокоштных студентов исключительно для обучения восточным языкам и ежегодно отпускать на содержание каждого 2 тыс. рублей серебром, по окончанию курса они должны  были отслужить в течение шести лет в учреждениях «по усмотрению начальства». Число студентов на восточном разряде в 1830-1839гг. колебалось от семи до 18, в 1840г. их насчитывалось 22, в 1841 – 25, в 1842г. – 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ена ректорства Н. И. Лобачевского (1827-1846) в университете предоставлялось право учиться «не только природным русским, но и инородцам, как-то: татарам, бурятам и друг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ае 1837г. в Казанском университете была открыта первая в России кафедра китайского языка и китайской словесности под руководством Д. Савилова,  преобразованная в 1844 в китайско-маньчжурскую. В мае 1842г.  были открыты кафедры санскритской словесности и армянского языка. На отделении монгольской словесности главными предметами, особенно на младших курсах, были языковые дисциплины. Различные аспекты монгольского языка вели профессора О. М. Ковалевский и А. В. Попов. В эти годы в Казани в качестве лекторов, преподавателей работали Г. Никитуев, Г. Гомбоев. Галсан Гомбоев был не только преподавателем, но и исследователем. Весьма примечательно, что известный русский писатель, революционер-демократ А. И. Герцен, проезжавший в 1836г. через Казань, писал, что в Казанском университете «преподаются в обширном объеме восточные литературы, и преподаются часто азиатцами; в его музеумах больше одежд, рукописей, монет китайских, маньчжурских, тибетских, нежели европейских. Удивитесь ли вы после этого, встретив в рядах его студентов – бурят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 К. Корбут верно заметил, что в первые десятилетия своего существования Казанский университет «сумел все же подготовить таких мировых гигантов науки, какими являются Лобачевский и Бутлеров, и таких выдающихся ученых, какими были О. Ковалевский, В. П. Васильев, Д. Банзаров, Берви Флеровский и многие друг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занский университет в этот период направлял по-прежнему свои усилия на организацию научных путешествий в страны Востока. В 1840г. в составе Российской духовной миссии был направлен в Пекин воспитанник университета Василий Павлович Васильев, который незадолго этого выдержал испытания на степень магистра. Казанский университет, отправляя В. Васильева в Пекин при Российской духовной мисси сроком на десять лет, надеется со временем приобрести в его лице прекрасного преподавателя тибетского языка и глубокого исследователя географии, истории, религии и древностей народов, населяющих восточную половину Азии. В обязанности путешественника также входило приобретение для университетской библиотеки книг на санскритском, китайском, тибетском и монгольском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кине В. П. Васильев пробыл 10 лет. Осенью 1850г. он возвратился в Казань и представил Совету Казанского университета отчет о своей деятельности Китае. Он добросовестно выполнял согласно инструкции все задания университета, добился значительных результатов в совершенствовании своих знаний  в монгольском, тибетском, китайском и маньчжурском языках и собрал весьма ценный материал по истории, литературе, этнографии, географии, философии и религии Китая и других стран Азии. Достаточно сказать, что для библиотеки Казанского университета В. П. Васильевым были приобретены в Пекине восточные книги, рукописи и ксилограмы (на китайском, тибетском и маньчжурском языках) – всего 849 названий в 2737 томах и 14447 тетрадях. 25 ноября 1850 года Совет философского факультета принял решение возложить на В. П. Васильева «преподавание в университете китайского языка с его литературой и историей Ки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пешная постановка преподавания языка, литературы и истории стран Востока была невозможна без создания учебников и учебных пособий. Поэтому, естественно, каждая восточного разряда проявляла заботу о создании учебников для своих слушателей. В 4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усилия Ковалевского и Попова были направлены на создание словарей и новых пособий по монгольскому языку. Ковалевский на протяжении многих лет интенсивно работал над своим основным трудом в области монгольского языкознания – трехтомным «Монгольско-русско-французским словаре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ивно продолжал работать в области монголоведения и А. В. Попов. Еще в 1836 году им была издана «Монгольская хрестоматия для начинающих обучаться монгольскому языку». Она была предназначена для воспитанников 1-й Казанской гимназии. Им также написана арифметика на монгольском языке, которая была рассмотрена академиком Шмидтом и одобрена Академией наук. В 1848г. А. В. Попов издал  «Грамматику калмыцкого языка», которая была удостоена Демидовской премии. Так, благодаря энергичной научно-педагогической деятельности Ковалевского и Попова учебной литературой, был достаточно обеспечен не только цикл монгольской словесности Казанского университета, но и 1-я Казанская гимназ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просветителей казанской школы монголоведов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был Алексей Александрович Бобровников. После окончания Казанской духовной академии в 1846г. он был оставлен преподавателем монгольского и калмыцкого языков. В 1847г. Бобровников удостоен магистерской степени. В 1849г. в Казани была издана «Грамматика монгольско-калмыцкого языка» А. А. Бобровникова. Это был действительно фундаментальный научный труд в области монгольского языкознания. В 1853г. окончил отделение монгольской словесности философского факультета Казанского университета К. Ф. Голстунский – воспитанник 1-й Казанской гимназии. По окончании университета Голстунский был назначен учителем монгольского языка 1-й Казанской гимназии. По представлению попечителя Санкт-Петербургского учебного округа от 7 июля 1855г. К. Ф. Голстунский был переведен из Казани в Петербургский университет адъюнктом монгольской кафед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за 22 года существования кафедры монгольского языка в Казанском университете была подготовлена плеяда ученых, составивших впоследствии гордость российской науки. Это Василий Павлович Васильев, Доржи Банзаров и Галсан Гомбоев. Организатором и главой кафедры монгольского языка Казанского университета на протяжении всего периода её существования был профессор Осип Михайлович Ковалевский – основатель научного монголоведения в России. За время существования монгольской кафедры в Казанском университете были определены основные направления в изучении истории, языка, литературы, культуры и религии монгольских народов. Были созданы фундаментальные труды – монгольские грамматики, хрестоматии, словари, необходимые для успешной подготовки специалистов в данной области. Такая плодотворная научная работа казанских монголоведов была бы невозможна без хорошо налаженного издательского дела. Казанский университет имел свою типографию с большим набором восточных шрифтов – монгольского, калмыцкого, санскрита, тибетского, арабского и армя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учная библиотека казанского университета по праву считалась хранительницей богатейшей восточной литературы, собранной усилиями нескольких поколений ориенталистов. В фонде рукописей и редких книг библиотеки имелись редкие книги на 18 языках, в том числе на арабском, турецком, персидском, китайском, татарском и монгольском языках. Среди них экземпляры, относящиеся 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у, уникальные автографы выдающихся восточных писателей (сочинения великого узбекского поэта Навои, азербайджанского поэта и мыслителя Низами, великого таджика Авиценн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Казанский университет являлся научным востоковедным центром в России. Выдающийся востоковед – лингвист и этнограф М. А. Кастрен (1813-1852), посетивший в 4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Казань, писал: «Едва ли есть в целом мире хотя один такой университет, где бы так ревностно изучали восточную литературу, как в Казани…Казанский университет считает в числе своих ориенталистов мужей европейской известности». Научной общественности далеко за пределом России были известны труды востоковедов Казанского университета Х. Д. Френа, А. К. Казем-Бека, И. Н. Березина, О. М. Ковалевского, В. П. Васильева и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точный разряд Казанского университета – существовал недолго – менее полувека. 22 октября 1854г. последовал царский указ Сенату об учреждении при Петербургском университете факультета восточных языков. В ноябре 1854г. Казанский университет получил предписание министра народного просвещения  Норова: «Преподавание восточных языков в Казанском университете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азанской гимназии прекратить, оставив в последней по уважению местных обстоятельств края преподавание татарского языка…». Все ведущие профессора и преподаватели восточных кафедр Казанского университета переводились в Петербургский университет. Одновременно в Петербургский университет были переданы почти все рукописи и редкие восточные книги библиотеки Казанского университета, восточный отдел нумизматического кабинета, а из типографии вывезены в Петербург санскритский, тибетский и монгольский шрифты. В 1855г. восточный разряд философского факультета (впоследствии – исторического) Казанского университета прекратил свое существ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е Казанского университета за 1854-55 учебный год, посвященном его полувековой деятельности, отмечалось: «С перемещением его (восточного разряда) в Санкт-Петербург наш университет утратил характеристическую особенность, отличавшую его посреди высших рассадников образования в импер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занская школа монголоведов, созданная профессором О. М. Ковалевским, была ведущей на протяжении все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Казанское монголоведение формировалось как наука комплексная. Предметом исследования монголоведов являлись язык, литература, фольклор, этнография, география, религия и история монгольских народов. Это имело, в свою очередь, важное значение для научного исследования их культуры, открытие школ, создания учебных пособий, программ, хрестома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головедение в Казанском университете, благодаря трудам О. М. Ковалевского и других ученых, стало одним из ведущих направлений мировой ориенталистики. В европейских университетах долго еще изучали монгольские языки и монгольскую литературу по учебникам Ковалевского, а его монгольско-русско-французский словарь не утратил своей ценности до настоящего времени. Из Казанской школы монголоведов вышли первый бурятский ученый Доржи Банзаров, знаменитый китаевед и буддолог В. П. Васильев, тонкий грамматист А. А. Бобровников, а также их преемники А. М. Позднеев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«Доржи Банзаров» (Воспоминания, отзывы, рассказы современников, ученых, общественных деятелей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– начала ХХ в.), издательство БНЦ, Улан-Удэ, 1997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.В.Ким «Доржи Банзаров» (Биографический очерк), Улан-Удэ, 199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. Улымжиев «Монголовед Александр Попов», журнал «Байкал»                               1991г., №5, стр. 98-1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. Улымжиев «Алексей Бобровников - выдающийся монголовед», журнал «Байкал» 1995г., № 2, стр. 71-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. Улымжиев. «Круглый стол» монголоведов», журнал «Байкал» 1990г., № 3, стр. 141-144.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Д.Б.Улымжиев «Страницы отечественного монголоведения» (Казанская школа монголоведов), Улан-Удэ, 1994г.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Н. Шаракшинова «Монголовед Алексей Бобровников», журнал «Байкал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88г., № 3, стр. 131-1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48:00Z</dcterms:created>
  <dc:creator>Admin</dc:creator>
  <dc:description/>
  <cp:keywords/>
  <dc:language>en-US</dc:language>
  <cp:lastModifiedBy>Оёрская СОШ</cp:lastModifiedBy>
  <cp:lastPrinted>2006-04-10T10:39:00Z</cp:lastPrinted>
  <dcterms:modified xsi:type="dcterms:W3CDTF">2010-04-21T00:34:00Z</dcterms:modified>
  <cp:revision>23</cp:revision>
  <dc:subject/>
  <dc:title/>
</cp:coreProperties>
</file>