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7773670" cy="1046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1046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39990" cy="1074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6830" cy="1062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830" cy="1062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39990" cy="10626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1062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39990" cy="10626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1062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39990" cy="10626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1062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39990" cy="10626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1062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39990" cy="10626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1062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39990" cy="10626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1062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39990" cy="10626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1062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39990" cy="10626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1062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7:13:00Z</dcterms:created>
  <dc:creator>UserXP</dc:creator>
  <dc:description/>
  <cp:keywords/>
  <dc:language>en-US</dc:language>
  <cp:lastModifiedBy>Хайруллин</cp:lastModifiedBy>
  <cp:lastPrinted>2013-11-25T18:46:00Z</cp:lastPrinted>
  <dcterms:modified xsi:type="dcterms:W3CDTF">2013-11-25T14:46:00Z</dcterms:modified>
  <cp:revision>7</cp:revision>
  <dc:subject/>
  <dc:title> </dc:title>
</cp:coreProperties>
</file>