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hanging="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нтрольно-тематическое планирование по географии в 6 классе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42"/>
        <w:gridCol w:w="3972"/>
        <w:gridCol w:w="2098"/>
        <w:gridCol w:w="3010"/>
        <w:gridCol w:w="342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., средства обуч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,</w:t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витие географических знаний о земной поверх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география. Вращение Земли и его следств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  <w:p>
            <w:pPr>
              <w:pStyle w:val="Normal"/>
              <w:ind w:firstLine="2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5" w:leader="none"/>
              </w:tabs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основные результаты выдающихся географических открытий и путешествий</w:t>
            </w:r>
          </w:p>
          <w:p>
            <w:pPr>
              <w:pStyle w:val="Normal"/>
              <w:numPr>
                <w:ilvl w:val="0"/>
                <w:numId w:val="8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ъяснить и доказать на примерах причины и следствия вращения Земл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. Условные знаки, масшта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понятия и термины: план местности, масшта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местности. Компас, азиму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.№ 1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зимутов точек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простейшую съёмку местност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6" w:leader="none"/>
              </w:tabs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омпасом и картой</w:t>
            </w:r>
          </w:p>
          <w:p>
            <w:pPr>
              <w:pStyle w:val="Normal"/>
              <w:numPr>
                <w:ilvl w:val="0"/>
                <w:numId w:val="2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карты по назначению, масштабу и охвату территории</w:t>
            </w:r>
          </w:p>
          <w:p>
            <w:pPr>
              <w:pStyle w:val="Normal"/>
              <w:numPr>
                <w:ilvl w:val="0"/>
                <w:numId w:val="2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на местности при помощи компаса, карты и местных предметов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. Градусная сеть. Параллели и меридиа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называть сходство и различия в изображении градусной сети на глобусе и карт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координаты (широта и долгот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кар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объект по географическим координатам на карт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 (урок - практикум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2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стояний, направлений, географических координат точек на карте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определять расстояние, направление, географические координаты точки на карте.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Земл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1. Как устроена наша плане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земного шара. Материки и океаны. Части Мирового океа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 3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на контурную карту элементов географической номенклатуры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онятия и термины: гидросфера, литосфера, атмосфера, рельеф, Мировой океан, мор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  Мирового океана. Температура и соленость вод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особенности движения вод в Мировом океане, особенности строения рельефа суши и дна мирового океана, особенности циркуляции атмосфер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од в Мировом океане. Волны, цунами, приливы и отливы. Тече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особенности движения вод в Мировом океане, особенности строения рельефа суши и дна Мирового океана, особенности циркуляции атмосфер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Внутреннее строение зем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, слагающие земную кор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4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орными породам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 и показывать горные породы.</w:t>
            </w:r>
          </w:p>
          <w:p>
            <w:pPr>
              <w:pStyle w:val="Normal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водить примеры горных пород разного происхождения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земли. Методы изучения земных глубин. Земная кора и литосфе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(после проведения практической работы № 4) распространённые горные породы, описывать различия между породами разного происхождения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взаимосвязь между условиями образования горной породы и её свойства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литосферных пли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показывать на карте современные литосферные плиты.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ам границы столкновения и раздвижения литосферных плит, области распространения  континентальной и океанической земной коры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типов взаимодействия литосферных плит друг с другом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строение континентальной и океанической земной коры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каком соотношении находятся земная кора и литосфер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 5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 карте сейсмических районов земного шар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ть определять по карте сейсмически опасные зоны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ть давать определение термину землетрясение и объяснять от чего оно происходит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, горячие источники, гейзер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авать определение вулкану.</w:t>
            </w:r>
          </w:p>
          <w:p>
            <w:pPr>
              <w:pStyle w:val="Normal"/>
              <w:numPr>
                <w:ilvl w:val="0"/>
                <w:numId w:val="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типы вулканов.</w:t>
            </w:r>
          </w:p>
          <w:p>
            <w:pPr>
              <w:pStyle w:val="Normal"/>
              <w:numPr>
                <w:ilvl w:val="0"/>
                <w:numId w:val="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, чем опасно это природное явлени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Рельеф Зем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. Значение рельефа для человека, изображение рельефа на планах и карта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рельефа Земли, горы и равнины суши. Рельеф дна Мирового океа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. Разнообразие гор. Стихийные процессы в гора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показывать на карте месторождения полезных ископаемых</w:t>
            </w:r>
          </w:p>
          <w:p>
            <w:pPr>
              <w:pStyle w:val="Normal"/>
              <w:numPr>
                <w:ilvl w:val="0"/>
                <w:numId w:val="1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оздействия земной коры на человека и человека на земную кору.</w:t>
            </w:r>
          </w:p>
          <w:p>
            <w:pPr>
              <w:pStyle w:val="Normal"/>
              <w:numPr>
                <w:ilvl w:val="0"/>
                <w:numId w:val="1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нарушения, возникающие в земной коре под влиянием хозяйственной деятельности человека.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. Образование равнин и их изменение во времен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6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несение на контурную карту элементов  географической номенклатуры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показывать на картах равнины, в соответствии с перечнем географической номенклатуры.</w:t>
            </w:r>
          </w:p>
          <w:p>
            <w:pPr>
              <w:pStyle w:val="Normal"/>
              <w:numPr>
                <w:ilvl w:val="0"/>
                <w:numId w:val="1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ам абсолютную высоту.</w:t>
            </w:r>
          </w:p>
          <w:p>
            <w:pPr>
              <w:pStyle w:val="Normal"/>
              <w:numPr>
                <w:ilvl w:val="0"/>
                <w:numId w:val="1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крупнейших равнин мира и России.</w:t>
            </w:r>
          </w:p>
          <w:p>
            <w:pPr>
              <w:pStyle w:val="Normal"/>
              <w:numPr>
                <w:ilvl w:val="0"/>
                <w:numId w:val="1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различия равнин по высоте и внешнему облику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контроль знаний по теме: «Рельеф Земли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рабо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, обобщить и систематизировать знания по разделу «Рельеф земли».</w:t>
            </w:r>
          </w:p>
          <w:p>
            <w:pPr>
              <w:pStyle w:val="Normal"/>
              <w:numPr>
                <w:ilvl w:val="0"/>
                <w:numId w:val="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итоговыми вопросами и заданиями по разделу «Рельеф Земли» и заданиями в рабочей тетради.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Атмосфера и климат Зем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й воздух. Температура возду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газы, входящие атмосферы; соотношение между размерами Земли и толщиной её атмосферы.</w:t>
            </w:r>
          </w:p>
          <w:p>
            <w:pPr>
              <w:pStyle w:val="Normal"/>
              <w:numPr>
                <w:ilvl w:val="0"/>
                <w:numId w:val="1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оисходящих в тропосфере процессов.</w:t>
            </w:r>
          </w:p>
          <w:p>
            <w:pPr>
              <w:pStyle w:val="Normal"/>
              <w:numPr>
                <w:ilvl w:val="0"/>
                <w:numId w:val="1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роль отдельных газов атмосферы.</w:t>
            </w:r>
          </w:p>
          <w:p>
            <w:pPr>
              <w:pStyle w:val="Normal"/>
              <w:numPr>
                <w:ilvl w:val="0"/>
                <w:numId w:val="19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атмосферы для природ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. Вете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ветры разных направлений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направление и скорость ветра с помощью флюгера (анемометра)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районов возникновения муссонов и бризов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значение ветров для природы Земли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образование ветров и их разную скорость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. Обла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зывать единицу измерения количества выпавших атмосферных осадков.</w:t>
            </w:r>
          </w:p>
          <w:p>
            <w:pPr>
              <w:pStyle w:val="Normal"/>
              <w:numPr>
                <w:ilvl w:val="0"/>
                <w:numId w:val="1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оличество осадков по диаграммам и географическим картам.</w:t>
            </w:r>
          </w:p>
          <w:p>
            <w:pPr>
              <w:pStyle w:val="Normal"/>
              <w:numPr>
                <w:ilvl w:val="0"/>
                <w:numId w:val="1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осадки разного происхождения.</w:t>
            </w:r>
          </w:p>
          <w:p>
            <w:pPr>
              <w:pStyle w:val="Normal"/>
              <w:numPr>
                <w:ilvl w:val="0"/>
                <w:numId w:val="1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выпадения осадков в твёрдом (снег) или жидком (дождь) виде.</w:t>
            </w:r>
          </w:p>
          <w:p>
            <w:pPr>
              <w:pStyle w:val="Normal"/>
              <w:numPr>
                <w:ilvl w:val="0"/>
                <w:numId w:val="15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количества осадков в разных широтных поясах Земл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и климат. Влияние погоды и климата на здоровье людей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главные свойства погоды;</w:t>
            </w:r>
          </w:p>
          <w:p>
            <w:pPr>
              <w:pStyle w:val="Normal"/>
              <w:numPr>
                <w:ilvl w:val="0"/>
                <w:numId w:val="1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 помощью метеорологических приборов показатели элементов погоды;</w:t>
            </w:r>
          </w:p>
          <w:p>
            <w:pPr>
              <w:pStyle w:val="Normal"/>
              <w:numPr>
                <w:ilvl w:val="0"/>
                <w:numId w:val="1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заимодействия между элементами погоды;</w:t>
            </w:r>
          </w:p>
          <w:p>
            <w:pPr>
              <w:pStyle w:val="Normal"/>
              <w:numPr>
                <w:ilvl w:val="0"/>
                <w:numId w:val="1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погоды разных сезонов года;</w:t>
            </w:r>
          </w:p>
          <w:p>
            <w:pPr>
              <w:pStyle w:val="Normal"/>
              <w:numPr>
                <w:ilvl w:val="0"/>
                <w:numId w:val="1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разнообразия и изменчивости погод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ция атмосферы. Наблюдения за погодой (урок - практикум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 7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«Воздушные массы и постоянные ветры земного шара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делать анализ изменения температуры воздуха в течение суток;</w:t>
            </w:r>
          </w:p>
          <w:p>
            <w:pPr>
              <w:pStyle w:val="Normal"/>
              <w:numPr>
                <w:ilvl w:val="0"/>
                <w:numId w:val="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менения температуры в течение года по плану;</w:t>
            </w:r>
          </w:p>
          <w:p>
            <w:pPr>
              <w:pStyle w:val="Normal"/>
              <w:numPr>
                <w:ilvl w:val="0"/>
                <w:numId w:val="3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розу ветров по данным показания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Земл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 8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лиматическими картам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называть показатели, применяемые для характеристики климата  территорий;</w:t>
            </w:r>
          </w:p>
          <w:p>
            <w:pPr>
              <w:pStyle w:val="Normal"/>
              <w:numPr>
                <w:ilvl w:val="0"/>
                <w:numId w:val="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климатических поясов Земли;</w:t>
            </w:r>
          </w:p>
          <w:p>
            <w:pPr>
              <w:pStyle w:val="Normal"/>
              <w:numPr>
                <w:ilvl w:val="0"/>
                <w:numId w:val="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новные характеристики климата по климатической карте;</w:t>
            </w:r>
          </w:p>
          <w:p>
            <w:pPr>
              <w:pStyle w:val="Normal"/>
              <w:numPr>
                <w:ilvl w:val="0"/>
                <w:numId w:val="6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годовой режим смены погоды на территории России;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отличия погоды и климат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Вода – кровеносная система Зем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в природ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меть называть основные части гидросферы;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отдельных частей круговорота воды и вызывающих сил их сил;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оотношение между главными частями гидросферы;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влияние гидросферы на природные  и антропогенные процессы;</w:t>
            </w:r>
          </w:p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круговорота воды в природе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в природе и на географической карт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№ 9.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элементов речной системы одной из крупных рек мир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показывать на карте реки, их истоки, устья, притоки;</w:t>
            </w:r>
          </w:p>
          <w:p>
            <w:pPr>
              <w:pStyle w:val="Normal"/>
              <w:numPr>
                <w:ilvl w:val="0"/>
                <w:numId w:val="1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самых протяжённых рек мира и России, самых крупных речных водосборных бассейнов;</w:t>
            </w:r>
          </w:p>
          <w:p>
            <w:pPr>
              <w:pStyle w:val="Normal"/>
              <w:numPr>
                <w:ilvl w:val="0"/>
                <w:numId w:val="1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 картам разные виды истоков и устьев рек;</w:t>
            </w:r>
          </w:p>
          <w:p>
            <w:pPr>
              <w:pStyle w:val="Normal"/>
              <w:numPr>
                <w:ilvl w:val="0"/>
                <w:numId w:val="11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географическое положение рек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а. Ледники. Горное и покровное оледене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 показывать области распространения ледников и многолетней мерзлоты и болот;</w:t>
            </w:r>
          </w:p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крупнейших областей оледен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условия и процесс образования ледников;</w:t>
            </w:r>
          </w:p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ависимость площади распространения ледников и многолетней мерзлоты от климата;</w:t>
            </w:r>
          </w:p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бразование болот;</w:t>
            </w:r>
          </w:p>
          <w:p>
            <w:pPr>
              <w:pStyle w:val="Normal"/>
              <w:numPr>
                <w:ilvl w:val="0"/>
                <w:numId w:val="10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значение болот для урегулирования уровня рек.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. Межпластовые и грунтовые воды. Болот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виды подземных вод;</w:t>
            </w:r>
          </w:p>
          <w:p>
            <w:pPr>
              <w:pStyle w:val="Normal"/>
              <w:numPr>
                <w:ilvl w:val="0"/>
                <w:numId w:val="12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одопроницаемых (водоносных) и водоупорных пород, разных форм карста;</w:t>
            </w:r>
          </w:p>
          <w:p>
            <w:pPr>
              <w:pStyle w:val="Normal"/>
              <w:numPr>
                <w:ilvl w:val="0"/>
                <w:numId w:val="12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процесс образования подземных вод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. Географическая оболочка – среда жиз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– живая оболочка Земли. Почва как особое природное тело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 рабо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оставные части (звенья) биологического круговорота, современные границы биосферы;</w:t>
            </w:r>
          </w:p>
          <w:p>
            <w:pPr>
              <w:pStyle w:val="Normal"/>
              <w:numPr>
                <w:ilvl w:val="0"/>
                <w:numId w:val="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роли отдельных групп организмов в биологическом круговороте;</w:t>
            </w:r>
          </w:p>
          <w:p>
            <w:pPr>
              <w:pStyle w:val="Normal"/>
              <w:numPr>
                <w:ilvl w:val="0"/>
                <w:numId w:val="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расширения границ биосферы;</w:t>
            </w:r>
          </w:p>
          <w:p>
            <w:pPr>
              <w:pStyle w:val="Normal"/>
              <w:numPr>
                <w:ilvl w:val="0"/>
                <w:numId w:val="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еобразование земных оболочек под воздействием живых организмо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 и природные комплексы Земли. Природные компонент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оставные части географической оболочки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заимодействия оболочек Земли в географической оболочке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этапы развития географической оболочки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уникальность географической оболочки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компоненты природных и Природно-хозяйственных комплексов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заимосвязей между компонентами в территориальных комплексах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разнообразные территориальные комплексы;</w:t>
            </w:r>
          </w:p>
          <w:p>
            <w:pPr>
              <w:pStyle w:val="Normal"/>
              <w:numPr>
                <w:ilvl w:val="0"/>
                <w:numId w:val="14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существование широтной зональности и высотной поясност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человека и природы. Стихийные бедствия. Виды хозяйственной деятельности и степень их влияния на природ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называть виды хозяйственной деятельности отрицательно влияющие на биосферу;</w:t>
            </w:r>
          </w:p>
          <w:p>
            <w:pPr>
              <w:pStyle w:val="Normal"/>
              <w:numPr>
                <w:ilvl w:val="0"/>
                <w:numId w:val="18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воздействия человека на биосферу в своём родном крае;</w:t>
            </w:r>
          </w:p>
          <w:p>
            <w:pPr>
              <w:pStyle w:val="Normal"/>
              <w:numPr>
                <w:ilvl w:val="0"/>
                <w:numId w:val="18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роль биосферы в жизни человека;</w:t>
            </w:r>
          </w:p>
          <w:p>
            <w:pPr>
              <w:pStyle w:val="Normal"/>
              <w:numPr>
                <w:ilvl w:val="0"/>
                <w:numId w:val="18"/>
              </w:numPr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еобходимость охраны биосферы и её составных частей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. Мирное сосуществование человека и природы. Охрана природ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2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ащиеся должны иметь целостное представление о географических процессах в природе и взаимосвязи между ним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10:00Z</dcterms:created>
  <dc:creator>OS</dc:creator>
  <dc:description/>
  <dc:language>en-US</dc:language>
  <cp:lastModifiedBy>е2</cp:lastModifiedBy>
  <dcterms:modified xsi:type="dcterms:W3CDTF">2012-08-20T11:10:00Z</dcterms:modified>
  <cp:revision>2</cp:revision>
  <dc:subject/>
  <dc:title>№ урока</dc:title>
</cp:coreProperties>
</file>