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по станция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Здоровье сгубишь – новое не купиш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с целью пропаганды здорового образа жизни, обучения ребят работе в группе, выявления и развития творческих  и физических способностей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ами игры являются школьники 8-9 классов. Для проведения необходимо приготовить станции и маршрутные листы. У каждой команды, возглавляемой капитаном, должны быть название, девиз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минка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буду читать стихи, а вы, где нужно, мне дружно помогайте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начну, а вы кончайте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жно хором отвечайте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ра веселая футбол,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28"/>
          <w:szCs w:val="28"/>
          <w:lang w:eastAsia="en-US"/>
        </w:rPr>
        <w:t>Уже забили первый... (гол).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Вот разбежался сильно кто-то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28"/>
          <w:szCs w:val="28"/>
          <w:lang w:eastAsia="en-US"/>
        </w:rPr>
        <w:t>И без мяча влетел... (в ворота).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Петя мяч ногою хлоп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угодил мальчишке... (в лоб).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парню шишка нипочем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ять бежит он за... (мячом)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хож я на коня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седло есть у меня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цы есть, они, признаться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вязанья не годятся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будильник, не трамвай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звоню я, то и знай. (Велосипед)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устому животу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ьют меня — невмоготу!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ко сыплют игроки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не ногами тумаки. (Футбольный мяч)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Не пойму, ребята, кто вы?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тицеловы, рыболовы?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за невод во дворе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мешал бы ты игре!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 бы лучше отошел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играем в... (волейбол).</w:t>
      </w:r>
    </w:p>
    <w:p>
      <w:pPr>
        <w:pStyle w:val="Normal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гда весна берет свое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ручейки бегут звеня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рыгаю через нее,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, а она — через меня. (Скакал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пробле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с таблицей. Каждый участник получает таблицу с видами спорта. Его задача найти участника, знающего что представляет собой данное слово и получить его автограф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на команд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е продук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дные продукт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ко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ты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псы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кулес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ка кол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шк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ельсин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чк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е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тельная резин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ас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вый конкур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Будем знакомы»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ы представляют свое название и дев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лее по маршру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торой конкур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поемте, друз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спомнить и спеть как можно больше песен, где встречаются слова «спорт», «здоровье», «солнце», «воздух»,» где есть названия различных видов спорта или призывы к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ретий конкурс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Неспортивные песни о спор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ется подобрать к каждой строчке из популярной песни вид спорта, о котором они упоми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 лодочке катались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ая гребл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то-то с горочки спустился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спор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мысли мои скакуны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, шаш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 жизни загулял, словно в темный лес попал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ориентиров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вишневая «девятка» меня совсем с ума свела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ган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умай о секундах свысока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 в яблоках, кони серые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ый спор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долга гнать велосипед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гон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Конкурс «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описать по горизонтали недостающие буквы, чтобы получились слова, в которых слово «спорт» является составной ча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1134"/>
        <w:gridCol w:w="992"/>
        <w:gridCol w:w="992"/>
        <w:gridCol w:w="992"/>
        <w:gridCol w:w="993"/>
        <w:gridCol w:w="850"/>
        <w:gridCol w:w="85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Конкурс «Замени пословиц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пословицей или поговоркой выражение «Береги 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этический конкур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м раздаются карточки, на которых есть начало выражения, требуется придумать его конец, наприме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часто не болеть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 здоровым быть всегда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долго 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выбирает (вытягивает) себе карточ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Конкурс «Друг – каранда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конкурса необходимы альбомный лист или ватман, цветные карандаши или маркеры разных цветов. Каждая команда рисует плакат на тему «Мы за здоровый образ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ы вариант этого конкур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ся команда: первый начинает, рисует один элемент, второй продолжает, затем по очереди следующие члены команд, и, наконец, последний заканчивает. После завершения этого конкурса капитан каждой команды представляет плакат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bCs/>
          <w:iCs/>
          <w:sz w:val="32"/>
          <w:szCs w:val="32"/>
        </w:rPr>
        <w:t>8. Конкурс на быстроту и сообразительн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каждой команде дается кричалка ее нужно собрать и прокричать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евки о здоровье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Здоровье – это клад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оровье – это си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портом занимайс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будешь ты красивы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Курению – н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ркотикам – н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доровью и спорту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громный привет!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: здоровье каждого в его собственных руках! Если сохранять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ять его в детстве и юности, оно позволит  жить долго и актив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рилож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2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358"/>
        <w:gridCol w:w="2463"/>
        <w:gridCol w:w="171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Хокк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Футбо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келет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егби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иатлон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лало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оч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кс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обсл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т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. Фетис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Лыжи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инг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ерлинг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онь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анки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3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звание станции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«Будем знакомы»</w:t>
            </w:r>
          </w:p>
          <w:p>
            <w:pPr>
              <w:pStyle w:val="Normal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Споемте, друзь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«Неспортивные песни о спорт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Спорт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Замени пословицей»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этический конкурс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Друг – карандаш»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40"/>
                <w:szCs w:val="40"/>
              </w:rPr>
              <w:t>Речевки о здоровье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Итого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спортивные песни о спорте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ы на лодочке катались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кадемическая гребл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т кто-то с горочки спустился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ыжный спор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и мысли мои скакуны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Шахматы, шаш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Я по жизни загулял, словно в темный лес попал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портивное ориентиров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воя вишневая «девятка» меня совсем с ума свела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втомобильные ган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 думай о секундах свысока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г на короткие дистанц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ни в яблоках, кони серые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нный спор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Я буду долга гнать велосипед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елогон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Конкурс «Спорт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1134"/>
        <w:gridCol w:w="992"/>
        <w:gridCol w:w="992"/>
        <w:gridCol w:w="992"/>
        <w:gridCol w:w="993"/>
        <w:gridCol w:w="850"/>
        <w:gridCol w:w="85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Т</w:t>
            </w:r>
          </w:p>
        </w:tc>
        <w:tc>
          <w:tcPr>
            <w:tcW w:w="3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Т</w:t>
            </w:r>
          </w:p>
        </w:tc>
        <w:tc>
          <w:tcPr>
            <w:tcW w:w="3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Т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оэтический конкур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sz w:val="56"/>
          <w:szCs w:val="56"/>
        </w:rPr>
        <w:t>Чтобы часто не болеть…</w:t>
      </w:r>
    </w:p>
    <w:p>
      <w:pPr>
        <w:pStyle w:val="Normal"/>
        <w:ind w:left="72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sz w:val="56"/>
          <w:szCs w:val="56"/>
        </w:rPr>
        <w:t>Чтоб здоровым быть всегда…</w:t>
      </w:r>
    </w:p>
    <w:p>
      <w:pPr>
        <w:pStyle w:val="Style15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8. Конкурс на быстроту и сообразительность.</w:t>
      </w:r>
    </w:p>
    <w:p>
      <w:pPr>
        <w:pStyle w:val="Normal"/>
        <w:spacing w:before="280" w:after="28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1.Здоровье – это клад,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Здоровье – это сила.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 xml:space="preserve">Спортом занимайс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40"/>
          <w:szCs w:val="40"/>
        </w:rPr>
        <w:t>И будешь ты красивым!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2. Курению – нет!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Наркотикам – нет!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 xml:space="preserve">Здоровью и спорту 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Огромный привет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7:56:00Z</dcterms:created>
  <dc:creator>Анна Викторовна</dc:creator>
  <dc:description/>
  <cp:keywords/>
  <dc:language>en-US</dc:language>
  <cp:lastModifiedBy>Polizowatel</cp:lastModifiedBy>
  <cp:lastPrinted>2010-06-24T10:44:00Z</cp:lastPrinted>
  <dcterms:modified xsi:type="dcterms:W3CDTF">2015-01-30T13:58:00Z</dcterms:modified>
  <cp:revision>11</cp:revision>
  <dc:subject/>
  <dc:title>Игра по станциям</dc:title>
</cp:coreProperties>
</file>