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Интеллектуальный Марафон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жба – это круто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жба – это класс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назвали так команду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здесь представимся сейчас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девизом вышло очень прост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жить по- настоящему не каждому дано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 в жизни вместе, мы – команда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ин за всех и все за одного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Представление.. 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– ребята 21 века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мся в школе по программе «2100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это значит – создаём проблемы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решать было не так легко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блемный диалог, без сомнени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воляет каждому высказать своё мнени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  известно, что истина в споре рождает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казывать свою точку зр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очень нравитс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какая прелесть продуктивное чтение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ещё одно замечательное умение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миру фантазии нет предел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уждай, как думаешь смело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се хорошо учимся и много знае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му что на  уроках мы не просто читаем…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беседуем с автором, всё узнаё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Ему даже вопросы задаё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ограмма «2100»  совсем  непроста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а –затейница такая!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Оценивать свою работу</w:t>
      </w:r>
      <w:r>
        <w:rPr>
          <w:sz w:val="28"/>
          <w:szCs w:val="28"/>
        </w:rPr>
        <w:t xml:space="preserve"> должны все научиться,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едь в жизни это нам, ребята, поверьте.  пригодитс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я люблю работать в паре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с другом легче рассуждать,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Он </w:t>
      </w:r>
      <w:r>
        <w:rPr>
          <w:b/>
          <w:sz w:val="28"/>
          <w:szCs w:val="28"/>
        </w:rPr>
        <w:t>так</w:t>
      </w:r>
      <w:r>
        <w:rPr>
          <w:sz w:val="28"/>
          <w:szCs w:val="28"/>
        </w:rPr>
        <w:t xml:space="preserve"> подумал – я </w:t>
      </w:r>
      <w:r>
        <w:rPr>
          <w:b/>
          <w:sz w:val="28"/>
          <w:szCs w:val="28"/>
        </w:rPr>
        <w:t>иначе</w:t>
      </w:r>
      <w:r>
        <w:rPr>
          <w:sz w:val="28"/>
          <w:szCs w:val="28"/>
        </w:rPr>
        <w:t>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легче вместе понимать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в парах – это класс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в группах – это круче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мнений много и подчас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оддержка друга выручает нас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можете не сомневаться-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друзьями легче во всём разобратьс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ашей школе программа «2100»-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аг вперёд в просвещени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 жизни нас с тоб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я необходимые умени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есн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с другом вышел в путь (2 р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елей дорог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 друзей меня чуть -чуть(2 р.)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с друзьями много!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Припев: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Что мне снег, что мне зной,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Что мне дождик проливной,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Когда мои друзья со мн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я-ля-л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месте в школе познаём (2 р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жные наук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месте дружно мы живём (2 р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е знаем скук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пев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 мне конкурс, что  урок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 мне трудностей поток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гда мой друг во всём знаток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я-ля-л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52:00Z</dcterms:created>
  <dc:creator>1</dc:creator>
  <dc:description/>
  <cp:keywords/>
  <dc:language>en-US</dc:language>
  <cp:lastModifiedBy>User</cp:lastModifiedBy>
  <cp:lastPrinted>2014-03-20T10:53:00Z</cp:lastPrinted>
  <dcterms:modified xsi:type="dcterms:W3CDTF">2014-12-10T15:17:00Z</dcterms:modified>
  <cp:revision>5</cp:revision>
  <dc:subject/>
  <dc:title/>
</cp:coreProperties>
</file>