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ИНФОРМАЦИОННЫХ ТЕХНОЛОГИЙ В РАБОТЕ СО СТАРШИМИ ДОШКОЛЬНИКА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Н.В. Гвоздева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дошкольное образовательное учреждение «Детский сад комбинированного вида № 15 «Сибиряч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общество живёт среди постоянно увеличивающегося потока информации. «Завтра» наших дошкольников – это информационное общество, поэтому необходимо заранее готовить детей к предстоящему взаимодействию с образовательными информационными технологи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Государственные требования к структуре основной образовательной программы ДОУ определили принцип интеграции образовательных областей в соответствии с возможностями детского сада. Наш детский сад имеет компьютерный класс, где установлено 7 компьютеров. Поэтому мы имеем возможность гармоничного соединения современных технологий с традиционными средствами развития ребенка для формирования психических процессов, ведущих сфер личности, развития творческих способностей. Это новый подход к использованию информационных технологий в работе с детьми, который позволяет сохранить целостность и уникальность отечественного дошкольного образования. А компьютерная игра является одной из форм работы с детьми старшего дошкольного возраста цель которой – развитие способ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ые   и зарубежные  исследования  по  использованию  компьютера  в   детских   садах убедительно доказывают не только возможность и целесообразность его использования, но  и особую роль компьютера в развитии интеллекта и в целом личности ребенка  (С.Новоселова, Г. Петку, И. Пашелите, С. Пейперт, Б. Хантер и др.). И действительно, компьютер, обладая  огромным  потенциалом  игровых  и обучающих возможностей, оказывает значительное воздействие на  ребенка,  но, как и любая техника, он не самоценен, и только  во  взаимодействии  педагога (воспитателя),   ребенка   и   компьютера   можно   достичь   положительного результ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нятия с детьми проводятся один раз в неделю при продолжительности работы ребёнка за компьютером 10 – 15 минут. Занимаются дети старших и подготовительных к школе групп подгруппами по 6 – 7 человек. Остальные в это время с воспитателем занимаются ручным трудом, аппликацией, изодеятельностью, подвижными играми. В это время воспитатель имеет возможность проводить индивидуальную работу. Таким образом, чередуются </w:t>
      </w:r>
      <w:r>
        <w:rPr>
          <w:rStyle w:val="Emphasis"/>
          <w:i w:val="false"/>
          <w:sz w:val="28"/>
          <w:szCs w:val="28"/>
        </w:rPr>
        <w:t>умственная, эмоциональная и физическая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нагрузки, создаётся положительная атмосфера, позволяющая детям легко с большим интересом усваивать необходимые зн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первых занятиях знакомлю детей  компьютером (устройством, назначением, историей развития и правилами поведения в компьютерном классе). В дальнейшем, для развития и закрепления навыков работы на компьютере, провожу </w:t>
      </w:r>
      <w:r>
        <w:rPr>
          <w:b/>
          <w:sz w:val="28"/>
          <w:szCs w:val="28"/>
        </w:rPr>
        <w:t>информацион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нутки</w:t>
      </w:r>
      <w:r>
        <w:rPr>
          <w:sz w:val="28"/>
          <w:szCs w:val="28"/>
        </w:rPr>
        <w:t xml:space="preserve">. На них с ребятами узнаём о  применении компьютеров в разной сфере человеческой деятельности (быту, производстве, транспорте и др.), об истории развития компьютера и о новинках электрони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вый компьютерный продукт, с которым знакомлю дошкольников — </w:t>
      </w: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. Компьютеры использую, прежде всего, как новую, сложную, интересную и управляемую самим ребенком игрушку, с помощью которой он может решить разнообразные игровые задачи. Например: нарядить ёлку, собрать портфель, слепить снеговика и др. Любая игровая компьютерная программа требует определённой подготовки к работе с ней. Ребёнок должен располагать достаточным "багажом" знаний, который поможет справиться с поставленной задачей. Эти знания он получает на занятиях в группе и в своей повседневной деятельности. На начальном этапе работы я выявляю уровень подготовленности детей к освоению данной компьютерной программы, стараюсь интеллектуально и эмоционально "настроить" детей на выполнение игровой и дидактической задачи, формирую установку на работу с компьютером, создав проблемно- игровую ситуацию. В тоже время компьютерные игры не изолированы от педагогического процесса ДОУ. Они не заменяют традиционных игр и занятий, а дополняют их, обогащая педагогический процесс новыми возможностями. Поэтому в </w:t>
      </w:r>
      <w:r>
        <w:rPr>
          <w:color w:val="000000"/>
          <w:spacing w:val="-1"/>
          <w:sz w:val="28"/>
          <w:szCs w:val="28"/>
        </w:rPr>
        <w:t xml:space="preserve"> качестве игрового средства для поддержания интереса к основным занятиям, использую компьютерные игры различного содержания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4375</wp:posOffset>
                </wp:positionH>
                <wp:positionV relativeFrom="paragraph">
                  <wp:posOffset>117475</wp:posOffset>
                </wp:positionV>
                <wp:extent cx="1863090" cy="472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уктура построения компьютерной 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pt;height:37.2pt;mso-wrap-distance-left:9.05pt;mso-wrap-distance-right:9.05pt;mso-wrap-distance-top:0pt;mso-wrap-distance-bottom:0pt;margin-top:9.25pt;mso-position-vertical-relative:text;margin-left:15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руктура построения компьютерной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139065</wp:posOffset>
                </wp:positionV>
                <wp:extent cx="1361440" cy="4724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рмационная мину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37.2pt;mso-wrap-distance-left:9.05pt;mso-wrap-distance-right:9.05pt;mso-wrap-distance-top:0pt;mso-wrap-distance-bottom:0pt;margin-top:10.9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формационная мину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7675</wp:posOffset>
                </wp:positionH>
                <wp:positionV relativeFrom="paragraph">
                  <wp:posOffset>90805</wp:posOffset>
                </wp:positionV>
                <wp:extent cx="2021840" cy="635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вновь полученных (после игры на компьютере) впечатл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2pt;height:50pt;mso-wrap-distance-left:9.05pt;mso-wrap-distance-right:9.05pt;mso-wrap-distance-top:0pt;mso-wrap-distance-bottom:0pt;margin-top:7.15pt;mso-position-vertical-relative:text;margin-left:3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ализация вновь полученных (после игры на компьютере) впечатл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58570</wp:posOffset>
                </wp:positionH>
                <wp:positionV relativeFrom="paragraph">
                  <wp:posOffset>76200</wp:posOffset>
                </wp:positionV>
                <wp:extent cx="730250" cy="190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9.1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843020</wp:posOffset>
                </wp:positionH>
                <wp:positionV relativeFrom="paragraph">
                  <wp:posOffset>40640</wp:posOffset>
                </wp:positionV>
                <wp:extent cx="374650" cy="120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44370</wp:posOffset>
                </wp:positionH>
                <wp:positionV relativeFrom="paragraph">
                  <wp:posOffset>91440</wp:posOffset>
                </wp:positionV>
                <wp:extent cx="234950" cy="279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1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11">
                <wp:simplePos x="0" y="0"/>
                <wp:positionH relativeFrom="column">
                  <wp:posOffset>3601720</wp:posOffset>
                </wp:positionH>
                <wp:positionV relativeFrom="paragraph">
                  <wp:posOffset>91440</wp:posOffset>
                </wp:positionV>
                <wp:extent cx="152400" cy="3581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6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3">
                <wp:simplePos x="0" y="0"/>
                <wp:positionH relativeFrom="column">
                  <wp:posOffset>2344420</wp:posOffset>
                </wp:positionH>
                <wp:positionV relativeFrom="paragraph">
                  <wp:posOffset>123190</wp:posOffset>
                </wp:positionV>
                <wp:extent cx="146050" cy="9867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92120</wp:posOffset>
                </wp:positionH>
                <wp:positionV relativeFrom="paragraph">
                  <wp:posOffset>91440</wp:posOffset>
                </wp:positionV>
                <wp:extent cx="247650" cy="11201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6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60325</wp:posOffset>
                </wp:positionV>
                <wp:extent cx="1932940" cy="6527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65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моциональная подготовка детей к решению игровых зада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51.4pt;mso-wrap-distance-left:9.05pt;mso-wrap-distance-right:9.05pt;mso-wrap-distance-top:0pt;mso-wrap-distance-bottom:0pt;margin-top:4.7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моциональная подготовка детей к решению игровых зада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325</wp:posOffset>
                </wp:positionH>
                <wp:positionV relativeFrom="paragraph">
                  <wp:posOffset>142875</wp:posOffset>
                </wp:positionV>
                <wp:extent cx="2180590" cy="6781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блемное общение с каждым воспитанником во время иг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3.4pt;mso-wrap-distance-left:9.05pt;mso-wrap-distance-right:9.05pt;mso-wrap-distance-top:0pt;mso-wrap-distance-bottom:0pt;margin-top:11.2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блемное общение с каждым воспитанником во время игр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725</wp:posOffset>
                </wp:positionH>
                <wp:positionV relativeFrom="paragraph">
                  <wp:posOffset>111125</wp:posOffset>
                </wp:positionV>
                <wp:extent cx="2282190" cy="7708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знание ребёнком смысла компьютерной игры (игровые цели понимает, принимает, ставит са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7pt;height:60.7pt;mso-wrap-distance-left:9.05pt;mso-wrap-distance-right:9.05pt;mso-wrap-distance-top:0pt;mso-wrap-distance-bottom:0pt;margin-top:8.75pt;mso-position-vertical-relative:text;margin-left: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ознание ребёнком смысла компьютерной игры (игровые цели понимает, принимает, ставит са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8475</wp:posOffset>
                </wp:positionH>
                <wp:positionV relativeFrom="paragraph">
                  <wp:posOffset>66040</wp:posOffset>
                </wp:positionV>
                <wp:extent cx="2129790" cy="4946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амостоятельная игра на компьютер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pt;height:38.95pt;mso-wrap-distance-left:9.05pt;mso-wrap-distance-right:9.05pt;mso-wrap-distance-top:0pt;mso-wrap-distance-bottom:0pt;margin-top:5.2pt;mso-position-vertical-relative:text;margin-left:2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амостоятельная игра на компьютер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е ДОУ реализует образовательную программу нового поколения «Развитие» Л.А. Венгер, О.М. Дьяченко. Для закрепления полученных на занятиях знаний использую компьютерные игры и задания различного уровня сложности. Во время занятий или свободное время к ребятам приходят персонажи компьютерных игр и приносят задания, решения которым они находят самостоятельно или совместно с воспитателем группы. Герои игр приглашают детей в свой компьютерный мир «оживших» картинок. Таким образом происходит внутренняя готовность ребёнка к игре на компьютере, формируется побуждение к деятельности и обеспечивается необходимый уровень эмоционального настро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закрепления </w:t>
      </w:r>
      <w:r>
        <w:rPr>
          <w:b/>
          <w:sz w:val="28"/>
          <w:szCs w:val="28"/>
        </w:rPr>
        <w:t>сенсорного</w:t>
      </w:r>
      <w:r>
        <w:rPr>
          <w:sz w:val="28"/>
          <w:szCs w:val="28"/>
        </w:rPr>
        <w:t xml:space="preserve"> развития предлагаю игры на восприятие формы, величины и цвета предметов с помощью зрения и слуха. В программе «Лунтик» предлагается несколько игр на закрепление сенсорных эталонов. Так в игре «Найди крылья» ребёнок должен выбрать бабочку из нескольких по словесному описанию её крыльев. Например: Найди красные крылья, и чтобы на них была тонкая белая полоска и большие чёрные круг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ерии занятий по </w:t>
      </w:r>
      <w:r>
        <w:rPr>
          <w:b/>
          <w:sz w:val="28"/>
          <w:szCs w:val="28"/>
        </w:rPr>
        <w:t>логике</w:t>
      </w:r>
      <w:r>
        <w:rPr>
          <w:sz w:val="28"/>
          <w:szCs w:val="28"/>
        </w:rPr>
        <w:t xml:space="preserve"> на моделирование классификационных отношений предлагаю детям обучающие игры на составление множеств. Например, «Найди лишнюю картинку» или «Подбери слова к модели». Для детей опережающих сверстников в интеллектуальном развитии – более сложные задания, например: «Раздели посуду на группы». В этой игре можно классифицировать посуду по разным основаниям: 1) по назначению (столовая, кухонная, чайная); 2) по материалу изготовления (фарфоровая, стеклянная, пластиковая) и д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общение с каждым ребёнком во время игры даёт возможность увидеть эмоциональное отношение ребёнка к той или иной игре, уровень усвоения элементарных навыков управления компьютером, осознание смысла компьютерной игры и отношение к своим победам или ошибкам.  Более сложные правила игры объясняю детям заранее, иногда даже не около компьютера, а на основных занятиях или в совместной деятельности. Например, значение направлений стрелок. Которые часто используются на клавиатуре и экране, рассматриваем, рисуя эти стрелки мелом на доске, играя в подвижные игры, где направление движения диктуется стрел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е знаний по разделу «</w:t>
      </w:r>
      <w:r>
        <w:rPr>
          <w:b/>
          <w:sz w:val="28"/>
          <w:szCs w:val="28"/>
        </w:rPr>
        <w:t>Развитие речи</w:t>
      </w:r>
      <w:r>
        <w:rPr>
          <w:sz w:val="28"/>
          <w:szCs w:val="28"/>
        </w:rPr>
        <w:t xml:space="preserve">» использую программу «Баба Яга учиться читать». Так в игре «Гуси - сторожа» ставиться развивающая задача: составить слова по заданной модели. Дети самостоятельно подбирают слова к заданной модели (3-х, 4-х или 5-ти звуковым моделям). Во всех случаях модель представлена фишками. Разбиение слов на слоги является трудной задачей для малыша. Игра «Мышиная переправа» помогает ребенку понять, как из слогов образуется слово, и дает многочисленные примеры для тренировки. </w:t>
      </w:r>
      <w:r>
        <w:rPr>
          <w:bCs/>
          <w:iCs/>
          <w:sz w:val="28"/>
          <w:szCs w:val="28"/>
        </w:rPr>
        <w:t>Задание</w:t>
      </w:r>
      <w:r>
        <w:rPr>
          <w:sz w:val="28"/>
          <w:szCs w:val="28"/>
        </w:rPr>
        <w:t xml:space="preserve">: Переведите мышек на другой берег речки. Чтобы навести переправу, нужно из слогов составить название предмета, изображенного на картинке. Слоги показывают рыбки, их нужно выловить в правильной последова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выигрывает тот воспитатель, который не только может дать базовые знания ребенку, но и направить их действия на самостоятельное освоение знаний. Поэтому для развития у ребят устойчивого познавательного интереса к учению перед собой ставлю  задачу: сделать занятие интересным, насыщенным и занимательным, т.е. материал должен содержать в себе элементы необычайного, удивительного, неожиданного, вызывающие интерес у дошкольников к учебному процессу и способствующие созданию положительной эмоциональной обстановки учения. Поскольку именно приём удивления ведет за собой процесс понимания. Поэтому на основных занятиях по разделам программы использую мультимедиа. Ведь в ряде случаев, чтобы усвоить то или иное понятие, получить представление о структуре того или иного процесса, их просто необходимо увидеть или услышать. Например, при </w:t>
      </w:r>
      <w:r>
        <w:rPr>
          <w:b/>
          <w:sz w:val="28"/>
          <w:szCs w:val="28"/>
        </w:rPr>
        <w:t>конструировании</w:t>
      </w:r>
      <w:r>
        <w:rPr>
          <w:sz w:val="28"/>
          <w:szCs w:val="28"/>
        </w:rPr>
        <w:t xml:space="preserve"> аэросаней показываю ребятам на экране способы использования и устройство этого транспортного средства. При конструировании военных машин рассматриваем на экране монитора виды вооружения и основные части конструкции. Для ознакомления детей с элементами архитектуры, использую электронные энциклопедии из серии «Архитектура», которые позволяют не только увидеть постройки разного стиля, но и прочитать и услышать информацию о её создателе, осуществлять тематический или другой поиск в гигантской базе данных. Например, можно найти все постройки какого-либо стиля, или постройки определённого времени, конкретного архитектора и многое друг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ей практике использую компьютерные презентации для ознакомления детей с правилами разгадывания кроссвордов, ребусов - доступный материал, различные анимации легко усваиваются дошкольниками. Для большей эффективности презентации строю с учетом возрастных особенностей дошкольников, в нее включаю занимательные вопросы, анимационные картинки, игры. Чередование демонстрации теоретического материала и беседы с детьми помогают добиться поставленных ц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аткость, непродолжительность пребывания за компьютером не позволяет ребёнку достичь в компьютерной игре полного самовыражения. Этим объясняется необходимость этапа перехода к другим видам деятельности. Поэтому для развёртывания самостоятельной игры после окончания компьютерной, стараюсь поддерживать заданную в ней воображаемую ситуацию. В групповой комнате предлагаю смоделировать виртуальную картинку, опираясь на модули или другие игрушки. Тем самым происходит воплощение нереализованных идей в игре, конструировании и других видах деятельности. Моя задача - отвлечь детей от компьютеров и предложить им продолжить решение проблемы в другой форме. К этому процессу подключаются и воспитат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х работы во многом зависит от умения </w:t>
      </w:r>
      <w:r>
        <w:rPr>
          <w:b/>
          <w:sz w:val="28"/>
          <w:szCs w:val="28"/>
        </w:rPr>
        <w:t>перспективно планировать</w:t>
      </w:r>
      <w:r>
        <w:rPr>
          <w:sz w:val="28"/>
          <w:szCs w:val="28"/>
        </w:rPr>
        <w:t xml:space="preserve"> компьютерные игры с учётом усложняющих правил управления компьютером, игровых и дидактических задач. Так, планируя работу на каждое полугодие, я заранее определяю,  какие навыки управления компьютером должны сформироваться у детей, какие основные темы по каждому разделу программы следует закрепить. Предлагаю детям игры, постепенно усложняющиеся по содержанию знаний и способу решения игровых задач. Это побуждает детей к принятию и постановке игровых задач, поиску своих вариантов её выполнения, развивает у детей инициативу, творческий потенциал.  Веду «</w:t>
      </w:r>
      <w:r>
        <w:rPr>
          <w:b/>
          <w:sz w:val="28"/>
          <w:szCs w:val="28"/>
        </w:rPr>
        <w:t>листок учета</w:t>
      </w:r>
      <w:r>
        <w:rPr>
          <w:sz w:val="28"/>
          <w:szCs w:val="28"/>
        </w:rPr>
        <w:t>», в котором отмечаю уровень усвоения каждым ребёнком пройденных программ, отслеживаю специфику темпа работы, длительности сосредоточенной деятельности, естественность поведения, позы, движения и речь ребёнка в процессе иг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м детям предстоит жить в компьютеризированном обществе, поэтому их необходимо обучать не только азам компьютерной грамоты, но правилам безопасного общения с ним. Моя задача воспитать полезную привычку чередовать работу за компьютером с выполнением несложных упражнений, направленных на снятие утомления и профилактику близорукости. </w:t>
      </w:r>
      <w:r>
        <w:rPr>
          <w:b/>
          <w:sz w:val="28"/>
          <w:szCs w:val="28"/>
        </w:rPr>
        <w:t>Зрительную гимнастику</w:t>
      </w:r>
      <w:r>
        <w:rPr>
          <w:sz w:val="28"/>
          <w:szCs w:val="28"/>
        </w:rPr>
        <w:t xml:space="preserve"> провожу по методике Ковалё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им образом, компьютер стал в детском саду развивающей предметной средой. И как </w:t>
      </w:r>
      <w:r>
        <w:rPr>
          <w:b/>
          <w:sz w:val="28"/>
          <w:szCs w:val="28"/>
        </w:rPr>
        <w:t>результат</w:t>
      </w:r>
      <w:r>
        <w:rPr>
          <w:sz w:val="28"/>
          <w:szCs w:val="28"/>
        </w:rPr>
        <w:t xml:space="preserve"> у детей повысился интерес к основным заданиям. В компьютерных играх дети оперируют в основном символами и знаками, поэтому особую значимость приобретает возможность развития интеллекта с помощью компьюте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митр Павлов. Методические  разработки  по  использованию  компьютера  в образовании.    -    Челябинск:    Челябинский     областной     институт усовершенствования учителей, 1992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нига для воспитателя детского сада. - М.: Просвещение, 1992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Ю.М. Горвиц, Л.Д. Чайнова, Н.Н. Поддъяков, Е.В. Зворыгина и др. Новые информационные технологии в дошкольном образовании. – М.: ЛИНКА-ПРЕСС, 18, 328 с., ил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вые информационные технологии в дошкольном образовании. Под ред. Л.В. Кругловой, Красноярск, 2000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навыков работы с компьютером у детей 4-7 лет. Планирование занятий, рекомендации, дидактический материал, консультации для родителей/авт.-сост. З.М. Габдулина. – Волгоград: Учитель, 2010. – 139 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айнова Л.Д. и др. Компьютеры для детей: психологические проблемы безопасности и комфорта. Психологический журнал, 1994, № 4</w:t>
      </w:r>
    </w:p>
    <w:p>
      <w:pPr>
        <w:pStyle w:val="HTML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ind w:left="1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1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eastAsia="Times New Roman"/>
      <w:b/>
      <w:bCs/>
      <w:sz w:val="24"/>
      <w:szCs w:val="24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20:00Z</dcterms:created>
  <dc:creator>ZALIVKA</dc:creator>
  <dc:description/>
  <cp:keywords/>
  <dc:language>en-US</dc:language>
  <cp:lastModifiedBy>ZALIVKA</cp:lastModifiedBy>
  <cp:lastPrinted>2011-11-14T11:11:00Z</cp:lastPrinted>
  <dcterms:modified xsi:type="dcterms:W3CDTF">2011-11-14T06:46:00Z</dcterms:modified>
  <cp:revision>6</cp:revision>
  <dc:subject/>
  <dc:title>Компьютер, как средство развития и обучения старших дошкольников</dc:title>
</cp:coreProperties>
</file>