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sz w:val="20"/>
        </w:rPr>
        <w:t xml:space="preserve">МУНИЦИПАЛЬНОЕ АВТОНОМНОЕ ОБЩЕОБРАЗОВАТЕЛЬНОЕ УЧРЕЖДЕНИЕ 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</w:rPr>
      </w:pPr>
      <w:r>
        <w:rPr>
          <w:b/>
          <w:i/>
          <w:sz w:val="28"/>
        </w:rPr>
        <w:t>«Средняя общеобразовательная школа № 18»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685000 г. Магадан, ул. Комсомольская, д.47-а. Тел. 65-75-31, 65-76-98, 65-79-03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sz w:val="20"/>
          <w:lang w:val="en-US"/>
        </w:rPr>
        <w:t>shcola</w:t>
      </w:r>
      <w:r>
        <w:rPr>
          <w:sz w:val="20"/>
        </w:rPr>
        <w:t>_18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30530</wp:posOffset>
                </wp:positionV>
                <wp:extent cx="7165340" cy="1449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534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6"/>
                              <w:gridCol w:w="3348"/>
                              <w:gridCol w:w="3804"/>
                            </w:tblGrid>
                            <w:tr>
                              <w:trPr/>
                              <w:tc>
                                <w:tcPr>
                                  <w:tcW w:w="345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Рассмотрено на заседании методического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токол №</w:t>
                                  </w:r>
                                  <w:r>
                                    <w:rPr/>
                                    <w:t>____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  <w:r>
                                    <w:rPr/>
                                    <w:t>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.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«___»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.о. директора МАОУ СОШ № 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.С. Белоус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«___»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2pt;height:114.1pt;mso-wrap-distance-left:9.05pt;mso-wrap-distance-right:9.05pt;mso-wrap-distance-top:0pt;mso-wrap-distance-bottom:0pt;margin-top:33.9pt;mso-position-vertical-relative:text;margin-left:-54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6"/>
                        <w:gridCol w:w="3348"/>
                        <w:gridCol w:w="3804"/>
                      </w:tblGrid>
                      <w:tr>
                        <w:trPr/>
                        <w:tc>
                          <w:tcPr>
                            <w:tcW w:w="3456" w:type="dxa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Рассмотрено на заседании методического сове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токол №</w:t>
                            </w:r>
                            <w:r>
                              <w:rPr/>
                              <w:t>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  <w:r>
                              <w:rPr/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 директора по УВ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«___»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.о. директора МАОУ СОШ № 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.С. Белоус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«___»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календарно – тематическое планирование объединения </w:t>
      </w:r>
      <w:r>
        <w:rPr>
          <w:b/>
          <w:sz w:val="48"/>
          <w:szCs w:val="48"/>
        </w:rPr>
        <w:t>«Патриот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Классы-8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Преподаватель Макаров Леолид Николаевич.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ланирование составлено на основе: программы объединения «Патрио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>В неделю занятий: 1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800"/>
        <w:gridCol w:w="12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-во час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объеди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тделений, назначение команди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й и его элементы. Движение походным шагом, повороты на месте и в движе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ой шаг, повороты в движении, движение с песн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инское приветствие на месте, подход к начальнику и отход от него, в движе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ТБ при стрельб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ТХ, принцип работы АК - 74, стрельба из пневматической винто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последовательности, отработка разборки и сборки АК-7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е по стрельбе из П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 видеофильмов на военную тематик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спортивная подгото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sz w:val="20"/>
        </w:rPr>
        <w:t xml:space="preserve">МУНИЦИПАЛЬНОЕ АВТОНОМНОЕ ОБЩЕОБРАЗОВАТЕЛЬНОЕ УЧРЕЖДЕНИЕ 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</w:rPr>
      </w:pPr>
      <w:r>
        <w:rPr>
          <w:b/>
          <w:i/>
          <w:sz w:val="28"/>
        </w:rPr>
        <w:t>«Средняя общеобразовательная школа № 18»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685000 г. Магадан, ул. Комсомольская, д.47-а. Тел. 65-75-31, 65-76-98, 65-79-03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sz w:val="20"/>
          <w:lang w:val="en-US"/>
        </w:rPr>
        <w:t>shcola</w:t>
      </w:r>
      <w:r>
        <w:rPr>
          <w:sz w:val="20"/>
        </w:rPr>
        <w:t>_18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0025</wp:posOffset>
                </wp:positionV>
                <wp:extent cx="6735445" cy="14490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5445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tbl>
                            <w:tblPr>
                              <w:tblW w:w="10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6"/>
                              <w:gridCol w:w="3348"/>
                              <w:gridCol w:w="3804"/>
                            </w:tblGrid>
                            <w:tr>
                              <w:trPr/>
                              <w:tc>
                                <w:tcPr>
                                  <w:tcW w:w="345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Рассмотрено на заседании методического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токол №</w:t>
                                  </w:r>
                                  <w:r>
                                    <w:rPr/>
                                    <w:t>____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  <w:r>
                                    <w:rPr/>
                                    <w:t>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.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«___»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.о. директора МАОУ СОШ № 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.С. Белоус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«___»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35pt;height:114.1pt;mso-wrap-distance-left:9.05pt;mso-wrap-distance-right:9.05pt;mso-wrap-distance-top:0pt;mso-wrap-distance-bottom:0pt;margin-top:15.75pt;mso-position-vertical-relative:text;margin-left:-31.3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tbl>
                      <w:tblPr>
                        <w:tblW w:w="10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6"/>
                        <w:gridCol w:w="3348"/>
                        <w:gridCol w:w="3804"/>
                      </w:tblGrid>
                      <w:tr>
                        <w:trPr/>
                        <w:tc>
                          <w:tcPr>
                            <w:tcW w:w="3456" w:type="dxa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Рассмотрено на заседании методического сове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токол №</w:t>
                            </w:r>
                            <w:r>
                              <w:rPr/>
                              <w:t>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  <w:r>
                              <w:rPr/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 директора по УВ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«___»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.о. директора МАОУ СОШ № 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.С. Белоус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«___»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календарно – тематическое планирование объединения </w:t>
      </w:r>
      <w:r>
        <w:rPr>
          <w:b/>
          <w:sz w:val="48"/>
          <w:szCs w:val="48"/>
        </w:rPr>
        <w:t>«Патриот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Классы-9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Преподаватель Макаров Леолид Николаевич.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ланирование составлено на основе: программы объединения «Патрио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>В неделю занятий: 1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800"/>
        <w:gridCol w:w="12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-во час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объеди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тделений, назначение команди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й и его элементы. Движение походным шагом, повороты на месте и в движе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ой шаг, повороты в движении, движение с песн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ое приветствие на месте, подход к начальнику и отход от него, в движе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ТБ при стрельб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ТХ, принцип работы АК - 74, стрельба из пневматической винто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последовательности, отработка разборки и сборки АК-7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е по стрельбе из П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ндивидуальной защиты, отработка норматив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 видеофильмов на военную тематик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спортивная подгото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sz w:val="20"/>
        </w:rPr>
        <w:t xml:space="preserve">МУНИЦИПАЛЬНОЕ АВТОНОМНОЕ ОБЩЕОБРАЗОВАТЕЛЬНОЕ УЧРЕЖДЕНИЕ 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</w:rPr>
      </w:pPr>
      <w:r>
        <w:rPr>
          <w:b/>
          <w:i/>
          <w:sz w:val="28"/>
        </w:rPr>
        <w:t>«Средняя общеобразовательная школа № 18»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685000 г. Магадан, ул. Комсомольская, д.47-а. Тел. 65-75-31, 65-76-98, 65-79-03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sz w:val="20"/>
          <w:lang w:val="en-US"/>
        </w:rPr>
        <w:t>shcola</w:t>
      </w:r>
      <w:r>
        <w:rPr>
          <w:sz w:val="20"/>
        </w:rPr>
        <w:t>_18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00025</wp:posOffset>
                </wp:positionV>
                <wp:extent cx="6735445" cy="14490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5445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tbl>
                            <w:tblPr>
                              <w:tblW w:w="10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6"/>
                              <w:gridCol w:w="3348"/>
                              <w:gridCol w:w="3804"/>
                            </w:tblGrid>
                            <w:tr>
                              <w:trPr/>
                              <w:tc>
                                <w:tcPr>
                                  <w:tcW w:w="345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Рассмотрено на заседании методического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токол №</w:t>
                                  </w:r>
                                  <w:r>
                                    <w:rPr/>
                                    <w:t>____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  <w:r>
                                    <w:rPr/>
                                    <w:t>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.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«___»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.о. директора МАОУ СОШ № 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.С. Белоус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«___»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35pt;height:114.1pt;mso-wrap-distance-left:9.05pt;mso-wrap-distance-right:9.05pt;mso-wrap-distance-top:0pt;mso-wrap-distance-bottom:0pt;margin-top:15.75pt;mso-position-vertical-relative:text;margin-left:-31.3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tbl>
                      <w:tblPr>
                        <w:tblW w:w="10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6"/>
                        <w:gridCol w:w="3348"/>
                        <w:gridCol w:w="3804"/>
                      </w:tblGrid>
                      <w:tr>
                        <w:trPr/>
                        <w:tc>
                          <w:tcPr>
                            <w:tcW w:w="3456" w:type="dxa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Рассмотрено на заседании методического сове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токол №</w:t>
                            </w:r>
                            <w:r>
                              <w:rPr/>
                              <w:t>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  <w:r>
                              <w:rPr/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 директора по УВ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«___»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.о. директора МАОУ СОШ № 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.С. Белоус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«___»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календарно – тематическое планирование объединения </w:t>
      </w:r>
      <w:r>
        <w:rPr>
          <w:b/>
          <w:sz w:val="48"/>
          <w:szCs w:val="48"/>
        </w:rPr>
        <w:t>«Патриот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Классы-10-11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Преподаватель Макаров Леолид Николаевич.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ланирование составлено на основе: программы </w:t>
      </w:r>
      <w:r>
        <w:rPr>
          <w:bCs/>
          <w:sz w:val="28"/>
          <w:szCs w:val="28"/>
        </w:rPr>
        <w:t>объединения</w:t>
      </w:r>
      <w:r>
        <w:rPr>
          <w:sz w:val="28"/>
          <w:szCs w:val="28"/>
        </w:rPr>
        <w:t xml:space="preserve"> «Патрио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>В неделю занятий: 1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800"/>
        <w:gridCol w:w="12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-во час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и и задачи </w:t>
            </w:r>
            <w:r>
              <w:rPr>
                <w:bCs/>
                <w:sz w:val="28"/>
                <w:szCs w:val="28"/>
              </w:rPr>
              <w:t>объедин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ТБ при стрельб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ТХ, принцип работы АК - 74, стрельба из пневматической винто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последовательности, отработка разборки и сборки АК-7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е по стрельбе из П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ВС Р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очный наряд: обязанности дневального, дежурного. Караульная служба: обязан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ндивидуальной защиты, отработка норматив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 видеофильмов на военную тематик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спортивная подготовка. Строевая подгот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9:49:00Z</dcterms:created>
  <dc:creator>user</dc:creator>
  <dc:description/>
  <cp:keywords/>
  <dc:language>en-US</dc:language>
  <cp:lastModifiedBy>user</cp:lastModifiedBy>
  <dcterms:modified xsi:type="dcterms:W3CDTF">2015-01-30T10:39:00Z</dcterms:modified>
  <cp:revision>7</cp:revision>
  <dc:subject/>
  <dc:title/>
</cp:coreProperties>
</file>