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апризный ребенок</w:t>
      </w:r>
    </w:p>
    <w:p>
      <w:pPr>
        <w:pStyle w:val="Style14"/>
        <w:ind w:firstLine="708"/>
        <w:rPr/>
      </w:pPr>
      <w:r>
        <w:rPr>
          <w:rFonts w:eastAsia="Times New Roman"/>
        </w:rPr>
        <w:t xml:space="preserve"> </w:t>
      </w:r>
      <w:r>
        <w:rPr/>
        <w:t xml:space="preserve">«Капризный ребёнок» - это словосочетание пугает родителей, вселяет ужас в бабушек и вызывает привычное раздражение у случайных окружающих. А кроме того, это ярлык, который очень легко можно повесить на любого хнычущего ребёнка и со спокойной совестью приниматься его воспитывать. </w:t>
      </w:r>
    </w:p>
    <w:p>
      <w:pPr>
        <w:pStyle w:val="Style14"/>
        <w:ind w:firstLine="708"/>
        <w:rPr/>
      </w:pPr>
      <w:r>
        <w:rPr/>
        <w:t xml:space="preserve">Для начала стоит разобраться, что же такое именно каприз. Капризным принято считать такое поведение ребёнка, которое отклоняется от желаемого  (плач, нытьё, упрямство) без видимых на то причин. Ключевая фраза здесь – нет видимых причин. Но всегда есть невидимые, и наша задача – их найти и, по возможности, устранить. </w:t>
      </w:r>
    </w:p>
    <w:p>
      <w:pPr>
        <w:pStyle w:val="Style14"/>
        <w:ind w:firstLine="708"/>
        <w:rPr/>
      </w:pPr>
      <w:r>
        <w:rPr/>
        <w:t>Попробуем перечислить несколько «классических» случаев, представляющих ребёнка-капризу. Всё ли из перечисленного является капризами?</w:t>
      </w:r>
    </w:p>
    <w:p>
      <w:pPr>
        <w:pStyle w:val="Style14"/>
        <w:rPr/>
      </w:pPr>
      <w:r>
        <w:rPr/>
        <w:t>1. Ребёнок упал и плачет.</w:t>
        <w:br/>
        <w:t>2. Устал и хочет спать.</w:t>
        <w:br/>
        <w:t>3. Болен или заболевает.</w:t>
        <w:br/>
        <w:t>4. Исследует пространство (разбил вазу).</w:t>
        <w:br/>
        <w:t>5. Требует игрушку в магазине.</w:t>
        <w:br/>
        <w:t>6. Бьётся в истерике.</w:t>
        <w:br/>
        <w:t>7. Не хочет исполнять ежедневные процедуры, задающие ритм – чистить зубы, укладываться спать.</w:t>
        <w:br/>
        <w:t xml:space="preserve">8. Отказывается выполнять договорённость. </w:t>
      </w:r>
    </w:p>
    <w:p>
      <w:pPr>
        <w:pStyle w:val="Style14"/>
        <w:ind w:firstLine="708"/>
        <w:rPr/>
      </w:pPr>
      <w:r>
        <w:rPr/>
        <w:t>В этом списке пункты 1-4 нельзя относить к капризам. Естественные потребности ребёнок будет стараться удовлетворить, и если не миром, так войной.  Сложнее всего, конечно, с ситуациями наподобие «разбил вазу». Однако приходится понимать, что исследование – неотъемлемая часть развития, и запрещать его нельзя. Всё ценное, чем нельзя пожертвовать ради развития, следует убрать повыше или понадёжнее.</w:t>
      </w:r>
    </w:p>
    <w:p>
      <w:pPr>
        <w:pStyle w:val="Style14"/>
        <w:ind w:firstLine="708"/>
        <w:rPr/>
      </w:pPr>
      <w:r>
        <w:rPr/>
        <w:t>Пункты 7-8 – чаще всего капризы в чистом виде (если, конечно, ребёнок не желает мыться не потому, что в прошлый раз вода была горячая). Встречаются, кстати, не так часто: обычно в моменты, когда малыш проверяет крепость ваших границ. Тоже своего рода исследование! Психологи рекомендуют настаивать на выполнении таких «надо»: надо, потому что у нас в семье так принято или надо, потому что мы так договорились. Здесь может идти в ход как открытое принуждение (в крайних случаях, если ребёнку грозит опасность), так и всевозможные уловки. Если вам не удаётся добиться исполнения какого-то правила (ребёнок не хочет спать днём) – возможно, стоит его (правило) пересмотреть.</w:t>
      </w:r>
    </w:p>
    <w:p>
      <w:pPr>
        <w:pStyle w:val="Style14"/>
        <w:ind w:firstLine="708"/>
        <w:rPr/>
      </w:pPr>
      <w:r>
        <w:rPr/>
        <w:t>В ситуациях, описанных в пунктах 5 и 6, следует быть особенно внимательными. Иногда такое поведение может быть капризом – опять-таки, если у ребёнка приступ «упрямства» и он проверяет, степень вашей устойчивости.  Однако бывает и так, что «вот эта зелёная машинка» - это верх желания ребёнка и его настоящая, почти физическая потребность. Правда, так бывает, и не только у детей! Как различить потребность и каприз? Попробуйте отвлечь капризулю: предложите что-то взамен, пообещайте погулять в парке (или что-то, что сможете выполнить), предложите пройтись по магазину в поисках чего-нибудь более интересного. Если по истечении какого-то времени ребёнок всё время возвращается к зелёной машинке и ни на что больше не отвлекается (или его интерес поверхностный) – похоже, перед вами искренние страдания.  Тут уж надо решать: либо покупать сейчас, либо серьёзно, долго объяснять и договариваться.</w:t>
      </w:r>
    </w:p>
    <w:p>
      <w:pPr>
        <w:pStyle w:val="Style14"/>
        <w:ind w:firstLine="708"/>
        <w:rPr/>
      </w:pPr>
      <w:r>
        <w:rPr/>
        <w:t>Истерика – это любое чувство вашего ребёнка, доведённое до предела. Даже при большой радости дети, бывает, кидаются на пол со слезами – от избытка чувств. При истерическом припадке любого характера прежде всего стоит оставить ребёнка одного, без внимания. Когда он сможет совладать с собой, - подойти и действовать по ситуации. Далеко не всегда малыш заслуживает порицания за то, что не справился с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29:00Z</dcterms:created>
  <dc:creator>kolgatin2005@ya.ru</dc:creator>
  <dc:description/>
  <cp:keywords/>
  <dc:language>en-US</dc:language>
  <cp:lastModifiedBy>kolgatin2005@ya.ru</cp:lastModifiedBy>
  <dcterms:modified xsi:type="dcterms:W3CDTF">2015-01-30T13:31:00Z</dcterms:modified>
  <cp:revision>1</cp:revision>
  <dc:subject/>
  <dc:title>Капризный ребенок</dc:title>
</cp:coreProperties>
</file>