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литературы в 7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А.П. Чехов. Рассказ «Хамелеон». Живая картина нра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анализа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творчестве А.Чех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анализа сатирического расска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творческих возможностей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н не просто описывал жизнь,  он  жаждал переделать её, чтобы она стала умнее, человечнее,  радостнее… </w:t>
        <w:br/>
        <w:t xml:space="preserve">                         К.Чу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Литературная разм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названия рассказов Чехова, изученные ра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4411980" cy="188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6"/>
                              <w:gridCol w:w="474"/>
                              <w:gridCol w:w="60"/>
                              <w:gridCol w:w="480"/>
                              <w:gridCol w:w="55"/>
                              <w:gridCol w:w="485"/>
                              <w:gridCol w:w="49"/>
                              <w:gridCol w:w="491"/>
                              <w:gridCol w:w="44"/>
                              <w:gridCol w:w="496"/>
                              <w:gridCol w:w="38"/>
                              <w:gridCol w:w="502"/>
                              <w:gridCol w:w="33"/>
                              <w:gridCol w:w="507"/>
                              <w:gridCol w:w="27"/>
                              <w:gridCol w:w="535"/>
                              <w:gridCol w:w="534"/>
                              <w:gridCol w:w="535"/>
                              <w:gridCol w:w="534"/>
                              <w:gridCol w:w="535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48.5pt;mso-wrap-distance-left:0pt;mso-wrap-distance-right:9.05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6"/>
                        <w:gridCol w:w="474"/>
                        <w:gridCol w:w="60"/>
                        <w:gridCol w:w="480"/>
                        <w:gridCol w:w="55"/>
                        <w:gridCol w:w="485"/>
                        <w:gridCol w:w="49"/>
                        <w:gridCol w:w="491"/>
                        <w:gridCol w:w="44"/>
                        <w:gridCol w:w="496"/>
                        <w:gridCol w:w="38"/>
                        <w:gridCol w:w="502"/>
                        <w:gridCol w:w="33"/>
                        <w:gridCol w:w="507"/>
                        <w:gridCol w:w="27"/>
                        <w:gridCol w:w="535"/>
                        <w:gridCol w:w="534"/>
                        <w:gridCol w:w="535"/>
                        <w:gridCol w:w="534"/>
                        <w:gridCol w:w="535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2520</wp:posOffset>
                </wp:positionH>
                <wp:positionV relativeFrom="paragraph">
                  <wp:posOffset>77470</wp:posOffset>
                </wp:positionV>
                <wp:extent cx="2011680" cy="33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6.3pt;mso-wrap-distance-left:9.05pt;mso-wrap-distance-right:9.05pt;mso-wrap-distance-top:0pt;mso-wrap-distance-bottom:0pt;margin-top:6.1pt;mso-position-vertical-relative:text;margin-left:287.6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1020</wp:posOffset>
                </wp:positionH>
                <wp:positionV relativeFrom="paragraph">
                  <wp:posOffset>85090</wp:posOffset>
                </wp:positionV>
                <wp:extent cx="342900" cy="334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3pt;mso-wrap-distance-left:9.05pt;mso-wrap-distance-right:9.05pt;mso-wrap-distance-top:0pt;mso-wrap-distance-bottom:0pt;margin-top:6.7pt;mso-position-vertical-relative:text;margin-left:242.6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Слово о писател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, какие интересные факты из жизни и творчества Чехова нам извест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о статье учебника (подготовленные до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анрог-это южный морской город. Длинная полицейская улица, на которой родился писатель Антон Чехов, одним концом упиравшаяся в грязную площадь, другим выходила на высокий, обрывистый морской бер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Чехова-крепостной, откупившийся на волю. Отец писателя, Павел Егорович, чтобы прокормить большую семью (а у него было 5 сыновей и дочь), держал бакалейную лавку, где продавались чай, сахар, крупа, мука и другие проду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Чехов поступает на медицинский факультет Московского университета, и именно в это время стали появляться в печати его произведения под псевдонимом Антоша Чехон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какими псевдонимами ещё печатался Антон Чехов? (Опережающее домашнее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нтоша Чехонте не единственный псевдоним писателя. Часто он подписывал свои ранние рассказы так: Человек без селезёнки, Брат моего брата, Балдастов, Врач без пациентов, Вспыльчивый человек и др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ми какого жанра прославился Чехов? Какие рассказы он в основном писа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Теория литературы. Актуализация необходимых по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произведений Чехова комические, сатирическ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формы комического вам известны? Каким бывает смех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мического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атира – это гневное осуждение и беспощадное высмеивание пороков общественной и личной жизни. Предмет сатиры – опасные поро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 – это безобидная насмешка, вызывающая весёлый сме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юмора – частные 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ми способами, приемами может создаваться комический эффек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создания комическог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бола, гротеск, говорящие имена, ирония….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Анализ расс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вы прочитали рассказ Антона Чехова “Хамелеон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героев произведения, а поможет нам в этом кроссворд “Угадай фамилии чеховских героев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1945" cy="1856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чего начинается рассказ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тишина и покой. И вд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ты кусаться, окаянная? – слышит вдруг Очумелов. – Ребята, не пущай её! Нынче не велено кусаться! Держи! А…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кая же картина предстаёт перед Очумело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оказался виновником сканда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каким образом ведет себя страж порядка, полицейский надзиратель Очумелов? </w:t>
      </w:r>
      <w:r>
        <w:rPr>
          <w:rFonts w:cs="Times New Roman" w:ascii="Times New Roman" w:hAnsi="Times New Roman"/>
          <w:sz w:val="28"/>
          <w:szCs w:val="28"/>
        </w:rPr>
        <w:t xml:space="preserve">(Ответ в виде </w:t>
      </w:r>
      <w:r>
        <w:rPr>
          <w:rFonts w:cs="Times New Roman" w:ascii="Times New Roman" w:hAnsi="Times New Roman"/>
          <w:sz w:val="28"/>
          <w:szCs w:val="28"/>
          <w:u w:val="single"/>
        </w:rPr>
        <w:t>чтения</w:t>
      </w:r>
      <w:r>
        <w:rPr>
          <w:rFonts w:cs="Times New Roman" w:ascii="Times New Roman" w:hAnsi="Times New Roman"/>
          <w:sz w:val="28"/>
          <w:szCs w:val="28"/>
        </w:rPr>
        <w:t xml:space="preserve"> по рол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шно ли было читать? Кого высмеивает писател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называется «Хамелеон»?</w:t>
      </w:r>
      <w:r>
        <w:rPr>
          <w:rFonts w:cs="Times New Roman" w:ascii="Times New Roman" w:hAnsi="Times New Roman"/>
          <w:sz w:val="28"/>
          <w:szCs w:val="28"/>
        </w:rPr>
        <w:t xml:space="preserve"> Кто такой хамелеон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тите внимание, как построен рассказ. </w:t>
      </w:r>
      <w:r>
        <w:rPr>
          <w:rFonts w:cs="Times New Roman" w:ascii="Times New Roman" w:hAnsi="Times New Roman"/>
          <w:sz w:val="28"/>
          <w:szCs w:val="28"/>
        </w:rPr>
        <w:t>Комический эффект достигается в рассказе композиционным приёмом – повторением. В рассказе повторяется ситуация выяснения (“чья собака”?). Шесть раз меняется ответ на этот вопрос, и столько же раз меняется реакция полицейского надзир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ы средства характеристики геро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создания характеристики героя. </w:t>
      </w:r>
      <w:r>
        <w:rPr>
          <w:rFonts w:cs="Times New Roman" w:ascii="Times New Roman" w:hAnsi="Times New Roman"/>
          <w:sz w:val="28"/>
          <w:szCs w:val="28"/>
        </w:rPr>
        <w:t>Внешность, обстановка, пейзаж, поведение, характер, привычки, речь, дет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такое деталь?</w:t>
      </w:r>
      <w:r>
        <w:rPr>
          <w:rFonts w:cs="Times New Roman" w:ascii="Times New Roman" w:hAnsi="Times New Roman"/>
          <w:sz w:val="28"/>
          <w:szCs w:val="28"/>
        </w:rPr>
        <w:t xml:space="preserve"> Какова её роль в произведении? (Деталь художественная (от франц. – подробность, мелочь, частность) – выразительная подробность в произведении, несущая значительную смысловую и эмоциональную нагрузку. Деталь художественная может воспроизводить подробности обстановки, внешности, пейзажа, портрета, интерьера, но в любом случае она используется, чтобы наглядно представить и охарактеризовать героев и их среду обитания. Пример? городовой с </w:t>
      </w:r>
      <w:r>
        <w:rPr>
          <w:rFonts w:cs="Times New Roman" w:ascii="Times New Roman" w:hAnsi="Times New Roman"/>
          <w:sz w:val="28"/>
          <w:szCs w:val="28"/>
          <w:u w:val="single"/>
        </w:rPr>
        <w:t>решетом</w:t>
      </w:r>
      <w:r>
        <w:rPr>
          <w:rFonts w:cs="Times New Roman" w:ascii="Times New Roman" w:hAnsi="Times New Roman"/>
          <w:sz w:val="28"/>
          <w:szCs w:val="28"/>
        </w:rPr>
        <w:t xml:space="preserve">, доверху наполненным </w:t>
      </w:r>
      <w:r>
        <w:rPr>
          <w:rFonts w:cs="Times New Roman" w:ascii="Times New Roman" w:hAnsi="Times New Roman"/>
          <w:sz w:val="28"/>
          <w:szCs w:val="28"/>
          <w:u w:val="single"/>
        </w:rPr>
        <w:t>конфискованным крыжовни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художественных средств рассказа</w:t>
      </w:r>
      <w:r>
        <w:rPr>
          <w:rFonts w:cs="Times New Roman" w:ascii="Times New Roman" w:hAnsi="Times New Roman"/>
          <w:sz w:val="28"/>
          <w:szCs w:val="28"/>
        </w:rPr>
        <w:t xml:space="preserve"> – работа в групп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групп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йдите художественные детали в рассказе и определите, какую роль они выполняю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АЛЬ. Впервые мы видим Очумелова, идущим через базарную площадь в </w:t>
      </w:r>
      <w:r>
        <w:rPr>
          <w:rFonts w:cs="Times New Roman" w:ascii="Times New Roman" w:hAnsi="Times New Roman"/>
          <w:sz w:val="28"/>
          <w:szCs w:val="28"/>
          <w:u w:val="single"/>
        </w:rPr>
        <w:t>новой шинели и с узелком</w:t>
      </w:r>
      <w:r>
        <w:rPr>
          <w:rFonts w:cs="Times New Roman" w:ascii="Times New Roman" w:hAnsi="Times New Roman"/>
          <w:sz w:val="28"/>
          <w:szCs w:val="28"/>
        </w:rPr>
        <w:t xml:space="preserve"> в руке. За ним шагает рыжий городовой с </w:t>
      </w:r>
      <w:r>
        <w:rPr>
          <w:rFonts w:cs="Times New Roman" w:ascii="Times New Roman" w:hAnsi="Times New Roman"/>
          <w:sz w:val="28"/>
          <w:szCs w:val="28"/>
          <w:u w:val="single"/>
        </w:rPr>
        <w:t>решетом</w:t>
      </w:r>
      <w:r>
        <w:rPr>
          <w:rFonts w:cs="Times New Roman" w:ascii="Times New Roman" w:hAnsi="Times New Roman"/>
          <w:sz w:val="28"/>
          <w:szCs w:val="28"/>
        </w:rPr>
        <w:t xml:space="preserve">, доверху наполненным </w:t>
      </w:r>
      <w:r>
        <w:rPr>
          <w:rFonts w:cs="Times New Roman" w:ascii="Times New Roman" w:hAnsi="Times New Roman"/>
          <w:sz w:val="28"/>
          <w:szCs w:val="28"/>
          <w:u w:val="single"/>
        </w:rPr>
        <w:t>конфискованным крыжовни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чит, полицейский надзиратель и городовой, по долгу службы обходя площадь, уже собрали “дань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йдите описание внешности героев и определите, что подчеркивает Чехов этим описани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начит шинель в портрете Очумелова? (Символ власти над людь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замечает автор в Хрюкине? (Полупьяное лицо, на котором что-то написано, здесь же окровавленный пал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осмотрите на щенка. Что вы увидели в его глаз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: “человеческое” только в глазах собаки, в то время как площадь полна людей! Вот оно, проявление едкого, близкого к сарказму, юмора Чех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йдите, как Чехов описывает движение Очумелова? Какие глаголы он при этом использу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следите за речью Очумелова,  как она его характеризу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урдны словоупотребления и синтаксис в репликах героев (“По какому это случаю тут? Почему тут? Это ты зачем палец?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следите за речью Хрюкина, как она его характеризу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Я человек, который работающий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групп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йдите в рассказе «говорящие фамилии». Объясните их смысл.  </w:t>
      </w:r>
      <w:r>
        <w:rPr>
          <w:rFonts w:cs="Times New Roman" w:ascii="Times New Roman" w:hAnsi="Times New Roman"/>
          <w:b/>
          <w:sz w:val="28"/>
          <w:szCs w:val="28"/>
        </w:rPr>
        <w:t>Приём “говорящих имён и фамилий” - юмористический или сатирическ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чумелов, Хрюкин, Жиг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ие приемы использует Чехов для создания комического эффек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ой порок высмеивает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только ли Очумелову присущи черты хамелеонст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лько хамелеонов вы видите в рассказ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мелеон – Очум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мелеоны – Очумелов и Хрюк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мелеоны – Очумелов, Хрюкин и тол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толпа так быстро (“словно из земли выросши”) собралась вокруг Хрюкина? Почему писатель в одном случае использует слово “толпа”, а в другом – “сборище”? Почему в конце рассказа толпа хохочет над Хрюки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 самым Чехов как бы утверждает, что хамелеонство – всеобщее явление, за которым кроются чинопочитание, подхалимство, угодничество, лицемерие, самодурство. Так смешной рассказ становится гневным обличением российской действительности времён писателя. Персонажи Чехова образуют пёструю толпу, это люди разных судеб и разных профессий, их занимают различные проблемы – от мелких бытовых забот до серьёзных философских вопросов. И жизнь каждого героя – особая, отдельная чёрточка русской жизни, в сумме все эти черты обозначают все глобальные проблемы России конца XIX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 вы думаете, актуально ли это произведение в наше время? Есть ли сейчас хамелеоны, подобные Очумел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 Этот рассказ сатирический или юмористическ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 В чем же своеобразие чеховских рассказов? (В том, что автор в своей мини-сцене смог показать характер своих героев, высмеять нравственные пороки человека).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стоятельная работа. Построение связного письменного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исьменный ответ на вопрос (5-7 предложений) по выбо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чему рассказ Чехова назван “Хамелеон”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 чем смеется Чехов и что его огорчает в рассказе «Хамелеон»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дите примеры случаев «хамелеонства» в современной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закончился рассказ у Чехова? А как закончили бы его в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рассказ «Злоумышленник». Найти приемы создания комического эфф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48:00Z</dcterms:created>
  <dc:creator>Кабинет 36</dc:creator>
  <dc:description/>
  <cp:keywords/>
  <dc:language>en-US</dc:language>
  <cp:lastModifiedBy>Иван</cp:lastModifiedBy>
  <dcterms:modified xsi:type="dcterms:W3CDTF">2015-01-30T10:11:00Z</dcterms:modified>
  <cp:revision>4</cp:revision>
  <dc:subject/>
  <dc:title>Вопросы на доске:</dc:title>
</cp:coreProperties>
</file>