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sz w:val="28"/>
          <w:szCs w:val="28"/>
        </w:rPr>
        <w:t>1. Выучить с детьми стихотворение о рябине, используя мнемотаблицу.</w:t>
      </w:r>
    </w:p>
    <w:p>
      <w:pPr>
        <w:pStyle w:val="Normal"/>
        <w:rPr/>
      </w:pPr>
      <w:r>
        <w:rPr>
          <w:sz w:val="28"/>
          <w:szCs w:val="28"/>
        </w:rPr>
        <w:t>2. Расширять знания о рябине;</w:t>
      </w:r>
    </w:p>
    <w:p>
      <w:pPr>
        <w:pStyle w:val="Normal"/>
        <w:rPr/>
      </w:pPr>
      <w:r>
        <w:rPr>
          <w:sz w:val="28"/>
          <w:szCs w:val="28"/>
        </w:rPr>
        <w:t>3. Продолжать учить рисовать с натуры, передавая форму вазы, конструкцию веток, красиво располагать изображение на листе бумаги;</w:t>
      </w:r>
    </w:p>
    <w:p>
      <w:pPr>
        <w:pStyle w:val="Normal"/>
        <w:rPr/>
      </w:pPr>
      <w:r>
        <w:rPr>
          <w:sz w:val="28"/>
          <w:szCs w:val="28"/>
        </w:rPr>
        <w:t>4. Закреплять умение намечать форму вазы карандашом, в последующей работе продолжать учить детей рисовать акварельными крас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ить рисовать карандашом, используя разный на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вершенствовать технику пальчикового рисования, развивать мелкую моторику рук.</w:t>
      </w:r>
    </w:p>
    <w:p>
      <w:pPr>
        <w:pStyle w:val="Normal"/>
        <w:rPr/>
      </w:pPr>
      <w:r>
        <w:rPr>
          <w:sz w:val="28"/>
          <w:szCs w:val="28"/>
        </w:rPr>
        <w:t>7. Закреплять прием «вливания» одного цвета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- Наблюдение за рябиной во время прогулки, обращать внимание детей на форму листьев, их окраску, плоды ряб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изображений рябины, ветки рябины, ваза, альбомный лист формата А-4, акварельные краски, кисточки, салфетки, восковые м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д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иллюстрации с изображением рябин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Рябина, Рябинушка, Рябинка – так ласково называют люди это дерево. Словно девушка-молодушка, тонкоствольная, стоит рябинушка в осеннем одеянии. Накинула на плечи шаль из разноцветных резных листиков, надела алые бусы из ягод. Рябина не только украшение осеннего пейзажа, без нее никак не обойтись зимующим птицам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птицы кормятся ягодами рябины, она – любимое лакомство лесной куницы и медведя, ее ветки и кору охотно подъедают лоси и зайцы. Ранней осенью рябиновые ягоды горькие и кислые, но, стоит только ударить первым морозам, они становятся приятными на вкус, и нет лучше угощения птицам, чем ягоды рябин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ревесину рябины используют для изготовления музыкальных инструментов, пригодна она и для столярного, и для мебельного дел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рой окрашивают ткань в красно-бурые тона, ветками в черный цвет, а листья дают коричневую краск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ие красивые веточки рябины я принесла. Куда мы их можем поста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в вазу. 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, как красиво они смотрятся в ней. А сейчас я вам прочитаю стихотворение о рябине:</w:t>
      </w:r>
    </w:p>
    <w:p>
      <w:pPr>
        <w:pStyle w:val="C1"/>
        <w:shd w:fill="FFFFFF" w:val="clear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С рябиной свежей вазу поставили на стол.</w:t>
      </w:r>
    </w:p>
    <w:p>
      <w:pPr>
        <w:pStyle w:val="C1"/>
        <w:shd w:fill="FFFFFF" w:val="clear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Ее заметил сразу лишь в комнату вошел.</w:t>
      </w:r>
    </w:p>
    <w:p>
      <w:pPr>
        <w:pStyle w:val="C1"/>
        <w:shd w:fill="FFFFFF" w:val="clear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Есть рябину я не стану, лучше краски я достану,</w:t>
      </w:r>
    </w:p>
    <w:p>
      <w:pPr>
        <w:pStyle w:val="C1"/>
        <w:shd w:fill="FFFFFF" w:val="clear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Нарисую ягодки — влажные и яркие,</w:t>
      </w:r>
    </w:p>
    <w:p>
      <w:pPr>
        <w:pStyle w:val="C1"/>
        <w:shd w:fill="FFFFFF" w:val="clear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В каплях — бусинки росы удивительной кр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ам понравилось стихотворение? Я предлагаю выучить стихотворение с помощью мнемотаблицы. </w:t>
      </w:r>
      <w:r>
        <w:rPr>
          <w:i/>
          <w:sz w:val="28"/>
          <w:szCs w:val="28"/>
        </w:rPr>
        <w:t xml:space="preserve">(воспитатель вместе с детьми разбирают мнемотаблицу и заучивают стихотворение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drawing>
          <wp:inline distT="0" distB="0" distL="0" distR="0">
            <wp:extent cx="3352165" cy="230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«Рябин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- На холме стоит рябинка,</w:t>
        <w:br/>
        <w:t>Держит прямо, ровно спинку.</w:t>
        <w:br/>
      </w:r>
      <w:r>
        <w:rPr>
          <w:i/>
          <w:sz w:val="28"/>
          <w:szCs w:val="28"/>
        </w:rPr>
        <w:t>(Потягивание – руки вверх)</w:t>
      </w:r>
      <w:r>
        <w:rPr>
          <w:sz w:val="28"/>
          <w:szCs w:val="28"/>
        </w:rPr>
        <w:br/>
        <w:t>Ей не просто жить на свете –</w:t>
        <w:br/>
        <w:t>Ветер крутит, вертит ветер.</w:t>
        <w:br/>
      </w:r>
      <w:r>
        <w:rPr>
          <w:i/>
          <w:sz w:val="28"/>
          <w:szCs w:val="28"/>
        </w:rPr>
        <w:t>(Вращение туловищем вправо и влево)</w:t>
        <w:br/>
      </w:r>
      <w:r>
        <w:rPr>
          <w:sz w:val="28"/>
          <w:szCs w:val="28"/>
        </w:rPr>
        <w:t>Но рябинка только гнется,</w:t>
        <w:br/>
        <w:t>Не печалится – смеется.</w:t>
        <w:br/>
        <w:t>(</w:t>
      </w:r>
      <w:r>
        <w:rPr>
          <w:i/>
          <w:sz w:val="28"/>
          <w:szCs w:val="28"/>
        </w:rPr>
        <w:t>Наклоны в стороны)</w:t>
        <w:br/>
      </w:r>
      <w:r>
        <w:rPr>
          <w:sz w:val="28"/>
          <w:szCs w:val="28"/>
        </w:rPr>
        <w:t>Вольный ветер грозно дует.</w:t>
        <w:br/>
        <w:t>На рябинку молодую.</w:t>
        <w:br/>
      </w:r>
      <w:r>
        <w:rPr>
          <w:i/>
          <w:sz w:val="28"/>
          <w:szCs w:val="28"/>
        </w:rPr>
        <w:t>(Дети машут руками, изображая ветер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мы вместе с вами, как говорится в стихотворении, возьмем краски и нарисуем веточки рябины в вазе с натуры, как настоящие худож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ъясняет последовательность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ачала мы делаем набросок простым карандашом, обратите внимание на расположение листиков – листики у рябинки сложные: на одном черенке их несколько – все они парные, а один на конце пары не имеет. Затем раскрашиваем акварельными красками вазу, ветки, листья. Посмотрите, как осень раскрасила листики самыми разными красками, цвета как бы вливаются один в другой. А ягоды будем рисовать пальчиком. После того, как работа подсохнет, сделаем фон восковым мел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приступают к работе – воспитатель следит за тем, как рисуют дети, напоминает им, чтобы они аккуратно и правильно пользовались красками, своевременно вытирали пальцы влажной салфетк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, вы отлично справились с работой. Давайте рассмотрим, какие веточки рябины получились у вас </w:t>
      </w:r>
      <w:r>
        <w:rPr>
          <w:i/>
          <w:sz w:val="28"/>
          <w:szCs w:val="28"/>
        </w:rPr>
        <w:t>(работы детей расставляются для рассматри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ется, что сама Осень побывала у нас в гостях и оставила нам на память свой разноцветный с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276" w:right="991" w:gutter="0" w:header="0" w:top="719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c2">
    <w:name w:val="c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0:39:00Z</dcterms:created>
  <dc:creator>ник</dc:creator>
  <dc:description/>
  <cp:keywords/>
  <dc:language>en-US</dc:language>
  <cp:lastModifiedBy>Minutka15</cp:lastModifiedBy>
  <dcterms:modified xsi:type="dcterms:W3CDTF">2015-01-30T19:20:00Z</dcterms:modified>
  <cp:revision>30</cp:revision>
  <dc:subject/>
  <dc:title>Конспект НОД с элементами мнемотехники </dc:title>
</cp:coreProperties>
</file>