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онспект  </w:t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деятельности</w:t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 ручному труду</w:t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в подготовительной  группе</w:t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446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спитатель Сурова Г.С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:</w:t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44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Кто, кто в теремочке живёт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мение самостоятельно использовать освоенные способы  </w:t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складывание квадрата по диагонали, отгибание нижних</w:t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глов треугольника к противоположным его сторонам) для</w:t>
      </w:r>
    </w:p>
    <w:p>
      <w:pPr>
        <w:pStyle w:val="Normal"/>
        <w:tabs>
          <w:tab w:val="clear" w:pos="708"/>
          <w:tab w:val="left" w:pos="1365" w:leader="none"/>
          <w:tab w:val="left" w:pos="4050" w:leader="none"/>
        </w:tabs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  <w:r>
        <w:rPr>
          <w:rFonts w:cs="Times New Roman" w:ascii="Times New Roman" w:hAnsi="Times New Roman"/>
          <w:sz w:val="28"/>
          <w:szCs w:val="28"/>
        </w:rPr>
        <w:t>создания разнообразных образов будущей поделки.</w:t>
      </w: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мение самостоятельно, последовательно описывать процесс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изготовления под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а по русск. нар. сказке «Терем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рассматриванием иллюстраций по русск. нар. сказке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ерем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редства:</w:t>
      </w:r>
      <w:r>
        <w:rPr>
          <w:rFonts w:cs="Times New Roman" w:ascii="Times New Roman" w:hAnsi="Times New Roman"/>
          <w:sz w:val="28"/>
          <w:szCs w:val="28"/>
        </w:rPr>
        <w:t xml:space="preserve"> макет  теремка, поделки животных, схема последовательности</w:t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зготовления поделки, схема проверки качества, цветная бумага,</w:t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цветной карт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особ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овой приём, наглядный показ, словесное объяснение, вопросы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искового, прямого характера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тук в дверь, входит воспитатель из ясельной группы  или нуж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сонажи  к сказке «Теремок» просим помочь изготовить их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Вы согласны помоч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Я думаю, мы не только сможем изготовить сказочных героев, но 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ь сказку «Теремок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А сейчас прежде чем начать работу над этими образами давай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умаем, а из чего можно изготовить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Из пластилина, теста, дере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Ну а я хочу предложить вам изготовить сказочных героев из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вайте вспомним, кто хотел поселиться в терем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Мышка, лягушка, зайчик, лисичка, волчок, ми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По ходу перечисления героев сказки выставляются образц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Что общего у всех звер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Они состоят из двух част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Из каких ча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Туловище – согнутый пополам прямоугольник, голова – треугольник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огнутыми  вверх уг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Чем они отличаются друг от др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Величиной, своими мордо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Скажите, сколько зверей в этой сказ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Ш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Что надо сделать, чтобы герои не повторили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Договориться между собой, кто кого будет дел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А сейчас договоритесь, кто какой будет делать персонаж, возьм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ужный матери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С чего начнёте дел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С тулови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( Ребёнок выставляет карточку схему изготовления туловища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Как будете делать туловище? Каким способ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Сложим полоску картона попол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Что будете делать пот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Гол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Как будете делать голову? Припомни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Выходит ребёнок рассказывает и показывает последовательность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зготовления) Складываем лист бумаги – квадрат по диагонали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учается треугольник, отгибаем нижние углы треугольника 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положным сторонам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Какие дополнительные детали надо сдел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Глаза, уши, нос, у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Как надо расположить их на основной час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 xml:space="preserve">Уши наверху головы, нос посредине, глаза справа, слева от носа, ус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 но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Как надо соединить части 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 – </w:t>
      </w:r>
      <w:r>
        <w:rPr>
          <w:rFonts w:cs="Times New Roman" w:ascii="Times New Roman" w:hAnsi="Times New Roman"/>
          <w:sz w:val="28"/>
          <w:szCs w:val="28"/>
        </w:rPr>
        <w:t>Голову приклеить к туловищ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Выполнение поделок детьми, индивидуальные советы, помощ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ытывающим затруднения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В конце занятия рассмотреть поделки, подчеркнуть качество 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разительность их выполнения, используя схему проверк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ач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>А сейчас каждый берёт своего сказочного героя, и покажем  р.н. сказ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Терем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Воспитатель исполняет роль рассказчика, дети героев сказки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sectPr>
      <w:type w:val="nextPage"/>
      <w:pgSz w:w="11906" w:h="16838"/>
      <w:pgMar w:left="1841" w:right="77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52:00Z</dcterms:created>
  <dc:creator>user</dc:creator>
  <dc:description/>
  <cp:keywords/>
  <dc:language>en-US</dc:language>
  <cp:lastModifiedBy>1</cp:lastModifiedBy>
  <cp:lastPrinted>2010-12-06T15:42:00Z</cp:lastPrinted>
  <dcterms:modified xsi:type="dcterms:W3CDTF">2015-01-30T06:52:00Z</dcterms:modified>
  <cp:revision>6</cp:revision>
  <dc:subject/>
  <dc:title>Конспект  деятельности</dc:title>
</cp:coreProperties>
</file>