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роекте Федерального компонента государственного Образовательного стандарта общего образования</w:t>
      </w:r>
      <w:r>
        <w:rPr>
          <w:iCs/>
          <w:color w:val="3366FF"/>
          <w:sz w:val="28"/>
          <w:szCs w:val="28"/>
        </w:rPr>
        <w:t xml:space="preserve"> </w:t>
      </w:r>
      <w:r>
        <w:rPr>
          <w:iCs/>
          <w:sz w:val="28"/>
          <w:szCs w:val="28"/>
        </w:rPr>
        <w:t>одной из целей, связанных с модернизацией содержания общего образования, является гуманистическая направленность образования. Она обуславливает личностно-ориентированную модель взаимодействия, развитие личности ребёнка, его творческого потенциала. Процесс глубоких перемен, происходящих в современном образовании, выдвигает в качестве приоритетной проблему развития творчества, креативного мышления, способствующего формированию разносторонне-развитой  личности, отличающейся неповторимостью, оригина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яду с основной задачей математике – обеспечением прочного и сознательного овладения учащимися системой математических знаний и умений, необходимых каждому члену современного общества, данный кружок предусматривает формирование устойчивого интереса к предмету, выявление и развитие математических способностей, ориентацию на профессию, существенным образом связанные с математ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кружок дает возможность, опираясь на первоначальные знания самостоятельно или с помощью учителя расширить свои знания. Закрепляет и углубляет знания по предмету, способствует развитию мышления, формированию навыков самообразования, раскрываются индивидуальны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занимаются решением задач  выходящих за рамки математики на уроке, задачами олимпиадного характера. Они являются дополнением к учебнику математика. У ребят есть возможность раскрыть свои таланты, повысить математически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  кружка содержит задачи, решаемые графическим способом, логические задачи, задачи на сравнение, простейшие комбинатор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рограмма состоит из пяти основных блок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оцен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дачи на движ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афические зада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еометрические зада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бинаторные задач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кружка</w:t>
      </w:r>
      <w:r>
        <w:rPr>
          <w:sz w:val="28"/>
          <w:szCs w:val="28"/>
        </w:rPr>
        <w:t xml:space="preserve"> – повышение уровня общей математической подготовки,   развитие творческих способ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круж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глубить знания учащихся по математик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память, внимание, сообразительность, наблюдательност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ышать интерес к изучению математик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вить  навыки к занятиям внеклассной работо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буждение желания учащихся самостоятельно приобретать зн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о - педагогические основы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жок  рассчитан на 1 год обучения, всего 35 час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личество детей в группе 15 человек.                                                                            Возраст от 11 до 12 лет (учащиеся 6В класса)</w:t>
      </w:r>
    </w:p>
    <w:p>
      <w:pPr>
        <w:pStyle w:val="Normal"/>
        <w:spacing w:lineRule="auto" w:line="276"/>
        <w:rPr/>
      </w:pPr>
      <w:r>
        <w:rPr>
          <w:color w:val="000000"/>
          <w:spacing w:val="-2"/>
          <w:sz w:val="28"/>
          <w:szCs w:val="28"/>
        </w:rPr>
        <w:t>Количество занятий в неделю: 1 группа, 1 час.</w:t>
      </w:r>
    </w:p>
    <w:p>
      <w:pPr>
        <w:pStyle w:val="Normal"/>
        <w:spacing w:lineRule="auto" w:line="276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работы круж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еся  принимают участие в школьной олимпиаде в октябре, в марте будем принимать участие в школьной научно-практической конференции «Открытие», среди 5-6 класс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Формы организации учебных зан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ебные занятия проводятся в виде практических занятий,  самостоятельны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ческие работы  предназначены для углубленного изучения математики. На этих занятиях идет осмысление теоретического материала, формируется умение убедительно формулировать собственную точку зрения, приобретаются навыки профессиональн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ая работа включает творческие процессы в деятельности школьника. В зависимости от этого различают три уровня самостоятельной деятельности школьника: репродуктивный (тренировочный), реконструктивный и творческий (поисковый). Для кружка эффективен творческий уровень деятельности работы учащихс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обу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бор методов обучения обусловлен необходимостью реализовать личностно ориентированное обучение, развить исследовательские и творческие способности. Основным является репродуктивный метод решения проблемных задач, способствующих обучению школьников навыкам самостоятельной, творческ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тодов контроля в обучении используетс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ронтальный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контроль и контроль со стороны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Ожидаемый результа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шать задачи на процен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шать задачи на дви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шать простейшие комбинаторные зада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шать олимпиадные зада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Личностные качеств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самостоятельной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веренность при решении задач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исциплинированность, организован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Творческий проект занимательных задач, создание копилки стари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-2"/>
          <w:sz w:val="28"/>
          <w:szCs w:val="28"/>
        </w:rPr>
        <w:t xml:space="preserve"> </w:t>
      </w:r>
      <w:r>
        <w:rPr/>
        <w:t xml:space="preserve">Тематический план 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276"/>
        <w:gridCol w:w="1276"/>
        <w:gridCol w:w="12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равнение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8"/>
                <w:szCs w:val="28"/>
              </w:rPr>
              <w:t xml:space="preserve">Техника безопасности и правила поведения на занятиях круж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rPr/>
      </w:pPr>
      <w:r>
        <w:rPr>
          <w:sz w:val="28"/>
          <w:szCs w:val="28"/>
        </w:rPr>
        <w:t>Задачи на сравнение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нать/уметь:  </w:t>
      </w:r>
      <w:r>
        <w:rPr>
          <w:sz w:val="28"/>
          <w:szCs w:val="28"/>
        </w:rPr>
        <w:t>понятие делимости чисел, деление числа нуль, основные свойства делим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тность и нечетность, класс четных и класс нечетных чисел, сложение и умножение четных и нечетных чисе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улировку принципа Дирихле, решать олимпиадные задачи традиционно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на процент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/уметь:  </w:t>
      </w:r>
      <w:r>
        <w:rPr>
          <w:sz w:val="28"/>
          <w:szCs w:val="28"/>
        </w:rPr>
        <w:t>процент, процентное сравнение чисел,  нахождение процента от числа, решение задач на составление линейных уравнений, задачи повышенной сложности.</w:t>
      </w:r>
    </w:p>
    <w:p>
      <w:pPr>
        <w:pStyle w:val="Normal"/>
        <w:rPr/>
      </w:pPr>
      <w:r>
        <w:rPr>
          <w:sz w:val="28"/>
          <w:szCs w:val="28"/>
        </w:rPr>
        <w:t>Задачи на движени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нать/уметь:  </w:t>
      </w:r>
      <w:r>
        <w:rPr>
          <w:sz w:val="28"/>
          <w:szCs w:val="28"/>
        </w:rPr>
        <w:t>скорость, время, расстояние, средняя скорость, решение задач на движение повышенной сл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ие задач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/уметь:  </w:t>
      </w:r>
      <w:r>
        <w:rPr>
          <w:sz w:val="28"/>
          <w:szCs w:val="28"/>
        </w:rPr>
        <w:t>круги Эйлера, решать задачи с использованием кругов, теория графов, применять теорию графов к решению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е задач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нать/уметь:  </w:t>
      </w:r>
      <w:r>
        <w:rPr>
          <w:sz w:val="28"/>
          <w:szCs w:val="28"/>
        </w:rPr>
        <w:t>объем, куб, пирамида, многогранники, решать задачи на разрезание, задачи на объемные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бинаторные задач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нать/уметь:  </w:t>
      </w:r>
      <w:r>
        <w:rPr>
          <w:sz w:val="28"/>
          <w:szCs w:val="28"/>
        </w:rPr>
        <w:t>инварианты, перебор, комбинаторика, решение простейших комбинаторных задач, решение олимпиадных задач повышенно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Ф. Деккер, Г.Е. Кортунова «Математический кружок 6 класс», «Вектор Бук», 2006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ета «Математика» № 1 2010г,  № 24 2009г. «Графы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В. Фарков   «Математические олимпиадные работы 5-11 класс», «Питер», 2010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В.  Фарков «Учимся решать олимпиадные задачи. Геометрия 5-11», «Айрис-пресс», 2007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.Ф. Шарыгин «Задачи на смекалку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Ю. Шуба «Занимательные задания в обучении математи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76"/>
        <w:gridCol w:w="846"/>
        <w:gridCol w:w="2654"/>
        <w:gridCol w:w="1071"/>
        <w:gridCol w:w="499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тем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 и углубление  знаний по тем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 и нечет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знаний по теме «Делимость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Дирихл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 и расширение  знаний при решении числовых задач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ч (традиционный уровень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интереса к предмет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равн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матического мышления, подготовка к осознанию неравенств, как аналитической модели реальной ситуац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оставление линейных уравне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вышенной сложност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 повышенной сложност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графическим мето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задачи с использованием круг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орией граф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графов к решению зада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нятие графа решением задач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гического мышления, знакомство с формой поиска реше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рез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странственного воображ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бъемные тел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странственного воображ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риан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анным понятием и его примене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о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ученика экспериментировать, наблюдать, сопоставлять факты, делать общие вывод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комбинаторные задач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знакомство с комбинаторико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ч                          ( повышенный уровень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тие интереса к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"/>
    <w:basedOn w:val="Normal"/>
    <w:qFormat/>
    <w:pPr>
      <w:spacing w:before="60" w:after="60"/>
    </w:pPr>
    <w:rPr>
      <w:b/>
      <w:b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30:00Z</dcterms:created>
  <dc:creator>BioS</dc:creator>
  <dc:description/>
  <cp:keywords/>
  <dc:language>en-US</dc:language>
  <cp:lastModifiedBy>BioS</cp:lastModifiedBy>
  <cp:lastPrinted>2010-11-24T12:47:00Z</cp:lastPrinted>
  <dcterms:modified xsi:type="dcterms:W3CDTF">2015-01-30T05:27:00Z</dcterms:modified>
  <cp:revision>17</cp:revision>
  <dc:subject/>
  <dc:title/>
</cp:coreProperties>
</file>