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  <w:t>Календарно-тематическое планирование. Литературное чтение. 2класс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41"/>
        <w:gridCol w:w="1418"/>
        <w:gridCol w:w="2551"/>
        <w:gridCol w:w="2835"/>
        <w:gridCol w:w="851"/>
        <w:gridCol w:w="2410"/>
        <w:gridCol w:w="1133"/>
        <w:gridCol w:w="1135"/>
      </w:tblGrid>
      <w:tr>
        <w:trPr>
          <w:trHeight w:val="11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ы содерж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уровню подготовки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06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  и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</w:t>
            </w:r>
          </w:p>
        </w:tc>
      </w:tr>
      <w:tr>
        <w:trPr>
          <w:trHeight w:val="11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1106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Е ВЕЛИКОЕ ЧУДО НА СВЕТЕ–1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–великое чудо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Сеф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тателю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книгой (обложка, титульный лист, иллюстрации, оглавление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заглавия произведения; адекватное соотношение с его характером ("Почему автор так назвал своё произведение?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Ориентироваться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в учебной книг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книгу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втором заглавия произвед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-11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е народные песни, потешки и прибаутки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книгой  (обложка, титульный лист, иллюстрации, оглавление). Слушание фольклорных произведений: основная сюжетная линия. Понимание заглавия произведения; адекватное соотношение с его характером ("Почему автор так назвал своё произведение?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Ориентироваться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в учебной книге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книгу: </w:t>
            </w:r>
            <w:r>
              <w:rPr>
                <w:rFonts w:cs="Times New Roman" w:ascii="Times New Roman" w:hAnsi="Times New Roman"/>
                <w:u w:val="single"/>
              </w:rPr>
              <w:t xml:space="preserve">анализиро-вать </w:t>
            </w:r>
            <w:r>
              <w:rPr>
                <w:rFonts w:cs="Times New Roman" w:ascii="Times New Roman" w:hAnsi="Times New Roman"/>
              </w:rPr>
              <w:t xml:space="preserve">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е произведения разных жанр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и, приговорки, считалки и небылиц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книгой  (обложка, титульный лист, иллюстрации, оглавление). Слушание фольклорных произведений: основная сюжетная линия. Понимание заглавия произведения; адекватное соотношение с его характером ("Почему автор так назвал своё произведение?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Ориентироваться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в учебной книге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книгу: </w:t>
            </w:r>
            <w:r>
              <w:rPr>
                <w:rFonts w:cs="Times New Roman" w:ascii="Times New Roman" w:hAnsi="Times New Roman"/>
                <w:u w:val="single"/>
              </w:rPr>
              <w:t xml:space="preserve">анализиро-вать </w:t>
            </w:r>
            <w:r>
              <w:rPr>
                <w:rFonts w:cs="Times New Roman" w:ascii="Times New Roman" w:hAnsi="Times New Roman"/>
              </w:rPr>
              <w:t xml:space="preserve">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е произведения разных жанр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 Пословицы и поговор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ое разнообразие произведений для чтения: малые формы (пословицы и поговорки, загадки). Понимание содержания литературного произведения. </w:t>
            </w:r>
            <w:r>
              <w:rPr>
                <w:rFonts w:cs="Times New Roman" w:ascii="Times New Roman" w:hAnsi="Times New Roman"/>
                <w:color w:val="000000"/>
              </w:rPr>
              <w:t>Сравнение и сопоставление малых жанров фолькл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-ные произведения разных жанров в исполнении учителя, учащихся, мастеров художественного слова; отвечать на вопросы по содержанию; оценивать свои эмоциональные реа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е народные сказки. Ю.Мориц. «Сказка по лесу идёт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боты об окружающих в сказках.  Слушание фольклорных произведений; осознанное чтение доступных по объёму и жанру произведений. Иллюстрация в книге и её роль в понимании произведения. Жанровое разнообразие произведений: сказки (бытовые). Определение фрагмента для чтения по ролям. Чтение по рол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текст: представлять, предполагать (антиципировать) текст по заголовку, теме, иллюстрациям; определять тему, главную мысль произведения.   </w:t>
            </w:r>
            <w:r>
              <w:rPr>
                <w:rFonts w:cs="Times New Roman" w:ascii="Times New Roman" w:hAnsi="Times New Roman"/>
                <w:u w:val="single"/>
              </w:rPr>
              <w:t xml:space="preserve">Инсценировать </w:t>
            </w:r>
            <w:r>
              <w:rPr>
                <w:rFonts w:cs="Times New Roman" w:ascii="Times New Roman" w:hAnsi="Times New Roman"/>
              </w:rPr>
              <w:t xml:space="preserve">художественное произведение: читать по ролям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сказки. «Петушок и бобовое зернышко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боты об окружающих в сказках.  Слушание фольклорных произведений; осознанное чтение доступных по объёму и жанру произведений. Иллюстрация в книге и её роль в понимании произведения. Жанровое разнообразие произведений: сказки (бытовые). Определение фрагмента для чтения по ролям. Чтение по рол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текст: представлять, предполагать (антиципировать) текст по заголовку, теме, иллюстрациям; определять тему, главную мысль произведения.   </w:t>
            </w:r>
            <w:r>
              <w:rPr>
                <w:rFonts w:cs="Times New Roman" w:ascii="Times New Roman" w:hAnsi="Times New Roman"/>
                <w:u w:val="single"/>
              </w:rPr>
              <w:t xml:space="preserve">Инсценировать </w:t>
            </w:r>
            <w:r>
              <w:rPr>
                <w:rFonts w:cs="Times New Roman" w:ascii="Times New Roman" w:hAnsi="Times New Roman"/>
              </w:rPr>
              <w:t xml:space="preserve">художественное произведение: читать по ролям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русские народные  сказки. «У страха глаза велики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фольклорных произведений: основная сюжетная линия. Обсуждение главной мысли произведения (коллективно с помощью учителя), что хотел сказать автор, чем хотел поделиться. Большие формы устного народного творчества: сказки о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держание прочитанного произведения, определять его тему (о чем оно), определять главную мысль прочитанного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художественного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о животных.  Русская народная сказка «Лиса и тетерев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фольклорных произведений: основная сюжетная линия. Чтение вслух–слов и предложений; постепенный переход от слогового к плавному осмысленному правильному чтению целыми словами. Обсуждение главной мысли произведения (коллективно с помощью учителя), что хотел сказать автор, чем хотел поделиться. Сопоставление поступков героев по аналогии или по контрас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художественного произведения. </w:t>
            </w:r>
            <w:r>
              <w:rPr>
                <w:rFonts w:cs="Times New Roman" w:ascii="Times New Roman" w:hAnsi="Times New Roman"/>
                <w:u w:val="singl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>монологическое высказывание (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сказки о животных. Нравоучительный характер русской народной сказки «Лиса и журавль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лушание фольклорных произведений: основная сюжетная линия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бсуждение главной мысли произведения (коллективно с помощью учителя), что хотел сказать автор, чем хотел поделиться. Характеристика героя произведения. Сопоставление поступков героев по аналогии или по контрасту. Использование интонаций, соответствующих смыслу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художественного произвед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 художественного произведения подробн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оучительный характер русской народной сказки. «Каша из топора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фольклорных произведений: основная сюжетная линия. Обсуждение главной мысли произведения (коллективно с помощью учителя), что хотел сказать автор, чем хотел поделиться. Характеристика героя произведения. Сопоставление поступков героев по аналогии или по контрасту. Использование интонаций, соответствующих смыслу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свои ответы с ответами одноклассников и оценивать своё и чужое высказывание по поводу художественного произвед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 художественного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добра над злом. Русская народная сказка «Гуси-лебеди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Жанровое разнообразие произведений для чтения: Сказки волшебные. Слушание фольклорных произведений: основная сюжетная линия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главной мысли произведения (коллективно с помощью учителя), что хотел сказать автор, чем хотел поделиться.  Оценивание поступка героя с опорой на личный опыт. Иллюстрация в книге и её роль в понимании произведения. Пересказ фрагмента текста: отбор слов, выражений из текста для характеристики самого напряжённого момента в развитии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ередав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в виде подробного и выборочного пересказа прочитанного с использованием приёмов устного рисования и иллюстраций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разительно читать литературные произведения, используя интонации, паузы, темп в соответствии с особенностями художественного текста.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текст художественного произведения, описывать героев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 «Устное народное творчество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БЛЮ ПРИРОДУ РУССКУЮ. ОСЕНЬ- 7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осени в стихах русских поэтов. Ф.И.Тютчев «Есть в осени первоначальной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классиков отечественной литературы. Слушание поэтических произведений: эмоциональное состояние слушателя.  Выразительное чтение, использование интонаций, соответствующих смыслу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произведения, определять его тему (о чем оно)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Приобщ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детей к миру поэзии: слушание и заучивание наизусть стихотворений, развитие поэтического слуха, наблюдение над звукописью, звукоподражанием.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знакоми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 средствами художественной выразительности (эпитетами, сравнения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е произведения разных жанров в исполнении учителя, учащихся, мастеров художественного слова; отвечать на вопросы по содержанию литературного текста, отражать главную авторскую мысль, оценивать свои эмоциональные реакции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б осени. К. Бальмонт «Поспевает брусн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ий образ осени в стихах. Слушание поэтических произведений: эмоциональное состояние слушателя.  Прозаическая и стихотворная речь. Связь произведений литературы с другими видами искус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lang w:val="en-US" w:bidi="my-MM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знакоми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 средствами художественной выразительности (эпитетами, сравнения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ыразительно читать литературные произведения. </w:t>
            </w: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b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Плещеев «Осень наступила», А. Фет «Ласточки пропал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ий образ осени в стихах. Слушание поэтических произведений: эмоциональное состояние слушателя.  Прозаическая и стихотворная речь. Связь произведений литературы с другими видами искус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lang w:val="en-US" w:bidi="my-MM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знакоми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 средствами художественной выразительности (эпитетами, сравнения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ыразительно читать литературные произведения. </w:t>
            </w: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b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осени в стихах А. Толстого, С. Есенина, В .Брюсова, И. Токмак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произведений: стихотворение. Стихотворная речь.Слушание поэтических произведений: эмоциональное состояние слушателя.Чтение с выделением смысловых пауз, интон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произведения, определять его тему (о чем оно)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Приобщ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детей к миру поэзии: слушание и заучивание наизусть стихотворений, развитие поэтического слуха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знакоми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 средствами художествен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литературные произведения, используя интонации, паузы, темп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 характер произведений. В.Д.Берестов «Хитрые гри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Художественный текст. Научно-популярный текст. Отличие художественного текста от научно-популярного. Антиципация заголовка: предположение, о чём будет рассказываться в данном тексте. Подбор заголовка текста учащимися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держание прочитанного произведения, определять его тему (о чем оно), практически различать художественные и научно-популярные тексты; наблюдать над стилистическими особенностями тек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: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ий образ осени в рассказах М.  М. Пришвина. М.М.Пришвин «Осеннее утр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слух–слов и предложений; постепенный переход от слогового к плавному осмысленному правильному чтению целыми словами. Чтение прозаических произведений: эмоциональная оценка. Пересказ текста. Участие в диалоге при обсуждении прослушанн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ередав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держание прочитанного в виде подробного и выборочного пересказа прочитанного с использованием приёмов устного рисования и иллюстр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</w:rPr>
              <w:t xml:space="preserve"> читать литературные произведения, используя интонации, паузы, темп в соответствии с особенностями художественного текста.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текст художественного произведения. </w:t>
            </w: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 «Люблю природу русскую.Осен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УССКИЕ ПИСАТЕЛИ-8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А. С. Пушкина. А.С.Пушкин «У лукоморья дуб зелёный…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классиков отечественной литературы 19в: А.С.Пушкин. Слушание поэтических произведений: эмоциональное состояние слушателя. Литературная (авторская) сказка.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Слушание и заучивание наизусть стихотворений, развитие поэтического слу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ссказывать-импровизиро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 заданную тему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: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.</w:t>
            </w:r>
            <w:r>
              <w:rPr>
                <w:rFonts w:cs="Times New Roman" w:ascii="Times New Roman" w:hAnsi="Times New Roman"/>
                <w:u w:val="single"/>
              </w:rPr>
              <w:t xml:space="preserve"> 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 (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зимы. А.С.Пушкин «Вот север, тучи нагоняя…», «Зима!.. Крестьянин, торжествуя…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классиков отечественной литературы 19в: А.С.Пушкин. Слушание поэтических произведений: эмоциональное состояние слушателя. Литературная (авторская) сказка.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Слушание и заучивание наизусть стихотворений, развитие поэтического слух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ссказывать-импровизиро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 заданную тему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: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.</w:t>
            </w:r>
            <w:r>
              <w:rPr>
                <w:rFonts w:cs="Times New Roman" w:ascii="Times New Roman" w:hAnsi="Times New Roman"/>
                <w:u w:val="single"/>
              </w:rPr>
              <w:t xml:space="preserve"> 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 (на заданную тем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мораль в сказке А. С. Пушкина «Сказка о рыбаке и рыбк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(авторская) сказка. Восприятие громкого чтения. Обсуждение главной мысли произведения (коллективно с помощью учителя), что хотел сказать автор, чем хотел подели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держание прочитанного произведения, определять его тему (о чем оно), определять главную мысль прочитанного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е произведения разных жанров в исполнении  мастеров художественного слова;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 в баснях И. А. Крылов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Крылов «Лебедь,  Рак и Щука», «Стрекоза и мурав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Жанровое разнообразие произведений: басня. Произведения классиков отечественной литературы 19в: И.А.Крылов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бсуждение главной мысли произведения (коллективно с помощью учителя), что хотел сказать автор, чем хотел поделиться.  Слова, словосочетания в тексте, отражающие мысли, чувства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.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 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держание прочитанного произведения, определять главную мысль прочитанного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 (на заданную тему).</w:t>
            </w:r>
            <w:r>
              <w:rPr>
                <w:rFonts w:cs="Times New Roman" w:ascii="Times New Roman" w:hAnsi="Times New Roman"/>
                <w:u w:val="single"/>
              </w:rPr>
              <w:t xml:space="preserve"> Инсценировать</w:t>
            </w:r>
            <w:r>
              <w:rPr>
                <w:rFonts w:cs="Times New Roman" w:ascii="Times New Roman" w:hAnsi="Times New Roman"/>
              </w:rPr>
              <w:t xml:space="preserve"> художественное произведение (его части): читать по ролям. Передавать особенности героев, используя различные выразительные средства (тон, темп, тембр, интонацию речи, мимику, жесты)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Л. Н. Толстого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оучительный характер произведен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Толстой «Старый дед и внуче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лушание прозаических произведений: основной сюжет, главные герои. Уточнение темы текста (на основе содержания произведения: о взаимоотно-шениях  взрослых и детей). Обсуждение главной мысли произведения (коллективно с помощью учителя), что хотел сказать автор, чем хотел поделиться.  Слова, словосочетания в тексте, отражающие мысли, чувства автора. </w:t>
            </w:r>
            <w:r>
              <w:rPr>
                <w:rFonts w:cs="Times New Roman" w:ascii="Times New Roman" w:hAnsi="Times New Roman"/>
                <w:u w:val="single"/>
              </w:rPr>
              <w:t xml:space="preserve">Выборочный </w:t>
            </w:r>
            <w:r>
              <w:rPr>
                <w:rFonts w:cs="Times New Roman" w:ascii="Times New Roman" w:hAnsi="Times New Roman"/>
              </w:rPr>
              <w:t>пересказ текста. Характеристика героя произведения: слова, выражения из текста, характеризующие героя произведения (выбор их в тексте с помощью учите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произведения, определять его тему (о чем оно), определять главную мысль прочитанного (с помощью учителя)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ередав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в виде    выборочного пересказа прочитанного с использованием приёмов устного рисования и иллюстраций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Передавать особенности героев, используя различные выразительные средства (тон, темп, тембр, интонацию речи, мимику, жесты)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: представлять, предполагать (антиципировать) текст по иллюстрациям; определять тему, главную мысль произведения, находить в тексте доказательства отражения мыслей и чувств автора. </w:t>
            </w:r>
            <w:r>
              <w:rPr>
                <w:rFonts w:cs="Times New Roman" w:ascii="Times New Roman" w:hAnsi="Times New Roman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u w:val="single"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 xml:space="preserve">текст художественного произведения: выборочно (отдельный фрагмент, описывать героев произведения). </w:t>
            </w: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 (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учительный характер рассказов Л. Н. Толстого. Л.Н.Толстой «Котенок»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розаических произведений: основной сюжет, главные герои. Жанры художественных произведений. Чтение вслух–постепенный переход к плавному осмысленному правильному чтению целыми словами. Чтение прозаических произведений: эмоциональная оценка. Определение темы текста (о животных, о детях). Обсуждение главной мысли произведения (коллективно с помощью учителя), что хотел сказать автор, чем хотел поделиться.  Слова, словосочетания в тексте, отражающие мысли, чувства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lang w:bidi="my-MM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;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ередав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в виде подробного и выборочного пересказа прочитанного с использованием приёмов устного рисования и иллюстраций. </w:t>
            </w:r>
            <w:r>
              <w:rPr>
                <w:rFonts w:cs="Times New Roman" w:ascii="Times New Roman" w:hAnsi="Times New Roman"/>
                <w:b/>
              </w:rPr>
              <w:t>Отыскивать</w:t>
            </w:r>
            <w:r>
              <w:rPr>
                <w:rFonts w:cs="Times New Roman" w:ascii="Times New Roman" w:hAnsi="Times New Roman"/>
              </w:rPr>
              <w:t xml:space="preserve"> в тексте слова и выражения, характеризующие события, героя произведения, картины природы. Воссоздавать на этой основе соответствующие словесные карт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Передавать особенности героев, используя различные выразительные средства (тон, темп, тембр, интонацию речи, мимику, жесты)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текста: делить текст на части, озаглавливать каждую часть, выделять опорные слова, определять главную мысль произведения (сначала с помощью учителя).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текст художественного произведения: </w:t>
            </w:r>
            <w:r>
              <w:rPr>
                <w:rFonts w:cs="Times New Roman" w:ascii="Times New Roman" w:hAnsi="Times New Roman"/>
                <w:u w:val="single"/>
              </w:rPr>
              <w:t>подроб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 учётом всех сюжетных линий); </w:t>
            </w:r>
            <w:r>
              <w:rPr>
                <w:rFonts w:cs="Times New Roman" w:ascii="Times New Roman" w:hAnsi="Times New Roman"/>
                <w:u w:val="single"/>
              </w:rPr>
              <w:t>выборочно</w:t>
            </w:r>
            <w:r>
              <w:rPr>
                <w:rFonts w:cs="Times New Roman" w:ascii="Times New Roman" w:hAnsi="Times New Roman"/>
              </w:rPr>
              <w:t xml:space="preserve"> (отдельный фрагмент, описывать героев произведения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Толстой «Филипп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розаических произведений: основной сюжет, главные герои. Жанры художественных произведений. Чтение вслух–постепенный переход к плавному осмысленному правильному чтению целыми словами. Чтение прозаических произведений: эмоциональная оценка. Определение темы текста (о животных, о детях). Обсуждение главной мысли произведения (коллективно с помощью учителя), что хотел сказать автор, чем хотел поделиться.  Слова, словосочетания в тексте, отражающие мысли, чувства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lang w:bidi="my-MM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;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ередав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в виде подробного и выборочного пересказа прочитанного с использованием приёмов устного рисования и иллюстраций. </w:t>
            </w:r>
            <w:r>
              <w:rPr>
                <w:rFonts w:cs="Times New Roman" w:ascii="Times New Roman" w:hAnsi="Times New Roman"/>
                <w:b/>
              </w:rPr>
              <w:t>Отыскивать</w:t>
            </w:r>
            <w:r>
              <w:rPr>
                <w:rFonts w:cs="Times New Roman" w:ascii="Times New Roman" w:hAnsi="Times New Roman"/>
              </w:rPr>
              <w:t xml:space="preserve"> в тексте слова и выражения, характеризующие события, героя произведения, картины природы. Воссоздавать на этой основе соответствующие словесные карт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Передавать особенности героев, используя различные выразительные средства (тон, темп, тембр, интонацию речи, мимику, жесты)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текста: делить текст на части, озаглавливать каждую часть, выделять опорные слова, определять главную мысль произведения (сначала с помощью учителя).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текст художественного произведения: </w:t>
            </w:r>
            <w:r>
              <w:rPr>
                <w:rFonts w:cs="Times New Roman" w:ascii="Times New Roman" w:hAnsi="Times New Roman"/>
                <w:u w:val="single"/>
              </w:rPr>
              <w:t>подроб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 учётом всех сюжетных линий); </w:t>
            </w:r>
            <w:r>
              <w:rPr>
                <w:rFonts w:cs="Times New Roman" w:ascii="Times New Roman" w:hAnsi="Times New Roman"/>
                <w:u w:val="single"/>
              </w:rPr>
              <w:t>выборочно</w:t>
            </w:r>
            <w:r>
              <w:rPr>
                <w:rFonts w:cs="Times New Roman" w:ascii="Times New Roman" w:hAnsi="Times New Roman"/>
              </w:rPr>
              <w:t xml:space="preserve"> (отдельный фрагмент, описывать героев произведения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 «Русские писател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БРАТЬЯХ НАШИХ МЕНЬШИХ-6 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животны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. Заходер «Плачет киска в коридоре»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Пивоварова «Жила-была собака»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ерестов «Кошкин щен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Герои произведения. Формулирование личной оценки, аргументация своего мнения о поступках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Ориентироваться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в учебной книге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Владе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навыком сознательного, правильного, выразительного чтения целыми словами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Приобщ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детей к миру поэзии: слушание и заучивание наизусть стихотворений, развитие поэтического слух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опросительные предложения с использованием вопросительного слова, адекватного ситуации (как? когда? почему? зачем?).  </w:t>
            </w: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диалоге: понимать вопросы собеседника и отвечать на них в соответствии с правилами речевого общения. </w:t>
            </w: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 (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Пришвин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животных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Пришвин «Ребята и утя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розаических произведений: основной сюжет, главные герои. Определение темы текста (о животных, о природе, о детях,  о людях) сначала с помощью учителя. Уточнение темы текста (на основе содержания произведения: о взаимоотно-шениях взрослых и детей). Обсуждение главной мысли произведения  Слова, словосочетания в тексте, отражающие мысли, чувства автора. Составление плана текст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фрагмента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держание прочитанного произведения, определять его тему (о чем оно), определять главную мысль прочитанного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: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. </w:t>
            </w:r>
            <w:r>
              <w:rPr>
                <w:rFonts w:cs="Times New Roman" w:ascii="Times New Roman" w:hAnsi="Times New Roman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текста: делить текст на части, озаглавливать каждую часть, выделять опорные слова, определять главную мысль произведения (сначала с помощью учителя).</w:t>
            </w:r>
            <w:r>
              <w:rPr>
                <w:rFonts w:cs="Times New Roman" w:ascii="Times New Roman" w:hAnsi="Times New Roman"/>
                <w:u w:val="single"/>
              </w:rPr>
              <w:t xml:space="preserve"> 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 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Чарушин «Страшный расска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розаических произведений: эмоциональная оценка. Постановка вопросов по содержанию прочитанного, ответы на них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лавной мысли. Построение небольшого монологического высказывания о произведении (героях, событии). Выборочный пересказ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ередав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в виде   выборочного пересказа прочитанного с использованием приёмов устного рисования и иллюстраций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ссказывать-импровизиро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: представлять, предполагать (антиципировать) текст по заголовку, теме, иллюстрациям; определять тему, главную мысль произведения, находить в тексте доказательства отражения мыслей и чувств автора. Передавать особенности героев, используя различные выразительные средства (тон, темп, тембр, интонацию речи, мимику, жесты)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 выборочн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Житков «Храбрый утён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 прозаических произведений: основной сюжет, главные герои. Обсуждение главной мысли произведения.  Слова, словосочетания в тексте, отражающие мысли, чувства автор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 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е, эмоционально откликаться на него и передавать свое настроение в рисунках, в совместном обсуждении услыш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втором заглавия произведения. </w:t>
            </w:r>
            <w:r>
              <w:rPr>
                <w:rFonts w:cs="Times New Roman" w:ascii="Times New Roman" w:hAnsi="Times New Roman"/>
                <w:u w:val="single"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 xml:space="preserve">текст: определять цель. </w:t>
            </w:r>
            <w:r>
              <w:rPr>
                <w:rFonts w:cs="Times New Roman" w:ascii="Times New Roman" w:hAnsi="Times New Roman"/>
                <w:u w:val="single"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 художественного произведения подробно (с учетом всех сюжетных ли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Бианки «Музыкант», «С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слух–постепенный переход к плавному осмысленному правильному чтению целыми словами. Чтение прозаических произведений: эмоциональная оценка. Выборочный пересказ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 Передав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держание прочитанного в виде   выборочного пересказа прочитанного с использованием приёмов устного рисования и иллюстр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Читать вслух</w:t>
            </w:r>
            <w:r>
              <w:rPr>
                <w:rFonts w:cs="Times New Roman" w:ascii="Times New Roman" w:hAnsi="Times New Roman"/>
              </w:rPr>
              <w:t xml:space="preserve"> слова, предложения; плавно, выразительно целыми словами. Постепенно увеличивать скорость чтения в соответствии с индивидуальными возможностями учащихся. </w:t>
            </w:r>
            <w:r>
              <w:rPr>
                <w:rFonts w:cs="Times New Roman" w:ascii="Times New Roman" w:hAnsi="Times New Roman"/>
                <w:u w:val="single"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 xml:space="preserve">текст художественного произведения: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выборочно </w:t>
            </w:r>
            <w:r>
              <w:rPr>
                <w:rFonts w:cs="Times New Roman" w:ascii="Times New Roman" w:hAnsi="Times New Roman"/>
              </w:rPr>
              <w:t xml:space="preserve">(отдельный фрагмент, описывать героев произведения)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 «О братьях наших меньши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ДЕТСКИХ ЖУРНАЛОВ-2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й характер современных детских журнал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 «Игра», «Вы знаете?».  Д.Хармс С.Маршак «Весёлые чижи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 «Что это было?». «Очень-очень вкусный пиро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журналы: художественно-развлекательные. Слушание поэтических произведений: эмоциональное состояние слушателя.  Диалог,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Ориентироваться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в учебной книге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Приобщ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детей к миру поэзии: слушание и заучивание наизусть стихотворений, развитие поэтического слуха, наблюдение над звукописью, звукоподражание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иалоге: понимать вопросы собеседника и отвечать на них в соответствии с правилами речевого общения.</w:t>
            </w:r>
            <w:r>
              <w:rPr>
                <w:rFonts w:cs="Times New Roman" w:ascii="Times New Roman" w:hAnsi="Times New Roman"/>
                <w:u w:val="single"/>
              </w:rPr>
              <w:t xml:space="preserve"> Формулировать</w:t>
            </w:r>
            <w:r>
              <w:rPr>
                <w:rFonts w:cs="Times New Roman" w:ascii="Times New Roman" w:hAnsi="Times New Roman"/>
              </w:rPr>
              <w:t xml:space="preserve"> вопросительные предложения с использованием вопросительного слова, адекватного ситуации (как? когда? почему? зачем?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в произведен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И.Введенский «Учёный Петя»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Д.Владимирова «Чуда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Выразительное чтение стихотворных произведений: интонация, темп речи, тембр голоса, паузы. Чтение наизусть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ссказывать-импровизиро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особенности героев, используя различные выразительные средства (тон, темп, тембр, интонацию речи, мимику, жесты).</w:t>
            </w:r>
            <w:r>
              <w:rPr>
                <w:rFonts w:cs="Times New Roman" w:ascii="Times New Roman" w:hAnsi="Times New Roman"/>
                <w:u w:val="single"/>
              </w:rPr>
              <w:t xml:space="preserve"> Инсценировать</w:t>
            </w:r>
            <w:r>
              <w:rPr>
                <w:rFonts w:cs="Times New Roman" w:ascii="Times New Roman" w:hAnsi="Times New Roman"/>
              </w:rPr>
              <w:t xml:space="preserve"> художественное произведение (его части): читать по роля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ЮБЛЮ ПРИРОДУ РУССКУЮ. ЗИМА-7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зимы в поэзии. И.Бунин «Зимним холодом». К.Бальмонт «Светло-пушистая…», Я.Аким «Утром кот…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 Выразительное чтение стихотворных произведений: интонация, темп речи, тембр голоса, паузы. Чтение наизусть стихотворений. Основы стихосложения: ритм, риф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Приобщ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детей к миру поэзии: слушание и заучивание наизусть стихотворений, развитие поэтического слуха, наблюдение над звукописью, звукоподражанием.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знакоми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 средствами художественной выразительности (эпитетами, сравнения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.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художественного произведения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зиме. Природа в стихах. Ф.И.Тютчев «Чародейкою зимою…». С.А.Есенин «Поёт зима - аукает», «Бере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 Выразительное чтение стихотворных произведений: интонация, темп речи, тембр голоса, паузы. Чтение наизусть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 Приобщ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детей к миру поэзии: слушание и заучивание наизусть стихотворений, развитие поэтического слуха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знакоми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>со средствами художественной выразительности (эпитетами, сравнения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-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.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художественного произведения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е народные сказки о зиме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Два Моро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произведений: сказка. Слушание прозаических произведений: основной сюжет, главные герои. Обсуждение главной мысли произведения (коллективно с помощью учителя), что хотел сказать автор, чем хотел подели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содержание прочитанного произведения, определять тему и главную мысль.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ое произведение; отвечать на вопросы по содержанию текста, отражать главную авторскую мысль, оценивать свои эмоциональные реакции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последовательность развития сюж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дние истории. С.Михалков «Новогодняя быль»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Дрожжин «Улицей гуляет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Выразительное чтение стихотворных произведений: интонация, темп речи, тембр голоса, паузы. Чтение наизусть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 Рассказывать-импровизиро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художественного произведения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горельский «В гору…», А.Прокофьев «Как на горке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Выразительное чтение стихотворных произведений: интонация, темп речи, тембр голоса, паузы. Чтение наизусть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 xml:space="preserve"> Рассказывать-импровизиро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художественного произведения: определять жанр, раскрывать последовательность развития сюжета, описывать героев.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художественного произведения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стихи.  Природа в новогодних стихах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Л.Барто «Дело было в январ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онц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Выразительное чтение стихотворных произведений: интонация, темп речи, тембр голоса, паузы. Чтение наизусть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bidi="my-MM"/>
              </w:rPr>
              <w:t>Владе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навыком сознательного, правильного, выразительного чтения целыми словами.  </w:t>
            </w:r>
            <w:r>
              <w:rPr>
                <w:rFonts w:cs="Times New Roman" w:ascii="Times New Roman" w:hAnsi="Times New Roman"/>
                <w:b/>
                <w:bCs/>
                <w:lang w:bidi="my-MM"/>
              </w:rPr>
              <w:t>Развивать</w:t>
            </w:r>
            <w:r>
              <w:rPr>
                <w:rFonts w:cs="Times New Roman" w:ascii="Times New Roman" w:hAnsi="Times New Roman"/>
                <w:bCs/>
                <w:lang w:bidi="my-MM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ихотворение. </w:t>
            </w:r>
            <w:r>
              <w:rPr>
                <w:rFonts w:cs="Times New Roman" w:ascii="Times New Roman" w:hAnsi="Times New Roman"/>
                <w:u w:val="singl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>монологическое высказывание (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 «Люблю природу русскую. Зи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-ДЕТЯМ-12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К.И.Чуковск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ливое искажение действительност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Чуковский «Пута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ных произведений: интонация, темп речи, тембр голоса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,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; приобщать детей к миру поэзии: слушание стихотворений, развитие поэтического сл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Фронта-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особенности героев, используя различные выразительные средства(тон, темп, тембр, интонацию речи, мимику, жесты)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доказательства отражения мыслей и чувств авто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и в стихах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И. Чуковского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И.Чуковский «Рад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ширять</w:t>
            </w:r>
            <w:r>
              <w:rPr>
                <w:rFonts w:cs="Times New Roman" w:ascii="Times New Roman" w:hAnsi="Times New Roman"/>
              </w:rPr>
              <w:t xml:space="preserve"> кругозор детей через чтение книг различных жанров, разнообразных по содержанию и тематике, обогащать нравственно- эстетический и познавательный опыт ребе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е произведения разных жанров в исполнении учителя, учащихся, мастеров художественного слова;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сказк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Чуковский «Федорино го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громкого чтения, умение отвечать на вопросы по содержанию услышанн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е произведения разных жанров в исполнении учителя, учащихся, мастеров художественного слова;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К. И. Чуковского. Литературная сказка. К.И.Чуковский «Федорино гор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поведения героя и описание его автором; определение жанра произведения. Освоение различных позиций в тексте: чтение по ролям, инсцен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тыскивать</w:t>
            </w:r>
            <w:r>
              <w:rPr>
                <w:rFonts w:cs="Times New Roman" w:ascii="Times New Roman" w:hAnsi="Times New Roman"/>
              </w:rPr>
              <w:t xml:space="preserve"> в тексте слова и выражения, характеризующие события, действующих лиц.  Воссоздание на этой основе соответствующих словесных карт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Груп-пов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бенности прослушанного художественного произведения: определять жанр, описывать героя. </w:t>
            </w:r>
            <w:r>
              <w:rPr>
                <w:rFonts w:cs="Times New Roman" w:ascii="Times New Roman" w:hAnsi="Times New Roman"/>
                <w:u w:val="single"/>
              </w:rPr>
              <w:t>Инсценировать</w:t>
            </w:r>
            <w:r>
              <w:rPr>
                <w:rFonts w:cs="Times New Roman" w:ascii="Times New Roman" w:hAnsi="Times New Roman"/>
              </w:rPr>
              <w:t xml:space="preserve"> художественное произведение (его части): читать по ролям. </w:t>
            </w:r>
            <w:r>
              <w:rPr>
                <w:rFonts w:cs="Times New Roman" w:ascii="Times New Roman" w:hAnsi="Times New Roman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особенности героя, используя различные выразительные средства(тон, темп, тембр, интонация речи, мимика, жест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С.Я.Марша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в стихах 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Я.Маршак «Кот и лодыр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. Знакомство с книгой (обложка, титульный лист, иллюстрации, оглавление). Выбор книги с помощью учителя из ряда предложе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развитие речи обучающихся и активно формировать навык чтения и речевые умения. Создавать условия для формирования потребности в самостоятельном чтении художественных произведений, формировать читательскую самосто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Инсценировать</w:t>
            </w:r>
            <w:r>
              <w:rPr>
                <w:rFonts w:cs="Times New Roman" w:ascii="Times New Roman" w:hAnsi="Times New Roman"/>
              </w:rPr>
              <w:t xml:space="preserve"> художественное произведение (его части): читать по ролям.</w:t>
            </w:r>
            <w:r>
              <w:rPr>
                <w:rFonts w:cs="Times New Roman" w:ascii="Times New Roman" w:hAnsi="Times New Roman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особенности героев, используя различные выразительные средства (тон, темп, тембр, интонация речи, мимика, жест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 С. В. Михалкова о детях и их делах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Фантазии в произведениях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.Михалков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.Михалков «Мой секрет», «Сила воли», «Мой щен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Тема произведения. Главная мысль произведения. Герой произведения.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ширять</w:t>
            </w:r>
            <w:r>
              <w:rPr>
                <w:rFonts w:cs="Times New Roman" w:ascii="Times New Roman" w:hAnsi="Times New Roman"/>
              </w:rPr>
              <w:t xml:space="preserve"> кругозор детей через чтение книг различных жанров, разнообразных по содержанию и тематике, обогащать нравственно эстетический и познавательный опыт ребенка. </w:t>
            </w:r>
            <w:r>
              <w:rPr>
                <w:rFonts w:cs="Times New Roman" w:ascii="Times New Roman" w:hAnsi="Times New Roman"/>
                <w:b/>
              </w:rPr>
              <w:t>Обогащать</w:t>
            </w:r>
            <w:r>
              <w:rPr>
                <w:rFonts w:cs="Times New Roman" w:ascii="Times New Roman" w:hAnsi="Times New Roman"/>
              </w:rPr>
              <w:t xml:space="preserve"> чувственный опыт ребенка, его реальные представления об окружающем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-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ие высказывания (на заданную тему).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А.Л. Барто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детях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Л.Барто. «Верёвочка», «Мы не заметили жу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ки детской литературы. Антиципация заголовка: предположение, о чем будет рассказываться в данном тексте, цель и назначение заглавия произведения, выбор заголовка предложенного учителем. Стихотворная речь. Тема произведения. Главная мысль произвед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условия формирования потребности в самостоятельном чтении художественных произведений, формировать читательскую самостоятельность. Понимать содержание  прочитанного произведения, определять его тему (о чем оно), определять главную мысль прочитанного  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текст: представлять предполагать (антиципировать текст)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в библиотеке (по рекомендованному списк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речь в  произведении. А.Л.Барт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овка- добрая душа», «В школ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ки детской литературы. Антиципация заголовка: предположение, о чем будет рассказываться в данном тексте, цель и назначение заглавия произведения, выбор заголовка предложенного учителем. Стихотворная речь. Тема произведения. Главная мысль произвед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условия формирования потребности в самостоятельном чтении художественных произведений, формировать читательскую самостоятельность. Понимать содержание  прочитанного произведения, определять его тему (о чем оно), определять главную мысль прочитанного  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текст: представлять предполагать (антиципировать текст)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в библиотеке (по рекомендованному списк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Н.Н.Носова. Смешные и поучительные рассказы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Носов «Затейн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заических произведений: эмоциональная оценка. Антиципация заголовка: предположение, о чем будет рассказываться в данном тексте, цель и назначение заглавия произведения, выбор заголовка предложенного учите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ом сознательного правильного выразительного чтения целыми словами при темпе чтения незнакомого текста–не меньше 50 слов в мину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u w:val="single"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вслух слова, предложения; плавно читать целыми словами, постепенно увеличивать скорость чтения в соответствии с индивидуальными возможностями учащихся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 с интонационным выделением знаков препин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между детьм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. Носова «На горк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главной мысли произведения (коллективно с помощью учителя), что хотел сказать автор, чем хотел поделиться. Слова, словосочетания в тексте, отражающие мысли и чувства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Фронта-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шные и поучительны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Носов «Живая шляп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громкого чтения, умение отвечать на вопросы по содержанию услышанн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Воспринимат</w:t>
            </w:r>
            <w:r>
              <w:rPr>
                <w:rFonts w:cs="Times New Roman" w:ascii="Times New Roman" w:hAnsi="Times New Roman"/>
              </w:rPr>
              <w:t>ь на слух художественные произведения разных жанров в исполнении учителя, учащихся, мастеров художественного слова; отвечать на вопросы по содержанию литературного текста, отражать главную авторскую мысль, оценивать свои эмоциональные реа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 «Писатели детя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И МОИ ДРУЗЬЯ-10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и рассказы о детях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о ребятах и их делах. В.Берестов «Гляжу с высо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 Произведения о детях, природе, взаимоотношения людей. Знакомство с книгой(обложка, титульный лист, иллюстрации, оглавление). Выбор книги с помощью учителя из ряда предложенных. Выбор книги по рекомендованному списку. Особенности поведения героев и описания их автором; определение жанра художественных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иобщать</w:t>
            </w:r>
            <w:r>
              <w:rPr>
                <w:rFonts w:cs="Times New Roman" w:ascii="Times New Roman" w:hAnsi="Times New Roman"/>
              </w:rPr>
              <w:t xml:space="preserve"> детей к миру поэзии: слушание и заучивание наизусть стихотворений, развитие поэтического слуха, наблюдение над звукописью, звукоподраж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Груп-пов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(обложка, титульный лист, иллюстрации, оглавление). Выбирать книгу в библиотеке (по рекомендованному списку)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прослушанного произведения: определять жанр, раскрывать последовательность развития сюжета, описывать герое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ерестов «За игрой», Э.Мошковская «Я ушёл в свою обид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 Произведения о детях, природе, взаимоотношения людей. Выразительное чтение стихотворных произведений: интонация, темп речи, тембр голоса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детей к миру поэзии: слушание и заучивание наизусть стихотворений, развитие поэтического слуха, наблюдение над звукописью, звукоподраж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.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</w:rPr>
              <w:t xml:space="preserve"> читать литературные произведения, используя интонацию, паузы, темп в соответствии с особенностями художественного текста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</w:rPr>
              <w:t xml:space="preserve"> 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 современных поэтов о детях. В.Лунин «Я и Вовка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 Произведения о детях, природе, взаимоотношениях людей. Выразительное чтение стихотворных произведений: интонация, темп речи, тембр голоса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Приобщать детей к миру поэзии: слушание и заучивание наизусть стихотворений, развитие поэтического слуха.</w:t>
            </w:r>
            <w:r>
              <w:rPr>
                <w:rFonts w:cs="Times New Roman" w:ascii="Times New Roman" w:hAnsi="Times New Roman"/>
                <w:b/>
              </w:rPr>
              <w:t xml:space="preserve"> Отыскивать</w:t>
            </w:r>
            <w:r>
              <w:rPr>
                <w:rFonts w:cs="Times New Roman" w:ascii="Times New Roman" w:hAnsi="Times New Roman"/>
              </w:rPr>
              <w:t xml:space="preserve"> в тексте слова и выражения, характеризующие героя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.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</w:rPr>
              <w:t xml:space="preserve"> читать литературные произведения, используя интонацию, паузы, темп в соответствии с особенностями художественного текста. Декламировать стихотворени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ступки героев с опорой на личный опы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и поступки дете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Булгаков «Анна, не грусти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заических произведений: эмоциональная оценка. Работа с книгой. Знакомство с книгой (обложка, титульный лист, иллюстрации, оглавление). Выбор книги с помощью учителя из ряда предложенных. Умение отвечать на вопросы по содержанию текста, определение последовательности развития сюжетного действия. Самостоятельное определение темы текста и главной мыс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формирования потребности в самостоятельном чтении художественных произведений, формировать читательскую самостоятельность. Обеспечивать развитие речи обучающихся и активно формировать навык чтения и речевые ум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Фронт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учебный текст, определять цель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 ( обложка, титульный лист, иллюстрации, оглавление). Выбор книги по рекомендованному списку. </w:t>
            </w:r>
            <w:r>
              <w:rPr>
                <w:rFonts w:cs="Times New Roman" w:ascii="Times New Roman" w:hAnsi="Times New Roman"/>
                <w:u w:val="single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оследовательность развития сюжета. Определять тему, главную мысль текста, находить в тексте доказательства отражения мыслей и чувств авто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ложительных качеств личности. Ю.Ермолаев «Два пирожны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главной мысли произведения (коллективно с помощью учителя), что хотел сказать автор, чем хотел поделиться. Слова, словосочетания в тексте, отражающие мысли и чувства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Фронт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текст по заголовку, теме, иллюстрациям; определять тему, главную мысль произведения, находить в тексте доказательства, отражения мыслей и чувств авто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В.Осеевой. Отношения между детьми и взрослыми. В.Осеева «Волшебное сло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заических произведений: эмоциональная оценка. Работа с книгой. Знакомство с книгой (обложка, титульный лист, иллюстрации, оглавление). Выбор книги с помощью учителя из ряда предложенных. Умение отвечать на вопросы по содержанию текста, определение последовательности развития сюжетного действия. Самостоятельное определение темы текста и главной мыс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формирования потребности в самостоятельном чтении художественных произведений, формировать читательскую самостоятельность. Обеспечивать развитие речи обучающихся и активно формировать навык чтения и речевые ум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Фронт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учебный текст, определять цель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 ( обложка, титульный лист, иллюстрации, оглавление). Выбор книги по рекомендованному списку. </w:t>
            </w:r>
            <w:r>
              <w:rPr>
                <w:rFonts w:cs="Times New Roman" w:ascii="Times New Roman" w:hAnsi="Times New Roman"/>
                <w:u w:val="single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оследовательность развития сюжета. Определять тему, главную мысль текста, находить в тексте доказательства отражения мыслей и чувств авто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 хорошо поступить, чем хорошо говорить. В.Осеева «Хороше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 прозаических произведений: основной сюжет, главные герои. Главная мысль текста, обсуждение главной мысли произведения (коллективно с помощью учителя), что хотел сказать автор, чем хотел поделиться. Подробный пересказ текста, определение главной мысли. Определение темы каждой части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, определять его тему (о чем оно), определять главную мысль прочитанного   (с помощью учителя). </w:t>
            </w:r>
            <w:r>
              <w:rPr>
                <w:rFonts w:cs="Times New Roman" w:ascii="Times New Roman" w:hAnsi="Times New Roman"/>
                <w:b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в виде подробного пере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ор автором заглавия произведения. </w:t>
            </w:r>
            <w:r>
              <w:rPr>
                <w:rFonts w:cs="Times New Roman" w:ascii="Times New Roman" w:hAnsi="Times New Roman"/>
                <w:b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текст художественного произведения: подробно (с учетом всех сюжетных линий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лучшего дружка, чем родная матушка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сеева «Почему?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розаических произведений: основной сюжет, главные герои. Главная мысль текста, обсуждение главной мысли произведения( коллективно с помощью учителя), что хотел сказать автор, чем хотел подели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, определять его тему (о чем оно), определять главную мысль прочитанного  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е произведения разных жанров в исполнении учителя, учащихся, мастеров художественного слова; отвечать на вопросы по содержанию литературного текста, отражать главную авторскую мысль, оценивать свои эмоциональные реакции.</w:t>
            </w:r>
            <w:r>
              <w:rPr>
                <w:rFonts w:cs="Times New Roman" w:ascii="Times New Roman" w:hAnsi="Times New Roman"/>
                <w:u w:val="single"/>
              </w:rPr>
              <w:t xml:space="preserve"> Объяс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ор автором заглавия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Е. Благинино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Благинина «Простокваша», В.Орлов «На п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Выразительное чтение стихотворных произведений: интонация, темп речи, тембр голоса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иобщать</w:t>
            </w:r>
            <w:r>
              <w:rPr>
                <w:rFonts w:cs="Times New Roman" w:ascii="Times New Roman" w:hAnsi="Times New Roman"/>
              </w:rPr>
              <w:t xml:space="preserve"> детей к миру поэзии: слушание и заучивание наизусть стихотворений, развитие поэтического слуха. Создавать условия для формирования потребности в самостоятельном чтении художественных произведений, формировать читательскую самосто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ыразительно читать литературные произведения, используя интонации, паузы, темп в соответствии с особенностями текста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</w:rPr>
              <w:t xml:space="preserve"> 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 «Я и мои друз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БЛЮ ПРИРОДУ РУССКУЮ! ВЕСНА-10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–самое радостное время год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ие загад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ки детской литературы. Произведения о природе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жанры фольклора: загад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Приобщать</w:t>
            </w:r>
            <w:r>
              <w:rPr>
                <w:rFonts w:cs="Times New Roman" w:ascii="Times New Roman" w:hAnsi="Times New Roman"/>
              </w:rPr>
              <w:t xml:space="preserve"> детей к миру поэзии: слушание и заучивание наизусть стихотворений, развитие поэтического слуха, наблюдение над звукописью, звукоподражанием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–импровизировать</w:t>
            </w:r>
            <w:r>
              <w:rPr>
                <w:rFonts w:cs="Times New Roman" w:ascii="Times New Roman" w:hAnsi="Times New Roman"/>
              </w:rPr>
              <w:t xml:space="preserve"> на заданную те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Груп-пов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в библиотеке (по рекомендованному списку)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весны в стихах русских поэтов. Ф.Тютчев «Зима недаром злится…», «Весенние в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 Произведения о природе. Выразительное чтение стихотворных произведений: интонация, темп речи, тембр голоса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детей к миру поэзии: слушание и заучивание наизусть стихотворений, развитие поэтического слуха, наблюдение над звукописью, звукоподражанием.Познакомить со средствами художественной выразительности      ( эпитетами, сравнения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в библиотеке (по рекомендованному списку). </w:t>
            </w:r>
            <w:r>
              <w:rPr>
                <w:rFonts w:cs="Times New Roman" w:ascii="Times New Roman" w:hAnsi="Times New Roman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</w:rPr>
              <w:t xml:space="preserve"> читать литературные произведения, используя интонации, паузы, темп в соответствии с особенностями художественного текста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ое изображение весны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ещеев «Весна», «Сельская песен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русской литературы 19-20 вв. литературы. Произведения о природ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ных произведений: интонация, темп речи, тембр голоса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Приобщать</w:t>
            </w:r>
            <w:r>
              <w:rPr>
                <w:rFonts w:cs="Times New Roman" w:ascii="Times New Roman" w:hAnsi="Times New Roman"/>
              </w:rPr>
              <w:t xml:space="preserve"> детей к миру поэзии: слушание и заучивание наизусть стихотворений, развитие поэтического слуха. 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о средствами художественной выразительности (эпитетами, сравн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ыразительно читать литературные произведения, используя интонации, паузы, темп в соответствии с особенностями художественного текста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</w:rPr>
              <w:t xml:space="preserve"> стихотвор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ты весны в произведениях русских поэтов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лок «На луг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русской литературы 19–20 вв. Выразительное чтение стихотворных произведений: интонация, темп речи, тембр голоса, пау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Приобщать</w:t>
            </w:r>
            <w:r>
              <w:rPr>
                <w:rFonts w:cs="Times New Roman" w:ascii="Times New Roman" w:hAnsi="Times New Roman"/>
              </w:rPr>
              <w:t xml:space="preserve"> детей к миру поэзии: слушание и заучивание наизусть стихотворений, развитие поэтического слуха. </w:t>
            </w:r>
            <w:r>
              <w:rPr>
                <w:rFonts w:cs="Times New Roman" w:ascii="Times New Roman" w:hAnsi="Times New Roman"/>
                <w:b/>
              </w:rPr>
              <w:t xml:space="preserve">Познакомить </w:t>
            </w:r>
            <w:r>
              <w:rPr>
                <w:rFonts w:cs="Times New Roman" w:ascii="Times New Roman" w:hAnsi="Times New Roman"/>
              </w:rPr>
              <w:t>со средствами художественной выразительност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питетами, сравнения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ыразительно читать литературные произведения, используя интонации, паузы, темп в соответствии с особенностями художественного текста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С.Я.Маршак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 теперь уже не то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-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 Произведения о природе.Чтение с выделением смысловых пауз, интон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, эмоционально откликаться на них и передавать своё настроение в рисунках, в совместном обсуждении услышанного. </w:t>
            </w:r>
            <w:r>
              <w:rPr>
                <w:rFonts w:cs="Times New Roman" w:ascii="Times New Roman" w:hAnsi="Times New Roman"/>
                <w:b/>
              </w:rPr>
              <w:t xml:space="preserve">Приобщать </w:t>
            </w:r>
            <w:r>
              <w:rPr>
                <w:rFonts w:cs="Times New Roman" w:ascii="Times New Roman" w:hAnsi="Times New Roman"/>
              </w:rPr>
              <w:t>детей к миру поэзии: слушание и заучивание наизусть стихотворений, развитие поэтического сл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в библиотеке (по рекомендованному списку)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ои ответы с ответами одноклассников и оценивать своё и чужое высказывание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</w:rPr>
              <w:t xml:space="preserve"> 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це матери лучше солнца греет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Бунин «Матер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 Произведения о взаимоотноше-ниях людей. Настроение, выраженное в стих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>владеть навыком выразительного чтения целыми словами;  определять главную мысль (с помощью учителя). выбирать книгу в библиотеке(по рекомендованному списк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Декламировать </w:t>
            </w:r>
            <w:r>
              <w:rPr>
                <w:rFonts w:cs="Times New Roman" w:ascii="Times New Roman" w:hAnsi="Times New Roman"/>
              </w:rPr>
              <w:t xml:space="preserve">стихотворение. </w:t>
            </w:r>
            <w:r>
              <w:rPr>
                <w:rFonts w:cs="Times New Roman" w:ascii="Times New Roman" w:hAnsi="Times New Roman"/>
                <w:u w:val="single"/>
              </w:rPr>
              <w:t xml:space="preserve">Передавать </w:t>
            </w:r>
            <w:r>
              <w:rPr>
                <w:rFonts w:cs="Times New Roman" w:ascii="Times New Roman" w:hAnsi="Times New Roman"/>
              </w:rPr>
              <w:t>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бельные песн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ещеев «В бурю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вопросов к стихотворению. Историко-литературные понятия: фольклор.Малые формы устного народного твор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ритмичностью стихотворной речи, над изобразительностью слова в тексте. Характеризовать книгу: анализировать структуру (обложка, титульный лист, иллюстрации, оглав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опросительные предложения с использованием вопросительного слова, адекватного ситуации (как? когда? почему? зачем?)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Е. Благининой о детях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Благинина «Посидим в тиши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 Выражение личного отношения к прочитанному. Основы стихосложения: ритм, рифма. Чтение с выделением смысловых пауз, интон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комить </w:t>
            </w:r>
            <w:r>
              <w:rPr>
                <w:rFonts w:cs="Times New Roman" w:ascii="Times New Roman" w:hAnsi="Times New Roman"/>
              </w:rPr>
              <w:t xml:space="preserve">со средствами художественной выразительности (эпитетами, сравнениями). </w:t>
            </w: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эмоционально откликаться на произведение и передавать своё настроение в совместном обсуждении прочита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героев, используя различные выразительные средства (тон, темп, тембр, интонацию речи, мимику, жесты).</w:t>
            </w:r>
            <w:r>
              <w:rPr>
                <w:rFonts w:cs="Times New Roman" w:ascii="Times New Roman" w:hAnsi="Times New Roman"/>
                <w:u w:val="single"/>
              </w:rPr>
              <w:t xml:space="preserve"> Плавно чит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 целыми словами с интонационным выделением знаков препин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матери в стихах поэтов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Мошковская «Я маму мою обид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матери в стихах поэтов. Прогнозирование содержания текста по его названию и оформлению. Самостоятельное определение темы и главной мыс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, определять его тему и главную мысль (с помощью учителя).</w:t>
            </w:r>
            <w:r>
              <w:rPr>
                <w:rFonts w:cs="Times New Roman" w:ascii="Times New Roman" w:hAnsi="Times New Roman"/>
                <w:b/>
              </w:rPr>
              <w:t xml:space="preserve"> Владеть </w:t>
            </w:r>
            <w:r>
              <w:rPr>
                <w:rFonts w:cs="Times New Roman" w:ascii="Times New Roman" w:hAnsi="Times New Roman"/>
              </w:rPr>
              <w:t>навыком выразительн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нигу в библиотеке (по рекомендованному списку)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втором заглавия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Люблю природу русскую. Весна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ивоварова «Здравству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-ции и обобщения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личного отношения к прочитанному. Составление по опорным словам рассказа о весне, словесное рисование весеннего пейзаж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общать </w:t>
            </w:r>
            <w:r>
              <w:rPr>
                <w:rFonts w:cs="Times New Roman" w:ascii="Times New Roman" w:hAnsi="Times New Roman"/>
              </w:rPr>
              <w:t>детей к миру поэзии: слушание и декламация стихотворений, развитие поэтического слуха. Использование приемов устного рисования и иллюстр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Участвовать в </w:t>
            </w:r>
            <w:r>
              <w:rPr>
                <w:rFonts w:cs="Times New Roman" w:ascii="Times New Roman" w:hAnsi="Times New Roman"/>
              </w:rPr>
              <w:t xml:space="preserve">диалоге: понимать вопросы и отвечать на них в соответствии с правилами речевого общения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 ответы с ответами одноклассников и оценивать своё и чужое высказыва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В ШУТКУ И ВСЕРЬЁЗ-18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в шутку и всерьёз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зговая атака» - метод решения сложных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«чепуху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и рассказа по серии картин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, главную мысль устного сочинения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лан текст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высказывания окружающ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 </w:t>
            </w: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Б.Заходера. Полезные советы.  Б.Заходер «Товарищам детя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и детской литературы. Выборочное чтение. Определение фрагмента для устного словесного рисования. Презентация фрагме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общать </w:t>
            </w:r>
            <w:r>
              <w:rPr>
                <w:rFonts w:cs="Times New Roman" w:ascii="Times New Roman" w:hAnsi="Times New Roman"/>
              </w:rPr>
              <w:t xml:space="preserve">детей к миру поэзии: развитие поэтического слуха. </w:t>
            </w: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ом выразительн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нигу в библиотеке(по рекомендованному списку). Характеризовать книгу: анализировать структуру (обложка, титульный лист, иллюстрации, оглавление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стихотворен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Заходер «Что красивее всего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-ления изучен-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стихотворения. Умение обосновать своё мнение. Сравнение ответов героев стихотво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содержание прочитанного произведения, определять его тему (о чём оно)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главную мысль прочитанного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 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илн «Винни-Пух и все-все-все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и смешные герои. Б.Заходер «Песенки Вини-П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веселых приключений героев. Нахождение необычных слов (для чего они дан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давать </w:t>
            </w:r>
            <w:r>
              <w:rPr>
                <w:rFonts w:cs="Times New Roman" w:ascii="Times New Roman" w:hAnsi="Times New Roman"/>
              </w:rPr>
              <w:t xml:space="preserve">содержание прочитанного в виде подробного пересказа прочитанного с использованием приемов устного рисования и иллюстраций. </w:t>
            </w:r>
            <w:r>
              <w:rPr>
                <w:rFonts w:cs="Times New Roman" w:ascii="Times New Roman" w:hAnsi="Times New Roman"/>
                <w:b/>
              </w:rPr>
              <w:t>Рассказывать-импровизировать</w:t>
            </w:r>
            <w:r>
              <w:rPr>
                <w:rFonts w:cs="Times New Roman" w:ascii="Times New Roman" w:hAnsi="Times New Roman"/>
              </w:rPr>
              <w:t xml:space="preserve">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втором заглавия произведения. </w:t>
            </w: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ычные герои в произведениях Э.Успенского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. Успенский «Чебура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иятие громкого чтения: адекватное понимание содержания звучащего текста, умение отвечать на вопросы по содержанию услышанн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ысливать взаимосвязь описываемых в произведении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-щий. Фронта-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лух художественное произведение, отвечать на вопросы по содержанию, отражать главную авторскую мысль. </w:t>
            </w:r>
            <w:r>
              <w:rPr>
                <w:rFonts w:cs="Times New Roman" w:ascii="Times New Roman" w:hAnsi="Times New Roman"/>
                <w:u w:val="single"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плавно целыми словами, постепенно увеличивая скорость в соответствии с индивидуальными возможностями обучающихс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ружбе и друзьях. «Крокодил Гена и его друз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ружбе и друзьях. Особенности поведения героев и описания их автором. Определение жанра произведения. Выборочный переск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оследовательность действий в произведении, </w:t>
            </w:r>
            <w:r>
              <w:rPr>
                <w:rFonts w:cs="Times New Roman" w:ascii="Times New Roman" w:hAnsi="Times New Roman"/>
                <w:b/>
              </w:rPr>
              <w:t>осмысливать</w:t>
            </w:r>
            <w:r>
              <w:rPr>
                <w:rFonts w:cs="Times New Roman" w:ascii="Times New Roman" w:hAnsi="Times New Roman"/>
              </w:rPr>
              <w:t xml:space="preserve"> взаимосвязь описываемых в нем событий, 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диалоге: понимать вопросы собеседника и отвечать на них в соответствии с правилами речевого общения.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текст художественного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ведения героя и описания их автором  Э. Успенским «Если был бы я девчонко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-ления изучен-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ведения героя и описания их автором. Рассказ на тему: «Как ты помогаешь мам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содержание прочитанного произведения. </w:t>
            </w:r>
            <w:r>
              <w:rPr>
                <w:rFonts w:cs="Times New Roman" w:ascii="Times New Roman" w:hAnsi="Times New Roman"/>
                <w:b/>
              </w:rPr>
              <w:t>Читать,</w:t>
            </w:r>
            <w:r>
              <w:rPr>
                <w:rFonts w:cs="Times New Roman" w:ascii="Times New Roman" w:hAnsi="Times New Roman"/>
              </w:rPr>
              <w:t xml:space="preserve"> выделяя смысловые паузы, интон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особенности прослушанного произведения: определять жанр, описывать героя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истические произведения Э.Успенского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д нашей квартирой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в произведении.  Выразительное чтение стихотворных произведений. Определение темы и главной мыс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ом выразительного чтения целыми словами.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текста, определять тему, главную мысль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моционально-эстетической отзывчивости через творчество Э.Успенского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Успенский «Памят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Тема произведения, главная мыс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. </w:t>
            </w:r>
            <w:r>
              <w:rPr>
                <w:rFonts w:cs="Times New Roman" w:ascii="Times New Roman" w:hAnsi="Times New Roman"/>
                <w:b/>
              </w:rPr>
              <w:t>Воспитывать</w:t>
            </w:r>
            <w:r>
              <w:rPr>
                <w:rFonts w:cs="Times New Roman" w:ascii="Times New Roman" w:hAnsi="Times New Roman"/>
              </w:rPr>
              <w:t xml:space="preserve"> эмоционально-эстетическую отзывчивость. Приобщать детей к миру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 и оценивать своё и чужое высказывание по поводу произведения. </w:t>
            </w: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втором заглавия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ние произведений В.Берестова. В.Берестов «Знаком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различных позиций в тексте: постановка живых картин, инсценирование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-импровизировать</w:t>
            </w:r>
            <w:r>
              <w:rPr>
                <w:rFonts w:cs="Times New Roman" w:ascii="Times New Roman" w:hAnsi="Times New Roman"/>
              </w:rPr>
              <w:t xml:space="preserve">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Груп-пов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нсценировать</w:t>
            </w:r>
            <w:r>
              <w:rPr>
                <w:rFonts w:cs="Times New Roman" w:ascii="Times New Roman" w:hAnsi="Times New Roman"/>
              </w:rPr>
              <w:t xml:space="preserve"> художественное произведение (его части): читать по роля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моционально-оценочных суждений на примере поступков героев произведений В. Берестов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исто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чинение отдельных сюжетных линий произведения. Короткий рассказ  на заданн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эмоционально-оценочные суждения на примере поступков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Фронт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вои ответы с ответами одноклассников, оценивать своё и чужое высказывание по поводу произведения. Создавать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и их дел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Берестов «Путешественник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-ления изучен-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в произ- ведении. Умение доказать своё м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, определять его тему, главную мыс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Токмакова. Стихи для дете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Токмакова «Плим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использование интонаций, соответствующих смыслу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навыком  выразительного  чтения.Развитие поэтического сл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особенности героев, используя различные выразительные средства (тон, темп, тембр, интонацию речи, мимику, жест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е и веселые выдумщики и фантазер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Токмакова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чудной стра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-ления изучен-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е и веселые выдумщики и фантазеры. Ритм стихотворения помогает определить ударение в сло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общать </w:t>
            </w:r>
            <w:r>
              <w:rPr>
                <w:rFonts w:cs="Times New Roman" w:ascii="Times New Roman" w:hAnsi="Times New Roman"/>
              </w:rPr>
              <w:t>детей к миру поэзии: слушание и заучивание стихотворения</w:t>
            </w:r>
            <w:r>
              <w:rPr>
                <w:rFonts w:cs="Times New Roman" w:ascii="Times New Roman" w:hAnsi="Times New Roman"/>
                <w:b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эмоционально откликаться на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ихотворение. </w:t>
            </w: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втором заглавия произве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Г. Остер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тер «Будем знаком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художественных произведений. Основная сюжетная линия. Общение героев сказ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, определять его тему, главную мысль прочитанного 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 xml:space="preserve">на слух произведение в исполнении мастеров художественного слова. </w:t>
            </w:r>
            <w:r>
              <w:rPr>
                <w:rFonts w:cs="Times New Roman" w:ascii="Times New Roman" w:hAnsi="Times New Roman"/>
                <w:u w:val="single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оследовательность развития сюжета, описывать герое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ный характер произведений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Драгунского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Драгунский «Тайное становится явны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ципация заголовка. Восприятие громкого чтения, умение отвечать на вопросы по содержанию услышанного произведения. Тема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, определять его тему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реплять правильный ответ на вопросы выборочным чт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нигу в библиотеке(по рекомендованному списку). Характеризовать книгу: анализировать структуру (обложка, титульный лист, иллюстрации, оглавление). Антиципировать текст по заголовк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Ю. Тувим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стихах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Тувим «Про пана Трулялянско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оэтических произведений: эмоциональное состояние слушателя.Ответы на вопросы по содержанию услышанного произведения. Выразительное чтение стихотворных произведений: интонация, темп речи, тембр голоса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одержание прочитанного произведения, определять его тему, главную мысль.</w:t>
            </w: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навыком правильного, выразительн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лух художествен-ные произведения в исполнении обучающихся. </w:t>
            </w:r>
            <w:r>
              <w:rPr>
                <w:rFonts w:cs="Times New Roman" w:ascii="Times New Roman" w:hAnsi="Times New Roman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одержанию текст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разделу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в шутку и всерьёз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-ции и обобщения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живых картин, чтение по ролям, инсценировани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мация произведения. Оценивание поступка героя с опорой на личный опыт. Выборочный пересказ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-импровизировать </w:t>
            </w:r>
            <w:r>
              <w:rPr>
                <w:rFonts w:cs="Times New Roman" w:ascii="Times New Roman" w:hAnsi="Times New Roman"/>
              </w:rPr>
              <w:t xml:space="preserve">на заданную тему. </w:t>
            </w:r>
            <w:r>
              <w:rPr>
                <w:rFonts w:cs="Times New Roman" w:ascii="Times New Roman" w:hAnsi="Times New Roman"/>
                <w:b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в виде выборочного пересказа. </w:t>
            </w:r>
            <w:r>
              <w:rPr>
                <w:rFonts w:cs="Times New Roman" w:ascii="Times New Roman" w:hAnsi="Times New Roman"/>
                <w:b/>
              </w:rPr>
              <w:t>Приобщать</w:t>
            </w:r>
            <w:r>
              <w:rPr>
                <w:rFonts w:cs="Times New Roman" w:ascii="Times New Roman" w:hAnsi="Times New Roman"/>
              </w:rPr>
              <w:t xml:space="preserve"> детей к миру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Груп-пов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нсценировать</w:t>
            </w:r>
            <w:r>
              <w:rPr>
                <w:rFonts w:cs="Times New Roman" w:ascii="Times New Roman" w:hAnsi="Times New Roman"/>
              </w:rPr>
              <w:t xml:space="preserve"> художественное произведение (его части): читать по ролям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ихотворение. </w:t>
            </w:r>
            <w:r>
              <w:rPr>
                <w:rFonts w:cs="Times New Roman" w:ascii="Times New Roman" w:hAnsi="Times New Roman"/>
                <w:u w:val="single"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 выборочно (отдельный фрагмент, описывать героев произведения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ТЕРАТУРА ЗАРУБЕЖНЫХ СТРАН-10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фольклор стран Западной Европы и Америк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ружбе животных и люде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льдог по кличке До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фольклорных произведений: основная сюжетная линия. Самостоятельный рассказ по иллюстрации Высказывание своего отношения к художествен-ному произведе-нию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героя произвед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содержание прочитанного произведения, определять его тему, главную мысль. </w:t>
            </w:r>
            <w:r>
              <w:rPr>
                <w:rFonts w:cs="Times New Roman" w:ascii="Times New Roman" w:hAnsi="Times New Roman"/>
                <w:b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в виде подробного пересказа с использованием приемов устного рисования и иллюстр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в библиотеке(по рекомендованному списку).</w:t>
            </w:r>
            <w:r>
              <w:rPr>
                <w:rFonts w:cs="Times New Roman" w:ascii="Times New Roman" w:hAnsi="Times New Roman"/>
                <w:u w:val="single"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последовательность развития сюжета. Описывать герое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оизведений. «Перчатки», «Храбре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оизведений. Нахождение отличий описания героев в переводах разных авто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одержание прочитанного произведения, определять его тему, главную мысль.</w:t>
            </w:r>
            <w:r>
              <w:rPr>
                <w:rFonts w:cs="Times New Roman" w:ascii="Times New Roman" w:hAnsi="Times New Roman"/>
                <w:b/>
              </w:rPr>
              <w:t>Приобщать</w:t>
            </w:r>
            <w:r>
              <w:rPr>
                <w:rFonts w:cs="Times New Roman" w:ascii="Times New Roman" w:hAnsi="Times New Roman"/>
              </w:rPr>
              <w:t xml:space="preserve"> детей к миру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текст.</w:t>
            </w: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текст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фольклор стран Западной Европы и Америки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юзон и мотылёк», «Знают мамы, знают де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фольклорных произведений: основная сюжетная линия. Выразительное чтение диалога. Выбор нужной интонации. Рисование иллюстраций к произвед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произведений, определять тему и главную мысль произведений. </w:t>
            </w:r>
            <w:r>
              <w:rPr>
                <w:rFonts w:cs="Times New Roman" w:ascii="Times New Roman" w:hAnsi="Times New Roman"/>
                <w:b/>
              </w:rPr>
              <w:t>Использование</w:t>
            </w:r>
            <w:r>
              <w:rPr>
                <w:rFonts w:cs="Times New Roman" w:ascii="Times New Roman" w:hAnsi="Times New Roman"/>
              </w:rPr>
              <w:t xml:space="preserve"> приемов устного рисования и иллюстр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лух художественные произведения в исполнении обучающихся. </w:t>
            </w:r>
            <w:r>
              <w:rPr>
                <w:rFonts w:cs="Times New Roman" w:ascii="Times New Roman" w:hAnsi="Times New Roman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особенности прослушанного произведения: определять жанр. Выразительно читать литературные произведения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</w:rPr>
              <w:t xml:space="preserve"> 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ые сказк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Перро «Кот в сапога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громкого чтения. Умение отвечать на вопросы по содержанию услышанного. Определение жанра художественн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одержание прочитанного произведения, определять его тему, главную мысль.Постепенный переход к плавному осмысленному правильному чтению целы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ое произведение в исполнении обучающихся; отвечать на вопросы по содержанию текста, отражать главную авторскую мысль, оценивать свои эмоциональные реа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ая сказка. Характеристика героев и их сравнени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Перро «Кот в сапога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-ления изучен-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оследователь-ности развития сюжетного действия.; особенностей поведения героев и описания их автором. Самостоятельное определение темы текста, главной мысл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в произведении, осмысливать взаимосвязь описываемых в нем событий, подкреплять правильный ответ на вопросы выборочным чтением.</w:t>
            </w:r>
            <w:r>
              <w:rPr>
                <w:rFonts w:cs="Times New Roman" w:ascii="Times New Roman" w:hAnsi="Times New Roman"/>
                <w:b/>
              </w:rPr>
              <w:t xml:space="preserve"> Составлять </w:t>
            </w:r>
            <w:r>
              <w:rPr>
                <w:rFonts w:cs="Times New Roman" w:ascii="Times New Roman" w:hAnsi="Times New Roman"/>
              </w:rPr>
              <w:t>план к прочитанному (с помощью уч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Фронт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 xml:space="preserve">последовательность развития сюжета. </w:t>
            </w:r>
            <w:r>
              <w:rPr>
                <w:rFonts w:cs="Times New Roman" w:ascii="Times New Roman" w:hAnsi="Times New Roman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текста: делить текст на части, озаглавливать каждую часть, выделять опорные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герое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цетворение добра и зла в сказк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Перро «Красная шапо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живых картин, чтение по ролям. Олицетворение добра и зла в сказке. Подтверждение своего ответа примерами из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-импровизировать</w:t>
            </w:r>
            <w:r>
              <w:rPr>
                <w:rFonts w:cs="Times New Roman" w:ascii="Times New Roman" w:hAnsi="Times New Roman"/>
              </w:rPr>
              <w:t xml:space="preserve"> на заданную тему. </w:t>
            </w: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эмоционально откликаться на произведение и передавать своё настро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нсценировать</w:t>
            </w:r>
            <w:r>
              <w:rPr>
                <w:rFonts w:cs="Times New Roman" w:ascii="Times New Roman" w:hAnsi="Times New Roman"/>
              </w:rPr>
              <w:t xml:space="preserve"> художественное произведение (его части): читать по ролям. </w:t>
            </w: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Г.Х.Андерсен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.Андерсен «Принцесса на гороши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-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темы текста (на основе содержания произведения: о взаимоотношениях взрослых). Обсуждение главной мысли произведения, что хотел сказать автор, чем хотел поделиться. Работа с фразеологизм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одержание прочитанного произведения, определять его тему, главную мыс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в библиотеке(по рекомендованному списку)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нигу: анализировать 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дружбе и друзьях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и Хогарт «Мафин и пау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громкого чтения: адекватное понимание содержания текста; умение отвечать на вопросы по содержанию. Самостоятельное определение темы текста, главной мыс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одержание прочитанного произведения, определять его тему, главную мыс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текст; отвечать на вопросы по содержанию текста, отражать авторскую мысль, оценивать свои эмоциональные реакции. </w:t>
            </w:r>
            <w:r>
              <w:rPr>
                <w:rFonts w:cs="Times New Roman" w:ascii="Times New Roman" w:hAnsi="Times New Roman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, главную мысль произведения, находить в тексте доказательства отражения мыслей и чувств авто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еменские музыканты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Чуковск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ауси и Ма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, особенности диалогического общения. Нормы и формы речевого общения. Выразительное чтение, использование интонаций, соответствующих смыслу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одержание прочитанного произведения, определять его тему, главную мысль.</w:t>
            </w: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правильного, выразительного чтения целы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-щий. Раб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нигу: анализировать структуру (обложка, титульный лист, иллюстрации, оглавление). </w:t>
            </w: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диалоге: понимать вопросы собеседника и отвечать на них в соответствии с правилами речевого общения. Выразительно читать литературные произведения, используя интонации, паузы, темп в соответствии с особенностями текс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 «Литература зарубежных стра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-ции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 и стихотворная речь. Тема произведения. Главная мысль произведения. Герой произведения, характер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-щий. Тес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нологическое высказывание (на заданную тему). </w:t>
            </w:r>
            <w:r>
              <w:rPr>
                <w:rFonts w:cs="Times New Roman" w:ascii="Times New Roman" w:hAnsi="Times New Roman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(устно) текст (небольшой рассказ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88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Calibri" w:hAnsi="Calibri" w:eastAsia="Calibri" w:cs="Calibri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6:00Z</dcterms:created>
  <dc:creator>Флера</dc:creator>
  <dc:description/>
  <dc:language>en-US</dc:language>
  <cp:lastModifiedBy>Флера</cp:lastModifiedBy>
  <dcterms:modified xsi:type="dcterms:W3CDTF">2013-11-05T08:07:00Z</dcterms:modified>
  <cp:revision>1</cp:revision>
  <dc:subject/>
  <dc:title/>
</cp:coreProperties>
</file>