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23"/>
        <w:gridCol w:w="1134"/>
        <w:gridCol w:w="3117"/>
        <w:gridCol w:w="120"/>
        <w:gridCol w:w="1156"/>
        <w:gridCol w:w="3944"/>
        <w:gridCol w:w="1615"/>
        <w:gridCol w:w="889"/>
        <w:gridCol w:w="35"/>
        <w:gridCol w:w="18"/>
        <w:gridCol w:w="18"/>
        <w:gridCol w:w="18"/>
        <w:gridCol w:w="18"/>
        <w:gridCol w:w="17"/>
        <w:gridCol w:w="18"/>
        <w:gridCol w:w="18"/>
        <w:gridCol w:w="35"/>
        <w:gridCol w:w="18"/>
        <w:gridCol w:w="18"/>
        <w:gridCol w:w="16"/>
        <w:gridCol w:w="20"/>
        <w:gridCol w:w="10"/>
        <w:gridCol w:w="7"/>
        <w:gridCol w:w="23"/>
        <w:gridCol w:w="31"/>
        <w:gridCol w:w="29"/>
        <w:gridCol w:w="686"/>
      </w:tblGrid>
      <w:tr>
        <w:trPr>
          <w:tblHeader w:val="true"/>
          <w:trHeight w:val="6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 учащего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 освоения материа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УД</w:t>
            </w:r>
          </w:p>
        </w:tc>
        <w:tc>
          <w:tcPr>
            <w:tcW w:w="19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</w:tr>
      <w:tr>
        <w:trPr>
          <w:tblHeader w:val="true"/>
          <w:trHeight w:val="685" w:hRule="atLeast"/>
        </w:trPr>
        <w:tc>
          <w:tcPr>
            <w:tcW w:w="14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тверть – 36 часов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 обобще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, последовательность и запись чисел от 1 до 20. Увеличение и уменьшение чисел второго десятка на несколько единиц, состав чисел. Отношения «больше на…», «меньше на…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20. Уметь читать, записывать и сравнивать числа в пределах 20. Пользоваться изученной математической терминологией.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сла по заданному или самостоятельно установленному признаку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. Числа от 1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 обобще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. Название, последовательность и запись чисел от 1 до 2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20. Уметь читать, записывать и сравнивать числа в пределах 20. 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сла по заданному или самостоятельно установленному признаку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сяток. Счёт десятками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. Название, последовательность и запись чисел от 1 до 10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следовательность чисел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читать десятки, как простые единицы, решать задач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сла по заданному или самостоятельно установленному признаку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1 до 100. Образование и запись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. Название, последовательность и запись чисел от 1 до 10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последовательность чисел в пределах 100. Уметь читать, записывать и сравнивать числа в пределах 100. Пользоваться изученной математической терминологией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сла по заданному или самостоятельно установленному признаку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ая нумерация чисел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. Название, последовательность и запись чисел от 1 до 100. Таблица слож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Умение читать и записывать числа от 11 до 100. Представлять число в виде суммы разрядных слагаемых. Выполнять арифметические действия над числами в пределах 100.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туации, требующие сравнения величин, их упорядо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значные и дву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двузначных чисел и их сравнение. Отношения «равно», «больше», «меньше» для чисел, их запись с помощью знаков =, ‹, 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Понятия: однозначные и двузначные числа. Умение записывать числа, делать выводы. Представлять число в виде суммы разрядных слагаемых. Выполнять арифметические действия над числами в пределах 10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туации, требующие сравнения величин, их упорядо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длины - милли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и упорядочение объектов по длине. Единицы длины – миллиметр. Соотношение между ним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ятия: миллиметр. Уметь чертить с помощью линейки отрезок заданной длины. Измерять длину заданного отрезка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 обобще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и упорядочение объектов по длине. Единицы длины – миллиметр. Соотношение между ним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Уметь сравнивать величины по их числовым значениям. Выражать данные величины в различных единицах. Измерять длину заданного отрез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сла по заданному или самостоятельно установленному признаку</w:t>
            </w:r>
          </w:p>
        </w:tc>
        <w:tc>
          <w:tcPr>
            <w:tcW w:w="1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именьшее трёхзначное число - сот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и разряды. Таблица слож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рифметический диктант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Умение читать и записывать числа от 11 до 100. . Представлять число в виде суммы разрядных слагаемых. Выполнять арифметические действия над числами в пределах 100. Пользоваться изученной математической терминологие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сла по заданному или самостоятельно установленному признаку</w:t>
            </w:r>
          </w:p>
        </w:tc>
        <w:tc>
          <w:tcPr>
            <w:tcW w:w="1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р. Таблица единиц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и упорядочение объектов по длине. Единицы длины – миллиметр, см, дм, метр, км . Соотношение между ним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Уметь сравнивать величины по их числовым значениям. Выражать данные величины в различных единицах, чертить с помощью линейки отрезок заданной длины. Измерять длину заданного отрезк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1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 35+5, 35-30, 35-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сложения и вычитания чисел в пределах 100, основанные на знании десятичного состава чисе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Представлять число в виде суммы разрядных слагаемых. Выполнять арифметические действия над числами в пределах 100.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ходящая контро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УН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 Приёмы сложения и вычитания чисел в пределах 100, основанные на знание десятичного состав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Уметь читать, записывать и сравнивать числа от 11 до 100. Пользоваться изученной математической терминологией. . Представлять число в виде суммы разрядных слагаемых. . Выполнять арифметические действия над числами в пределах 100. Решать текстовые задачи арифметическим способом. Проверять правильность вычислений. Уметь сравнивать величины по их числовым значениям. Выражать данные величины в различных единицах. Чертить с помощью линейки отрезок заданной длины. Измерять длину заданного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контрольной работы. Работа над ошибками. Замена двузначного числа суммой разрядных слагае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. Название, последовательность и запись чисел от 1 до 100. Классы и разряды. Таблица сложения. Нахождение значений числовых выражений, используя свойства арифметических действи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ы стоимости:  рубль, коп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стоимости.  Состав монет (набор и размен). Установление зависимостей между величинами, характеризующими процесс «купли-продажи» (количество товара, его цена и стоимость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ть единицы стоимости:  рубль, копейка.  Уметь  пользоваться изученной математической терминологие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ы стоимости:  рубль, коп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ичка для любозн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-игра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стоимости.  Состав монет (набор и размен), установление зависимостей между величинами, характеризующими процесс «купли-продажи» (количество товара, его цена и стоимость). Построение простейших логических выражений типа «и/или», «если…то», «не только, но и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единицы стоимости:  рубль, копейка.  Уметь устанавливать зависимость между величинами, характеризующими процесс «купли-продажи».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по теме: « Решение задач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 обобще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й диктан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пособы решения текстовых задач. Уметь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по теме: «Сложение и вычитание без перехода через разря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м себя и оценим свои дост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. Устные приёмы вычислений с натуральными числами. Приёмы сложения и вычитания  чисел в пределах 100. Нахождение неизвестного компонента арифметических действи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риёмы сложения и вычитания чисел в пределах 100. Уметь пользоваться изученной математической терминологией.  Представлять число в виде суммы разрядных слагаемых. Выполнять арифметические действия над числами в пределах 10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57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тны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ая работа по теме: «Сложение и вычитание без перехода через разряд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. Устные приёмы вычислений с натуральными числами. 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(20 минут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таблицу сложения и вычитания однозначных чисел. Последовательность чисел в пределах 100. . Уметь читать, записывать и сравнивать числа от 11 до 100. Уметь пользоваться изученной математической терминологией. Представлять число в виде суммы разрядных слагаемых. Выполнять арифметические действия над числами в пределах 100.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обра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арифметических действий. Правила порядка выполнения арифметических действий в числовых выражениях. Уметь пользоваться изученной математической терминологией.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неизвестного уменьш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  Нахождение неизвестного компонента арифметических действи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арифметических действий. Правила порядка выполнения арифметических действий в числовых выражениях. Уметь пользоваться изученной математической терминологией.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неизвестного вычит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 Нахождение неизвестного компонента арифметических действи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арифметических действий. Правила порядка выполнения арифметических действий в числовых выражениях. Уметь пользоваться изученной математической терминологией.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неизвестного уменьшаемого и вычит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 Нахождение неизвестного компонента арифметических действ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арифметических действий. Правила порядка выполнения арифметических действий в числовых выражениях. Уметь пользоваться изученной математической терминологией.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. Минута. Определение времени по ча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времени. Час, минута. Соотношение между ним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равнивать величины по их числовым значениям. Находить длину ломаной линии. Выражать данные величины в различных единицах. Определять время по часам( в часах и минутах). 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 ломан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ние изученных геометрических фигур: точка, прямая, отрезок, угол, многоугольники. Работа с циркулем. Длина ломано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ользоваться изученной математической терминологией.  Чертить с помощью линейки отрезок заданной длины. Измерять длину заданного отрезк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по теме: «Решение зада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следовательность чисел в пределах 100. Правила порядка выполнения действий в числовых выражениях. Уметь пользоваться изученной математической терминологией.  Решать текстовые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выбирать способ решения текстовой задачи.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действий. Ско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ь и чтение выражения со скобками, правило порядка выполнения действий в выражениях со скобкам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арифметических действий. Правила порядка выполнения действий в числовых выражениях. Уметь пользоваться изученной математической терминологией. Находить значения числовых выражений со скобками и бе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в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значений числовых выражений со скобками и без ни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следовательность чисел в пределах 100. Знать свойства арифметических действий. Правила порядка выполнения действий в числовых выражениях. Уметь сравнивать числовые выражения различными способами. Находить значения числовых выражений со скобками и без них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 значений числовых выражений со скобками и без них. Отношения «равно», «больше», «меньше» для чисел, их запись с помощью знаков =, ‹, 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 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метр мног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знавание и изображение изученных геометрических фигур: точка, прямая, отрезок, угол, многоугольники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й диктан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находить значения числовых выражений со скобками и без них. Вычислять периметр многоугольника. Чертить с помощью линейки отрезок заданной длины. Измерять длину заданного отрезк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сочетательного и переместительного свойств сложения для нахождения значения выражений 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арифметических действий. Правила порядка выполнения действий в числовых выражениях. Уметь применять  сочетательное и переместительное свойства сложения на конкретных примерах. Находить значения числовых выражений со скобками и без них. Представлять число в виде суммы разрядных слагаемых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: «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следовательность чисел в пределах 100. Знать свойства сложения.  Правила порядка выполнения действий в числовых выражениях.  . Уметь читать, записывать и сравнивать числа от 11 до 100. Уметь пользоваться изученной математической терминологией. Решать текстовые задачи арифметическим способом Находить значения числовых выражений со скобками и без них. Представлять число в виде суммы разрядных слагаемых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: «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ект (Математика вокруг нас»(узоры и орнаменты в полос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 обобщение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вычисления с натураль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ение текстовых задач арифметическим способом (с опорой на схемы, таблицы, краткие записи и другие модели)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требующие перехода от одних единиц измерения к другим</w:t>
            </w:r>
          </w:p>
        </w:tc>
        <w:tc>
          <w:tcPr>
            <w:tcW w:w="1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: «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ьная работа за 1 четвер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зун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 и письменные вычисления с натуральными числами. Способы проверки правильности вычислений. Решение текстовых задач арифметическим способом (с опорой на схемы, таблицы, краткие записи и другие модели). Отношения «равно», «больше», «меньше» для чисел, их запись с помощью знаков =, ‹, 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войства сложения. Правила порядка выполнения действий в числовых выражениях.  Уметь сравнивать величины по их числовым значениям. Находить значения числовых выражений со скобками и без них. Выражать данные величины в различных единицах. Вычислять периметр многоугольника. Проверять  правильность выполнения вычислений. Определять время по часам( в часах и минутах).   Чертить с помощью линейки отрезок заданной длины. Измерять длину заданного отрезка. Решать текстовые задачи арифметическим способом. Уметь находить значения числовых выражений со скобками и без них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)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етательное свойство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ение сочетательного свойства сложения  для нахождения значения выражений. Группировка слагаемых в сумме. Устные  вычисления с натуральными числами. Способы проверки правильности вычислений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 сочетательное свойство сложения. Правила порядка выполнения действий в числовых выражениях. Уметь применять  сочетательное и переместительное свойства сложения на конкретных примерах.  Находить значения числовых выражений со скобками и без них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переместительного свойства сложения для нахождения значения выражений. Устные и письменные вычисления с натуральными числами. Способы проверки правильности вычисл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пособы проверки правильности вычислений. Уметь находить значения числовых выражений со скобками и без них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)</w:t>
            </w:r>
          </w:p>
        </w:tc>
        <w:tc>
          <w:tcPr>
            <w:tcW w:w="1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изучению устных приёмов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свойств арифметических действий при выполнении вычислений. Нахождение значений числовых выраж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ользоваться изученной математической терминологией. Выполнять устно арифметические действия над числами в пределах 100. Находить значения числовых выражений. Проверять правильность  выполнения вычисл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, вычитание)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вычислений вида 36+2, 36+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пользоваться изученной математической терминологией.  Выполнять устно арифметические действия над числами в пределах 100.  Решать текстовые задачи арифметическим способом. Проверять правильность  выполнения вычислений. Решать текстовые задачи арифметическим способом.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вычислений вида 36-2, 36-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арифметическим способом.  Представлять число в виде суммы разрядных слагаемых. Проверять правильность  выполнения вычислений. Выполнять устно арифметические действия над числами в пределах 10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вычислений вида 26+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пользоваться изученной математической терминологией. Выполнять устно арифметические действия над числами в пределах 100. Проверять правильность  выполнения вычислений. Решать текстовые задачи арифметическим способом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вычислений для случаев вида 30-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о в виде суммы разрядных слагаемых. Выполнять устно арифметические действия над числами в пределах 100. Проверять правильность  выполнения вычисл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  <w:tc>
          <w:tcPr>
            <w:tcW w:w="1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вычислений вида 60-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нового матери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ользоваться изученной математической терминологией. Выполнять устно арифметические действия над числами в пределах 100. Проверять правильность  выполнения вычислений. Решать текстовые задачи арифметическим способо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по теме «Решение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ей между величинами, характеризующими процессы «купли - продажи» (количе</w:t>
              <w:softHyphen/>
              <w:t>ство товара, его цена и стоим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вычислять значение числового выражения; проверять правильность выполнен</w:t>
              <w:softHyphen/>
              <w:t>ных вычислений; решать текстовые задачи арифме</w:t>
              <w:softHyphen/>
              <w:t>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ные способы вычислений, выбирать удобный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по теме «Решение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ей между величинами, характеризующими процессы «купли - продажи» (количе</w:t>
              <w:softHyphen/>
              <w:t>ство товара, его цена и стоим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вычислять значение числового выражения; проверять правильность выполнен</w:t>
              <w:softHyphen/>
              <w:t>ных вычислений; решать текстовые задачи арифме</w:t>
              <w:softHyphen/>
              <w:t>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аходить и 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 текстовой задачи. Выбирать удобный способ решения текстовой задачи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Действ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заданному и самостоятельно составленному плану решения задачи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Решение обр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е периметра прямоугольника. Обратные задачи. Нахождение неизвестно</w:t>
              <w:softHyphen/>
              <w:t>го компо</w:t>
              <w:softHyphen/>
              <w:t>нента арифмети</w:t>
              <w:softHyphen/>
              <w:t>ческих дей</w:t>
              <w:softHyphen/>
              <w:t>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проверять правильность выполнен</w:t>
              <w:softHyphen/>
              <w:t>ных вычислений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 вычисления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ев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6 +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Нахождение неизвестного компонента арифметическ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 выполнять устно арифметические действия над числами в пределах сотни;  выполнять письменные вычисления (сложение и вычитание двузначных чисел, двузначного числа и однозначного числа);  вычислять значение числового выражения;  проверять правильность выполнен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выбирать способ решения текст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ение задачи.</w:t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 вычисления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ев вида 3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ы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выполнял, устно арифм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ия над числами в пределах сотни;  выполнять письменные вычисления (сложение и вычитание двузначных чисел, двузначного числа и одно</w:t>
              <w:softHyphen/>
              <w:t>значного числа); 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ные способы вычислений, выбирать удобный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приемы сло</w:t>
              <w:softHyphen/>
              <w:t>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: </w:t>
              <w:tab/>
              <w:t>пользоваться изученной математи</w:t>
              <w:softHyphen/>
              <w:t>ческой терминологией; выполнять устно арифметические</w:t>
              <w:br/>
              <w:t>действия над числами в пределах сотни; выполнять письменные вычисления (сложение и вычитание двузначных чисел, двузначного числа и одно</w:t>
              <w:softHyphen/>
              <w:t>значного числа); вычислять значение числового вы</w:t>
              <w:softHyphen/>
              <w:t>ражения; 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, вычитания)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приемы сло</w:t>
              <w:softHyphen/>
              <w:t>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Использование свойств арифметических действий при выполнении вычис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, вычитание)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оч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Сложение и вычитание (уст</w:t>
              <w:softHyphen/>
              <w:t>ные приёмы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предметных результат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Распознавание и изображе</w:t>
              <w:softHyphen/>
              <w:t>ние изученных геометриче</w:t>
              <w:softHyphen/>
              <w:t>ских фигур: точка, прямая, отрезок, угол, многоуголь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0 мин)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- пользоваться изученной математической терминологией; выполнять устно арифметические</w:t>
              <w:br/>
              <w:t>действия над числами в пределах сотни; выполнять письменные вычисления (сложение и вычитание двузначных чисел, двузначного числа и одно</w:t>
              <w:softHyphen/>
              <w:t>значного числа); - вычислять значение числового выражения; проверять правильность выполнен</w:t>
              <w:softHyphen/>
              <w:t>ных вычислений; решать текстовые задачи арифме</w:t>
              <w:softHyphen/>
              <w:t xml:space="preserve">тическим способом; </w:t>
              <w:tab/>
              <w:t>чертить с помощью линейки отре</w:t>
              <w:softHyphen/>
              <w:t xml:space="preserve">зок заданной длины; измерять длину заданного отрезка; </w:t>
              <w:tab/>
              <w:t>распознавать изученные геометри</w:t>
              <w:softHyphen/>
              <w:t>ческие фигуры и изображать их на бумаге с разлиновкой в клетку; сравнивать величины по их число</w:t>
              <w:softHyphen/>
              <w:t>вым значениям; выражать данные величины в раз</w:t>
              <w:softHyphen/>
              <w:t>личных единица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, вычитание)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</w:t>
              <w:softHyphen/>
              <w:t>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ичка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ый 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сложение, вычитание).</w:t>
            </w:r>
          </w:p>
        </w:tc>
        <w:tc>
          <w:tcPr>
            <w:tcW w:w="1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вен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ичное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буквенных выра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вы латинского алфавита для записи выра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ть представление о буквенных выражениях. Уметь:   записывать и читать буквенные выражения;  находить значения буквенных выражений при конкретном значении бук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Действ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заданному и самостоятельно составленному плану решения задачи.</w:t>
            </w:r>
          </w:p>
        </w:tc>
        <w:tc>
          <w:tcPr>
            <w:tcW w:w="1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урав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равенст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щем перемен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«уравне</w:t>
              <w:softHyphen/>
              <w:t>ние», реше</w:t>
              <w:softHyphen/>
              <w:t>ние уравне</w:t>
              <w:softHyphen/>
              <w:t>ний спосо</w:t>
              <w:softHyphen/>
              <w:t>бом подб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еть представление об уравн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отличать уравнение от других ма</w:t>
              <w:softHyphen/>
              <w:t>тематических запис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и полноту выполнения алгоритма арифметического действия.</w:t>
            </w:r>
          </w:p>
        </w:tc>
        <w:tc>
          <w:tcPr>
            <w:tcW w:w="1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-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равнений способом под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</w:t>
              <w:softHyphen/>
              <w:t>ческой терминологией; выполнять письменные вычисления (сложение и вычитание двузначных</w:t>
              <w:br/>
              <w:t>чисел, двузначного числа и одно</w:t>
              <w:softHyphen/>
              <w:t>значного чис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и полноту выполнения алгоритма арифметического действия.</w:t>
            </w:r>
          </w:p>
        </w:tc>
        <w:tc>
          <w:tcPr>
            <w:tcW w:w="1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Способы проверки правиль</w:t>
              <w:softHyphen/>
              <w:t>ности вычислений вычита</w:t>
              <w:softHyphen/>
              <w:t>ни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выполнять устно арифметические</w:t>
              <w:br/>
              <w:t>действия над числами в пределах сотни;  вычислять значение числового вы</w:t>
              <w:softHyphen/>
              <w:t>ражения; 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и полноту выполнения алгоритма арифметического действия.</w:t>
            </w:r>
          </w:p>
        </w:tc>
        <w:tc>
          <w:tcPr>
            <w:tcW w:w="12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Способы проверки правильности вычислении сло</w:t>
              <w:softHyphen/>
              <w:t>жени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 выполнять устно арифметические действия над числами в пределах сотни; вычислять значение числового вы</w:t>
              <w:softHyphen/>
              <w:t>ражения; проверять правильность выполнен</w:t>
              <w:softHyphen/>
              <w:t>ных вычислений;</w:t>
              <w:tab/>
              <w:t>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ные арифметические зависимости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-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сло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Способы проверки правиль</w:t>
              <w:softHyphen/>
              <w:t>ности вычислений сложени</w:t>
              <w:softHyphen/>
              <w:t>ем и вычитани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выполнять устно арифметические</w:t>
              <w:br/>
              <w:t>действия над числами в пределах сотни; вычислять значение числового вы</w:t>
              <w:softHyphen/>
              <w:t>ражения; 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Ре</w:t>
              <w:softHyphen/>
              <w:t>шение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выполнять устно арифметические</w:t>
              <w:br/>
              <w:t>действия над числами в пределах сотни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ные арифметические зависимости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1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ьная работ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II четвер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ние изученных геометрических фигур: точка, прямая, отрезок, угол, многоуголь</w:t>
              <w:softHyphen/>
              <w:t>ники. Устные и письменные вычисления с  натуральными числами. Способы проверки правильности вычислении. Использование свойств арифметическ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выполнении вычис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0 мин)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лах 100;  свойства сложения; правила порядка выполнения</w:t>
              <w:br/>
              <w:t>действий в числовых выражениях. Уметь: читать, записывать и сравнивать числа в преде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о в виде суммы разрядных слагаемых; пользоваться изученной математи</w:t>
              <w:softHyphen/>
              <w:t>ческой  терминологией; выполнять устно арифметические действия над числами в пределах сотни; выполнять письменные вычисления (сложение и вычитание двузначных чисел, двузначного числа и однозначного числа);  находить значения числовых выра</w:t>
              <w:softHyphen/>
              <w:t>жений со скобками и без них; решать текстовые задачи арифме</w:t>
              <w:softHyphen/>
              <w:t>тическим способом;  вычислять периметр многоугольник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ные арифметические зависимости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3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рольной работы. Работа над ошибка</w:t>
              <w:softHyphen/>
              <w:t>ми.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ные арифметические зависимости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Решение уравнений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равила порядка выполнения дей</w:t>
              <w:softHyphen/>
              <w:t>ствий в числовых выражениях. Уметь: пользоваться изученной математи</w:t>
              <w:softHyphen/>
              <w:t>ческой терминолог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стно арифметические действия над числами в пределах сотни; выполнять  письменные вычисления (сложение и вычитание двузначных чисел, двузначного числа и одно</w:t>
              <w:softHyphen/>
              <w:t xml:space="preserve">значного числа); </w:t>
              <w:tab/>
              <w:t>находить значения числовых выра</w:t>
              <w:softHyphen/>
              <w:t xml:space="preserve">жений со скобками и без них; </w:t>
              <w:tab/>
              <w:t>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ьность и полноту выполнения алгоритма арифметического действия. Самостоятельн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.</w:t>
            </w:r>
          </w:p>
        </w:tc>
        <w:tc>
          <w:tcPr>
            <w:tcW w:w="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й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сложения вида 45 +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сложения двузначных чис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письменный прием сложения двузначных чисел;  место расположения десятк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. Уметь:  представлять двузначное число в</w:t>
              <w:br/>
              <w:t xml:space="preserve">виде суммы разрядных слагаемых; </w:t>
              <w:tab/>
              <w:t>выполнять письменные вычисления  (сложение двузначных чисел);  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вычитания вида 57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вычитания двузначных чисел. Способы проверки правильно</w:t>
              <w:softHyphen/>
              <w:t>сти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письменный прием вычитания двузначных чисел. Уметь:  представлять двузначное числ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 суммы разрядных слагаемых;  выполнять письменные вычисления (вычитание двузначных чисел);  проверять правильность выполненных вычислен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Письмен</w:t>
              <w:softHyphen/>
              <w:t>ный приём сложения и выч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Решение текстовых задач арифметическим способом (с опорой на схемы, табли</w:t>
              <w:softHyphen/>
              <w:t>цы, краткие записи и другие модели). Способы проверки правильности вычис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последовательность чисел в пределах 100; правила порядка выполнения дей</w:t>
              <w:softHyphen/>
              <w:t xml:space="preserve">ствий в числовых выражениях. Уметь: читать, записывать и сравнивать числа в пределах 100; </w:t>
              <w:tab/>
              <w:t>представлять многозначное число в виде суммы разрядных слагаемых;  пользоваться изученной математической терминологией;  выполнять устно арифметические действия над числами в пределах сотни;  выполнять письменные вычисления (сложение и вычитание многозначных чисе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изменением решения задачи при изменении ее усло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 задачи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ой угол. Построение прямого у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ние изученных геометриче</w:t>
              <w:softHyphen/>
              <w:t>ских фигур: точка, прямая, отрезок, угол, многоуголь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находить значения числовых выражений со скобками и без них; 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изменением решения задачи при изменении ее условия. Самостоятельн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 задачи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о теме «Ре</w:t>
              <w:softHyphen/>
              <w:t>шение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выполнять устно арифметические</w:t>
              <w:br/>
              <w:t>действия над числами в пределах сотни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ь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личные приемы проверки  правильности нахождения  значения числового 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с опорой на правила установления порядка действий, алгоритмы выполнения арифметических действий)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сложения дву</w:t>
              <w:softHyphen/>
              <w:t>значных чисел с переходом через десяток вида 37 +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Способы проверки правильности вычис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читать, записывать и сравнивать числа в пределах 100;  представлять многозначное число в виде суммы разрядных слагаемых;  пользоваться изученной математической терминологией; выполнять устно арифметические</w:t>
              <w:br/>
              <w:t>действия над числами в пределах сотни; выполнять письменные вычисления (сложение и вычитание многознач</w:t>
              <w:softHyphen/>
              <w:t>ных чисе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сть и полноту выполнения алгоритма арифметического действия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сло</w:t>
              <w:softHyphen/>
              <w:t>жения вида 37 +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Решение тексто</w:t>
              <w:softHyphen/>
              <w:t>вых задач арифметическим способом (с опорой на схемы, таблицы, краткие запи</w:t>
              <w:softHyphen/>
              <w:t>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редставлять многозначное число в</w:t>
              <w:br/>
              <w:t xml:space="preserve">виде суммы разрядных слагаемых; </w:t>
              <w:tab/>
              <w:t>пользоваться изученной математи</w:t>
              <w:softHyphen/>
              <w:t xml:space="preserve">ческой терминологией; выполнять устно арифметические действия над числами в пределах сотни; </w:t>
              <w:tab/>
              <w:t>выполнять письменные вычисления  (сложение и вычитание многозначных чисел); проверять правильность выполнен</w:t>
              <w:softHyphen/>
              <w:t xml:space="preserve">ных вычислений; </w:t>
              <w:tab/>
              <w:t>выполнять  вычисление с нулём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-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прямоуголь</w:t>
              <w:softHyphen/>
              <w:t>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оч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ние изученных геометриче</w:t>
              <w:softHyphen/>
              <w:t>ских фигур: точка, прямая, отрезок, угол, многоуголь</w:t>
              <w:softHyphen/>
              <w:t>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вычислять периметр  многоугольника; распознавать изученные геометри</w:t>
              <w:softHyphen/>
              <w:t>ческие фигуры и изображать их на</w:t>
              <w:br/>
              <w:t>бумаге с разлиновкой в клетку (с по</w:t>
              <w:softHyphen/>
              <w:t>мощью линейки и от руки); чертить с помощью линейки отре</w:t>
              <w:softHyphen/>
              <w:t>зок заданной длины; измерять длину заданного отрез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сло</w:t>
              <w:softHyphen/>
              <w:t>жения вида 87+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Способы проверки правильности вы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</w:t>
              <w:softHyphen/>
              <w:t>лах 100. Уметь: читать, записывать и сравнивать числа в пределах 100;  представлять многозначное число в виде суммы разрядных слагаемых; выполнять устно арифметические действия над числами в пределах сотни; выполнять письменные вычисления (сложение и вычитание многознач</w:t>
              <w:softHyphen/>
              <w:t>ных чисел);  проверять правильность выполнен</w:t>
              <w:softHyphen/>
              <w:t>ных вычислений;  выполнять вычисление с нулё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 опорой на схемы, таблицы, краткие записи и друг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 выполнять устно арифметические действия над числами в пределах сотни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ные способы вычислений, выбирать удобный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ставные задачи, приёмы сло</w:t>
              <w:softHyphen/>
              <w:t>жения»</w:t>
            </w:r>
            <w:r>
              <w:rPr>
                <w:rFonts w:eastAsia="Times New Roman" w:cs="Times New Roman" w:ascii="Times New Roman" w:hAnsi="Times New Roman"/>
                <w:color w:val="E36C0A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бще учебных ум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</w:t>
              <w:softHyphen/>
              <w:t>цы, краткие записи и другие модели). Отношения «рав</w:t>
              <w:softHyphen/>
              <w:t>но», «больше», «меньше» для чисел, их запись с по</w:t>
              <w:softHyphen/>
              <w:t>мощью знаков =, &gt;, &lt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ная работа (40 мин)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</w:t>
              <w:softHyphen/>
              <w:t>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рядка выполнения арифметических действий в число</w:t>
              <w:softHyphen/>
              <w:t>вых выражениях. Уметь: читать, записывать и сравнивать числа в преде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многозначное число в виде суммы разрядных слагаемых;  пользоваться изученной математической терминологией; выполнять устно арифметические действия над числами в пределах сотни; -выполнять письменные вычисления (сложение и вычитание многознач</w:t>
              <w:softHyphen/>
              <w:t>ных чисе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зготавливать (конструировать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</w:t>
              <w:softHyphen/>
              <w:t>ми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</w:t>
              <w:softHyphen/>
              <w:t>числения с натуральными числами. Решение тексто</w:t>
              <w:softHyphen/>
              <w:t>вых задач арифметическим способом (с опорой на схе</w:t>
              <w:softHyphen/>
              <w:t>мы, таблицы, краткие запи</w:t>
              <w:softHyphen/>
              <w:t>си и другие модели). Спосо</w:t>
              <w:softHyphen/>
              <w:t>бы проверки прави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ные способы вычислений, выбирать удобный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Письменные приемы сл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ичка для любозн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</w:t>
              <w:softHyphen/>
              <w:t>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рядка выполнения арифметических действий в числовых выражениях; Уметь: читать, записывать и сравнивать числа в преде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многозначное число в виде суммы разрядных слагаемых; пользоваться изученной математи</w:t>
              <w:softHyphen/>
              <w:t>ческой терминологией; выполнять устно арифметические действия над числами в пределах сотни; выполнять письменные вычисления (сложение и вычитание многознач</w:t>
              <w:softHyphen/>
              <w:t>ных чисел); 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вычитания в слу</w:t>
              <w:softHyphen/>
              <w:t>чаях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редставлять многозначное число в виде суммы разрядных слагаемых; пользоваться изученной математи</w:t>
              <w:softHyphen/>
              <w:t xml:space="preserve">ческой терминологией; выполнять устно арифметические действия над числами в пределах сотни; </w:t>
              <w:tab/>
              <w:t>выполнять письменные вычисления (сложение и вычитание многознач</w:t>
              <w:softHyphen/>
              <w:t>ных чисел); проверять правильность выполненных вычис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ные способы вычислений, выбирать удобный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вычитания в слу</w:t>
              <w:softHyphen/>
              <w:t>чаях вида 50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м способ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читать, записывать и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в пределах 100; представлять многозначное число в виде суммы разрядных слагаемых; пользоваться изученной математической терминологией;  выполнять устно арифметические действия над числами в пределах сотни; выполнять письменные вычисления (сложение и вычитание многознач</w:t>
              <w:softHyphen/>
              <w:t>ных чисел)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зготавливать (конструировать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рием вычитания  вида 52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читать, записывать и сравн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в пределах 100;  представлять многозначное число в виде суммы разрядных слагаемых; выполнять письменные вычисления</w:t>
              <w:br/>
              <w:t>(сложение и вычитание многознач</w:t>
              <w:softHyphen/>
              <w:t>ных чисе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правильность выполнен</w:t>
              <w:softHyphen/>
              <w:t>ных вычислений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ные способы вычислений, выбирать удобны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е приёмы сло</w:t>
              <w:softHyphen/>
              <w:t>жения и вы</w:t>
              <w:softHyphen/>
              <w:t>читания дву</w:t>
              <w:softHyphen/>
              <w:t>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читать, записывать и сравнивать числа в пределах 100; представлять многозначное число</w:t>
              <w:br/>
              <w:t>в виде суммы разрядных слагаемых; выполнять письменные вычисления (сложение и вычитание многознач</w:t>
              <w:softHyphen/>
              <w:t>ных чисе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е приёмы сло</w:t>
              <w:softHyphen/>
              <w:t>жения и вы</w:t>
              <w:softHyphen/>
              <w:t>читания дву</w:t>
              <w:softHyphen/>
              <w:t>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 числ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ные способы вычислений, выбирать удобны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о противоположных сторон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оч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ние изученных геометрических фигур: точка, прям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езок, угол, многоуголь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 вычислять периметр многоугольника;  распознавать изученные геометрические фигуры и изображать их на бумаге с разлиновкой в клетку (с помощью линейки и от руки);  чертить с помощью линейки отрезок заданной длины;  измерять длину заданного отрез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о противоположных сторон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. 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ние изученных геометрических фигур: точка, прямая, отрезок, угол, многоуголь</w:t>
              <w:softHyphen/>
              <w:t>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е периметра мно</w:t>
              <w:softHyphen/>
              <w:t>го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пользоваться изученной математической терминологией; вычислять периметр многоуголь</w:t>
              <w:softHyphen/>
              <w:t>ника; распознавать изученные геометри</w:t>
              <w:softHyphen/>
              <w:t>ческие фигуры и изображать их на бумаге с разлиновкой в клетку (с по</w:t>
              <w:softHyphen/>
              <w:t>мощью линейки и от руки);  чертить с помощью линейки отре</w:t>
              <w:softHyphen/>
              <w:t>зок заданной длины;  измерять длину заданного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Письменные приёмы сло</w:t>
              <w:softHyphen/>
              <w:t>жения и вы</w:t>
              <w:softHyphen/>
              <w:t>ч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читать, записывать и сравнивать</w:t>
              <w:br/>
              <w:t>числа в пределах 100; представлять многозначное число в виде суммы разрядных слагаемых; пользоваться изученной математи</w:t>
              <w:softHyphen/>
              <w:t>ческой терминологией;  выполнять письменные вычисления  (сложение и вычитание многознач</w:t>
              <w:softHyphen/>
              <w:t>ных чисел);  проверять правильность выполненных вычислений; 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йства геометрических фигур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 работа по теме «Письменные приёмы сло</w:t>
              <w:softHyphen/>
              <w:t>жения и вы</w:t>
              <w:softHyphen/>
              <w:t xml:space="preserve">чит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числения с натур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ми. Решение текстовых задач арифметическим способом (с опорой на схемы, табли</w:t>
              <w:softHyphen/>
              <w:t>цы, краткие записи и другие модели). Отношения «равно», «больше», «меньше» для чисел, их запись с помощью зна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:  последовательность чисел в пределах 100;  правила порядка выполнения действий в числовых выражениях. Уметь: читать, записывать и сравнивать числа в пределах 100; </w:t>
              <w:tab/>
              <w:t>представлять многозначное число в виде суммы разрядных слагаемых; пользоваться изученной математи</w:t>
              <w:softHyphen/>
              <w:t>ческой терминологией; выполнять устно арифметические действия над числами в пределах сотни; выполнять письменные вычисления (сложение и вычитание многознач</w:t>
              <w:softHyphen/>
              <w:t>ных чисел);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</w:t>
              <w:softHyphen/>
              <w:t xml:space="preserve">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Ориг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ичка для любозн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ретный смысл дейст</w:t>
              <w:softHyphen/>
              <w:t>вия умн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название и обозначение действий</w:t>
              <w:br/>
              <w:t>умножения. Уметь: решать текстовые задачи арифме</w:t>
              <w:softHyphen/>
              <w:t>тическим способом; решать задачи в 1 действие, рас</w:t>
              <w:softHyphen/>
              <w:t>крывающие конкретный смысл ум</w:t>
              <w:softHyphen/>
              <w:t>н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ум</w:t>
              <w:softHyphen/>
              <w:t>ножения, ос</w:t>
              <w:softHyphen/>
              <w:t>нованные на замене про</w:t>
              <w:softHyphen/>
              <w:t>изведения су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чисел, исполь</w:t>
              <w:softHyphen/>
              <w:t>зование соответствующ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пользоваться изученной математи</w:t>
              <w:softHyphen/>
              <w:t>ческой терминологией; заменять сложение одинаковых</w:t>
              <w:br/>
              <w:t xml:space="preserve">слагаемых умножением; заменять умножение сложением одинаковых слагаемых; </w:t>
              <w:tab/>
              <w:t>решать текстовые задачи арифме</w:t>
              <w:softHyphen/>
              <w:t>тическим способом; решать задачи в 1 действие, рас</w:t>
              <w:softHyphen/>
              <w:t>крывающие конкретный смысл ум</w:t>
              <w:softHyphen/>
              <w:t>н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язь между сложением одинаковых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дей</w:t>
              <w:softHyphen/>
              <w:t>ствием ум</w:t>
              <w:softHyphen/>
              <w:t xml:space="preserve">н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Действ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заданному плану решения задач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зь между сложением одинаковых чисел и дей</w:t>
              <w:softHyphen/>
              <w:t>ствием ум</w:t>
              <w:softHyphen/>
              <w:t>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ую величину разными способам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решать текстовые задачи арифме</w:t>
              <w:softHyphen/>
              <w:t>тическим способом; решать задачи в 1 действие, рас</w:t>
              <w:softHyphen/>
              <w:t>крывающие конкретный смысл умн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ую величину разными способами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метр многоуголь</w:t>
              <w:softHyphen/>
              <w:t>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ние и изображе</w:t>
              <w:softHyphen/>
              <w:t>ние изученных геометриче</w:t>
              <w:softHyphen/>
              <w:t>ских фигур: точка, прямая, отрезок, угол, многоуголь</w:t>
              <w:softHyphen/>
              <w:t>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ение периметра мно</w:t>
              <w:softHyphen/>
              <w:t>го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распознавать изученные геометри</w:t>
              <w:softHyphen/>
              <w:t>ческие фигуры и изображать их на бумаге с разлиновкой в клетку (с помощью линейки и от руки); вычислять периметр прямоуголь</w:t>
              <w:softHyphen/>
              <w:t>ника (квадрата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умножения единицы и ну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и умножения единицы и нуля. Решение текстовых задач арифметическим спо</w:t>
              <w:softHyphen/>
              <w:t>собом (с опорой на схемы, табли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конкретный смысл действия умножения, случаи умножения еди</w:t>
              <w:softHyphen/>
              <w:t>ницы и нуля. Уметь: выполнять письменные вычисления (сложение и вычитание многознач</w:t>
              <w:softHyphen/>
              <w:t>ных чисел); выполнять вычисления с нулем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мпонентов и результат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чисел. Исполь</w:t>
              <w:softHyphen/>
              <w:t>зование соответствующих терми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ы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названия компонентов и ре</w:t>
              <w:softHyphen/>
              <w:t>зультата умножения. Уметь: читать произведение; вычислять результат действия умножения с помощью с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онтрольная работа за I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</w:t>
              <w:softHyphen/>
              <w:t>верка знаний, умений, навыков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</w:t>
              <w:softHyphen/>
              <w:t>сел. Использование соответ</w:t>
              <w:softHyphen/>
              <w:t>ствующих терминов. Случаи умножения единицы и нуля. Решение текстовых задач арифметическим способом (с опорой на схемы, табли</w:t>
              <w:softHyphen/>
              <w:t>цы, краткие записи и другие модели). Распознавание и изображе</w:t>
              <w:softHyphen/>
              <w:t>ние изученных геометриче</w:t>
              <w:softHyphen/>
              <w:t>ских фигур: точка, прямая, отрезок, угол, многоугольники. Вычисление периметра многоугольн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</w:t>
              <w:softHyphen/>
              <w:t>рольная работа (40 мин)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конкретный смысл действия умно</w:t>
              <w:softHyphen/>
              <w:t>жения; случаи умножения единицы и нуля. Уметь: решать текстовые задачи арифме</w:t>
              <w:softHyphen/>
              <w:t>тическим способом; вычислять значение произведения, используя свойства умножения (кон</w:t>
              <w:softHyphen/>
              <w:t>кретный смысл умножения и закон перестановки множителей);  выполнять письменные вычисления (сложение и вычитание многозначных  чисел);  распознавать изученные геометрические фигуры и изображать их на бумаге с разлиновкой в клетку (с помощью линейки и от руки);  вычислять периметр прямоугольника (квадрата);  сравнивать величины по их числовым выражениям; Выражать данные величины в различных единица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</w:t>
              <w:softHyphen/>
              <w:t>рольной ра</w:t>
              <w:softHyphen/>
              <w:t>боты. Реше</w:t>
              <w:softHyphen/>
              <w:t>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деления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ум</w:t>
              <w:softHyphen/>
              <w:t>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чисел. Исполь</w:t>
              <w:softHyphen/>
              <w:t>зование соответствующих терминов. Использование свойств арифметических действий при выполнении вычислений. Решение тек</w:t>
              <w:softHyphen/>
              <w:t>стовых задач арифметиче</w:t>
              <w:softHyphen/>
              <w:t>ским способом (с опорой на схемы, таблицы, краткие записи и другие мод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числять значение произведения,</w:t>
              <w:br/>
              <w:t>используя свойства умножения (закон перестановки множителей); применять переместительное свой</w:t>
              <w:softHyphen/>
              <w:t>ство умножения при вычисления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деления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ум</w:t>
              <w:softHyphen/>
              <w:t>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числять значение произведения,</w:t>
              <w:br/>
              <w:t>используя свойства умножения (закон перестановки множителей); применять переместительное свой</w:t>
              <w:softHyphen/>
              <w:t>ство умножения при вычисления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аходить и 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 текстовой задачи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Переместительное свойство умн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числять значение произведения, используя свойства умножения (закон перестановки множителе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аходить и 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 текстовой задачи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Переместительное свойство умн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числять значение произведения, используя свойства умножения (закон перестановки множителей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матическую терминологию при записи и выполнении арифметического действия (деления)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ретный смысл действия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сел. Использование соответствующих термин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названия компонентов и результата умножения;  случаи умножения единицы и ну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ретный смысл действия умножения и деления. Уметь:  вычислять значение произведения, используя свойства умножения (закон перестановки множителей);  выполнять решение задач, связанных с бытовыми жизненными ситуациями;  решать задачи в 1 действ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пособ решения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мпонентов и результата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сел. Использование соответствующих термин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названия компонентов и результата умножения;  случаи умножения единицы и нуля; конкретный смысл действия умножения и деления. Уметь:  вычислять результат деления, опираясь на рисунок; 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шагов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язь между компонентами и результатом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сел. Использование соответствующих термин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связь между компонентами и результатом умножения;  названия компонентов и результата умножения и деления;  конкретный смысл действия умножения и деления. Уметь:  решать текстовые задачи арифметическим способом;  решать задачи в 1 действие, раскрывающие конкретный смысл умножения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 деления, основанный на связи между компонентами и результатом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сел. Использование свойств арифметических действий при выполнении вычис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связь между компонентами и результатом умножения;  названия компонентов и результата умножения и деления;  случаи умножения единицы и нуля;  конкретный смысл действия умножения и деления. Уметь:  находить результат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ёмы умножения и 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й умножения на 10. Умножение и деление чисел. Использование свойств арифметических действий при выполнении вычис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связь между компонентами и результатом умножения;  названия компонентов и результата умножения и деления;  случаи умножения единицы и нуля;  конкретный смысл действия умножения и деления. Уметь:  выполнять умножение и деление на 10;  решать текстовые задачи арифметическим способом;  решать задачи в 1 действие, раскрывающие конкретный смысл ум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с величинами: цена, количество, стои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ей между величинами, характеризующими процессы «купли-продажи» (количество товара, его цена и стоим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название и обозначение действий умножения и деления. Уметь:  сравнивать величины по их числовым значениям;  выражать данные величины в различных единицах; - выполнять письменные вычисления (сложение и вычитание многозначных чисел); решать текстовые задачи арифме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на нахождение неизвестного третьего слагаем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цы, краткие записи и другие модели). Устные и письменные вычисления с натуральными числ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выполнять устно арифметические действия над числами в пределах 100; выполнять письменные вычисления (сложение и вычитание многозначных чисел);  вычислять значение числового выражения, содержащего 2-3 действия (со скобками и без ни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Ре</w:t>
              <w:softHyphen/>
              <w:t xml:space="preserve">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полнять решение задач, связан</w:t>
              <w:softHyphen/>
              <w:t>ных с бытовыми жизненными ситуа</w:t>
              <w:softHyphen/>
              <w:t>циями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и деление 2 и н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Умножение и деление чисел, ис</w:t>
              <w:softHyphen/>
              <w:t>пользование соответствую</w:t>
              <w:softHyphen/>
              <w:t>щих терминов. Использование свойств арифметических действий при выполнении вычис</w:t>
              <w:softHyphen/>
              <w:t>лений. Нахождение значений числовых выраж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ый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вязь между компонентами и ре</w:t>
              <w:softHyphen/>
              <w:t>зультатом умножения; названия компонентов и результата</w:t>
              <w:br/>
              <w:t>умножения и деления; случаи умножения единицы и нуля; конкретный смысл действия умно</w:t>
              <w:softHyphen/>
              <w:t>жения и деления. Уметь:  вычислять результат умножения, используя свойства действия умно</w:t>
              <w:softHyphen/>
              <w:t>жения; решать текстовые задачи арифме</w:t>
              <w:softHyphen/>
              <w:t>тическим способом; решать задачи в 1 действие, рас</w:t>
              <w:softHyphen/>
              <w:t>крывающие конкретный смысл</w:t>
              <w:br/>
              <w:t>ум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я числ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Умножение и деление чисел, ис</w:t>
              <w:softHyphen/>
              <w:t>пользование соответствую</w:t>
              <w:softHyphen/>
              <w:t>щих терминов. Использование свойств арифметических действий при выполнении вычис</w:t>
              <w:softHyphen/>
              <w:t>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конкретный смысл действия умно</w:t>
              <w:softHyphen/>
              <w:t>жения и деления; таблицу умножения и деления.</w:t>
              <w:br/>
              <w:t>Уметь: выполнять умножение числа 2; решать задачи в 1 действие, рас</w:t>
              <w:softHyphen/>
              <w:t>крывающие конкретный смысл ум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н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Умножение и деление чисел, ис</w:t>
              <w:softHyphen/>
              <w:t>пользование соответствую</w:t>
              <w:softHyphen/>
              <w:t>щих терминов. Использование свойств арифметических действий при выполнении вычис</w:t>
              <w:softHyphen/>
              <w:t>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конкретный смысл действия умно</w:t>
              <w:softHyphen/>
              <w:t>жения и деления; таблицу умножения и деления.</w:t>
              <w:br/>
              <w:t>Уметь: выполнять деление на 2; решать задачи в 1 действие, рас</w:t>
              <w:softHyphen/>
              <w:t>крывающие конкретный смысл ум</w:t>
              <w:softHyphen/>
              <w:t>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н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ческую терминологию при записи и выполнении арифметического действия (умножения )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Умножение и деление на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Умножение и деление чисел, ис</w:t>
              <w:softHyphen/>
              <w:t>пользование соответствую</w:t>
              <w:softHyphen/>
              <w:t>щих терминов. Использование свойств арифметических действий при выполнении вычис</w:t>
              <w:softHyphen/>
              <w:t>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конкретный смысл действия умно</w:t>
              <w:softHyphen/>
              <w:t>жения и деления; таблицу умножения и деления. Уметь: выполнять умножение числа 2; выполнять деление на 2; решать задачи в 1 действие, рас</w:t>
              <w:softHyphen/>
              <w:t>крывающие конкретный смысл ум</w:t>
              <w:softHyphen/>
              <w:t>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ческую терминологию при записи и выполнении арифметического действия (умножения )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 работа по теме «Умножение и 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выков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сел, использование соответствующих терминов. Использование свойств арифметических действий при выполнении вычис</w:t>
              <w:softHyphen/>
              <w:t>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0 мин)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вязь между компонентами и результатом умножения; названия компонентов и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 и деления; случаи умножения единицы и нуля; случаи умножения и деления на 10; конкретный смысл действия умно</w:t>
              <w:softHyphen/>
              <w:t>жения и деления; таблицу умножения и деления чис</w:t>
              <w:softHyphen/>
              <w:t>л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 вычислять результат умножения, используя свойства действия умно</w:t>
              <w:softHyphen/>
              <w:t>жения; решать текстовые задачи арифме</w:t>
              <w:softHyphen/>
              <w:t>тическим способом; решать задачи в 1 действие, рас</w:t>
              <w:softHyphen/>
              <w:t>крывающие конкретный смысл ум</w:t>
              <w:softHyphen/>
              <w:t>ножения и деления; 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 над ошибками. Решение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Реше</w:t>
              <w:softHyphen/>
              <w:t>ние текстовых задач арифметическим способом (с опорой на схемы, таблицы, краткие записи и другие модели). Устные и письменные вы</w:t>
              <w:softHyphen/>
              <w:t>числения с натуральными числ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е арифметические зависимости.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числа 3 и н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Умножение и деление чисел, использование соответствую</w:t>
              <w:softHyphen/>
              <w:t>щих терминов. Использование свойств арифметических действий при выполнении вычис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конкретный смысл действия умножения и деления;  таблицу умножения и деления. Уметь: выполнять умножение числа 3; решать задачи в 1 действие, раскрывающие конкретный смы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 зависимости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ножение числа 3 и на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на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ение на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знаний табличного умножения на 2 и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Умножение и деление чисел, использование соответствующих терминов. Использование свойств арифметических действий при выполнении вычислений. Решение текстовых за</w:t>
              <w:softHyphen/>
              <w:t>дач арифметическим спосо</w:t>
              <w:softHyphen/>
              <w:t>бом (с опорой на схемы, таблицы, краткие записи и другие моде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конкретный смысл действия умножения и деления; таблицу умножения и деления.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множение числа 2, 3;  выполнять деление на 2, 3; решать задачи в 1 действие, рас</w:t>
              <w:softHyphen/>
              <w:t>крывающие конкретный смысл умножения и д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ний табличного умножения на 2 и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ичка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по теме «Ре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Решение текстовых задач ариф</w:t>
              <w:softHyphen/>
              <w:t>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полнять решение задач, связан</w:t>
              <w:softHyphen/>
              <w:t>ных с бытовыми жизненными ситуа</w:t>
              <w:softHyphen/>
              <w:t>циями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личные прие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по теме «Решение уравнен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е и письменные вы</w:t>
              <w:softHyphen/>
              <w:t>числения с натуральными числ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полнять решение задач, связан</w:t>
              <w:softHyphen/>
              <w:t>ных с бытовыми жизненными ситуа</w:t>
              <w:softHyphen/>
              <w:t>циями; решать задачи в 1 действие, рас</w:t>
              <w:softHyphen/>
              <w:t>крывающие конкретный смысл ум</w:t>
              <w:softHyphen/>
              <w:t>ножения и деления; решать текстовые задачи арифме</w:t>
              <w:softHyphen/>
              <w:t>тически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личные прие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по теме «Числа от 1 до 100 и чис</w:t>
              <w:softHyphen/>
              <w:t xml:space="preserve">ло 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умножения. Решение текстовых задач арифметиче</w:t>
              <w:softHyphen/>
              <w:t>ским способом (с опорой на схемы, таблицы, краткие за</w:t>
              <w:softHyphen/>
              <w:t>писи и другие модели). Устные и письменные вы</w:t>
              <w:softHyphen/>
              <w:t>числения с натуральными числ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</w:t>
              <w:softHyphen/>
              <w:t>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а порядка выполнения действий в числовых выражениях. Уметь: читать, записывать и сравнивать числа в пределах 100; </w:t>
              <w:tab/>
              <w:t>представлять число в виде суммы разрядных слагаем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изученной математи</w:t>
              <w:softHyphen/>
              <w:t>ческой терминологией; выполнять устно арифметические</w:t>
              <w:br/>
              <w:t>действия над числами в пределах сотни; выполнять письменные вычисления (сложение и вычитание двузначных чисел, двузначного числа и одно</w:t>
              <w:softHyphen/>
              <w:t>значного числа); находить значения числовых выра</w:t>
              <w:softHyphen/>
              <w:t>жений со скобками и без них; решать текстовые задачи арифме</w:t>
              <w:softHyphen/>
              <w:t>тическим способом; вычислять периметр многоуголь</w:t>
              <w:softHyphen/>
              <w:t>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ть правильность выполнен</w:t>
              <w:softHyphen/>
              <w:t>ных вычис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личные приемы проверки правильности нахождения значения числового 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 опорой на правила установления порядка действий, алгоритмы выполнения арифметических действий).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Итоговая 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</w:t>
              <w:softHyphen/>
              <w:t>верка знаний, умений, навыков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чи</w:t>
              <w:softHyphen/>
              <w:t>сел, использование соответ</w:t>
              <w:softHyphen/>
              <w:t>ствующих терминов. Использование свойств арифметических действий при выполнении вычисле</w:t>
              <w:softHyphen/>
              <w:t>ний. Решение текстовых за</w:t>
              <w:softHyphen/>
              <w:t>дач арифметическим спосо</w:t>
              <w:softHyphen/>
              <w:t>бом (с опорой на схемы, таблицы, краткие записи и другие модели). Устные и письменные вы</w:t>
              <w:softHyphen/>
              <w:t>числения с натуральными числами. Нахождение периметра мно</w:t>
              <w:softHyphen/>
              <w:t>гоугольн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</w:t>
              <w:softHyphen/>
              <w:t>рольная работа (40 мин)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сть и полноту выполнения алгоритма арифметического действия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конт</w:t>
              <w:softHyphen/>
              <w:t>рольной ра</w:t>
              <w:softHyphen/>
              <w:t>боты. Работа над ошибка</w:t>
              <w:softHyphen/>
              <w:t>ми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 «Чи</w:t>
              <w:softHyphen/>
              <w:t>словые вы</w:t>
              <w:softHyphen/>
              <w:t xml:space="preserve">раж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орядка вы</w:t>
              <w:softHyphen/>
              <w:t>полнения действий в число</w:t>
              <w:softHyphen/>
              <w:t>вых выражениях. Нахождение значений чи</w:t>
              <w:softHyphen/>
              <w:t>словых выражений со скоб</w:t>
              <w:softHyphen/>
              <w:t>ками и без ни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равила порядка выполнения действий в числовых выражениях. Уметь: выполнять устно арифметические действия над числами в пределах сотни; выполнять письменные вычисления (сложение и вычитание двузначных</w:t>
              <w:br/>
              <w:t>чисел, двузначного числа и одно</w:t>
              <w:softHyphen/>
              <w:t>значного чис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начения числовых выра</w:t>
              <w:softHyphen/>
              <w:t>жений со скобками и без них; проверять правильность выполненных вычислен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по теме «Сложение и вычитание. Свойства слож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чисел, использование соответствующих терминов. Таблиц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 на...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ньше на ...». Использование свойств арифметических действий при выполнении вычис</w:t>
              <w:softHyphen/>
              <w:t>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 последовательность чисел в преде</w:t>
              <w:softHyphen/>
              <w:t>лах 100; свойства арифметических действий; правила порядка выполнения действии в числовых выражениях; Уметь:  представлять число в виде суммы разрядных слагаемых; выполнять устно арифметические действия над числами в пределах сотни; выполнять письменные вычисления (сложение и вычитание двузначных</w:t>
              <w:br/>
              <w:t>чисел, двузначного числа и одно</w:t>
              <w:softHyphen/>
              <w:t>значного чис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начения числовых выра</w:t>
              <w:softHyphen/>
              <w:t>жений со скобками и без них;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о теме «Сложение и вычитание в пределах 1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е и у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ёмы сложения и вычита</w:t>
              <w:softHyphen/>
              <w:t>ния натуральных чисел. Устные и письменные вы</w:t>
              <w:softHyphen/>
              <w:t>числения с натураль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арифметическим способом (с опорой на схемы, табли</w:t>
              <w:softHyphen/>
              <w:t>цы, краткие записи и другие моде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</w:t>
              <w:softHyphen/>
              <w:t>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арифметических дейст</w:t>
              <w:softHyphen/>
              <w:t>вий; правила порядка выполнения действий в числовых выражениях. Уметь: представлять число в виде суммы разрядных слагаемых; выполнять устно арифметические действия над числами в пределах сотни; выполнять письменные вычисления (сложение и вычитание двузна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ел, двузначного числа и однозначного числа);-находить значения числовых выра</w:t>
              <w:softHyphen/>
              <w:t>жений со скобками и без них;  решать текстовые задачи арифме</w:t>
              <w:softHyphen/>
              <w:t>тическим способ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по теме «Сложение и вычитание в пределах 10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теме «Единицы длины. Гео</w:t>
              <w:softHyphen/>
              <w:t xml:space="preserve">метрические фиг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длины. Соотношение между единицами длины. Распознавание и построение геометрических фигур ре</w:t>
              <w:softHyphen/>
              <w:t>шение текстовых задач арифметическим способом. Вычисление периметра мно</w:t>
              <w:softHyphen/>
              <w:t>гоугольн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следовательность чисел в преде</w:t>
              <w:softHyphen/>
              <w:t>лах 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сложения; правила порядка выполнения</w:t>
              <w:br/>
              <w:t>действий в числовых выражениях. Уметь: распознавать изученные геометри</w:t>
              <w:softHyphen/>
              <w:t>ческие фигуры и изображать их; на бумаге с разлиновкой в клетку (с помощью линейки и от руки); вычислять периметр прямоуголь</w:t>
              <w:softHyphen/>
              <w:t>ника (квадрата); вычислять периметр многоугольн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Н</w:t>
            </w:r>
          </w:p>
        </w:tc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ученные арифметические зависимости.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Нижний колонтитул Знак1"/>
    <w:basedOn w:val="Style10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basedOn w:val="Style10"/>
    <w:qFormat/>
    <w:rPr/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Calibri" w:hAnsi="Calibri" w:eastAsia="Times New Roman" w:cs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600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5:00Z</dcterms:created>
  <dc:creator>Флера</dc:creator>
  <dc:description/>
  <dc:language>en-US</dc:language>
  <cp:lastModifiedBy>Флера</cp:lastModifiedBy>
  <dcterms:modified xsi:type="dcterms:W3CDTF">2013-11-05T07:37:00Z</dcterms:modified>
  <cp:revision>1</cp:revision>
  <dc:subject/>
  <dc:title/>
</cp:coreProperties>
</file>