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/>
      </w:pPr>
      <w:r>
        <w:rPr>
          <w:szCs w:val="28"/>
        </w:rPr>
        <w:t xml:space="preserve">Согласовано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Cs w:val="28"/>
        </w:rPr>
        <w:t xml:space="preserve">зам. директора по  УМР                  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Cs w:val="28"/>
        </w:rPr>
        <w:t>«  » августа  2014 год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Cs w:val="28"/>
        </w:rPr>
        <w:t>___________/</w:t>
      </w:r>
      <w:r>
        <w:rPr>
          <w:szCs w:val="28"/>
          <w:u w:val="single"/>
        </w:rPr>
        <w:t>Воронова Е.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ab/>
        <w:tab/>
        <w:tab/>
        <w:tab/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sz w:val="32"/>
          <w:szCs w:val="32"/>
        </w:rPr>
        <w:t xml:space="preserve">Краснодарский край Северский район станица  Северская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sz w:val="32"/>
          <w:szCs w:val="32"/>
        </w:rPr>
        <w:t>средняя общеобразовательная школа №43 станицы Северской МО Северский район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szCs w:val="28"/>
        </w:rPr>
        <w:t>КАЛЕНДАРНО-ТЕМАТИЧЕСКО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szCs w:val="28"/>
        </w:rPr>
        <w:t>ПЛАНИР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Calibri" w:hAnsi="Calibri"/>
          <w:szCs w:val="28"/>
        </w:rPr>
      </w:pPr>
      <w:r>
        <w:rPr>
          <w:rFonts w:ascii="Calibri" w:hAnsi="Calibri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Cs w:val="28"/>
        </w:rPr>
        <w:t xml:space="preserve">по  </w:t>
      </w:r>
      <w:r>
        <w:rPr>
          <w:szCs w:val="28"/>
          <w:u w:val="single"/>
        </w:rPr>
        <w:t xml:space="preserve">    кубановедению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Cs w:val="28"/>
        </w:rPr>
        <w:t xml:space="preserve">Класс   </w:t>
      </w:r>
      <w:r>
        <w:rPr>
          <w:szCs w:val="28"/>
          <w:u w:val="single"/>
        </w:rPr>
        <w:t xml:space="preserve">  1 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Cs w:val="28"/>
        </w:rPr>
        <w:t>Учителя:  Малюга С.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Cs w:val="28"/>
        </w:rPr>
        <w:t xml:space="preserve">Количество часов: всего </w:t>
      </w:r>
      <w:r>
        <w:rPr>
          <w:szCs w:val="28"/>
          <w:u w:val="single"/>
        </w:rPr>
        <w:t xml:space="preserve">33 </w:t>
      </w:r>
      <w:r>
        <w:rPr>
          <w:szCs w:val="28"/>
        </w:rPr>
        <w:t xml:space="preserve">часа; в неделю </w:t>
      </w: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 xml:space="preserve">1 </w:t>
      </w:r>
      <w:r>
        <w:rPr>
          <w:szCs w:val="28"/>
        </w:rPr>
        <w:t>час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Cs/>
          <w:iCs/>
          <w:szCs w:val="28"/>
        </w:rPr>
        <w:t xml:space="preserve">Планирование </w:t>
      </w:r>
      <w:r>
        <w:rPr>
          <w:iCs/>
          <w:szCs w:val="28"/>
        </w:rPr>
        <w:t xml:space="preserve">составлено на основе рабочей </w:t>
      </w:r>
      <w:r>
        <w:rPr>
          <w:szCs w:val="28"/>
        </w:rPr>
        <w:t xml:space="preserve"> программы по кубановедению для 1 класса Малюги Светланы Ивановны, утвержденной  решением педсовета протокол № 1  от 29 августа 2014  года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>Календарно-тематическое планирование по кубановедению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>1 класс (33 ч)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52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655"/>
        <w:gridCol w:w="1107"/>
        <w:gridCol w:w="1533"/>
        <w:gridCol w:w="1235"/>
        <w:gridCol w:w="2047"/>
        <w:gridCol w:w="4874"/>
      </w:tblGrid>
      <w:tr>
        <w:trPr>
          <w:trHeight w:val="27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Содерж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(разделы, темы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Кол-во часов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Даты проведения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Оборудование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УУД</w:t>
            </w:r>
          </w:p>
        </w:tc>
      </w:tr>
      <w:tr>
        <w:trPr>
          <w:trHeight w:val="12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15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Я и моя семья</w:t>
            </w:r>
            <w:r>
              <w:rPr>
                <w:b/>
                <w:sz w:val="24"/>
                <w:szCs w:val="24"/>
              </w:rPr>
              <w:t xml:space="preserve">  (10 час)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  <w:u w:val="single"/>
              </w:rPr>
              <w:t xml:space="preserve">Мой родной кра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05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sz w:val="24"/>
                <w:szCs w:val="24"/>
                <w:lang w:eastAsia="ru-RU"/>
              </w:rPr>
              <w:t xml:space="preserve"> научатся ориентироваться в учебнике-тетради; получат возможность  научиться пользоваться условными обозначениями, работать с картинной картой Кубани, актуализировать уже имеющиеся знания о природе, городах края, занятиях жител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sz w:val="24"/>
                <w:szCs w:val="24"/>
                <w:lang w:eastAsia="ru-RU"/>
              </w:rPr>
              <w:t>научатся вступать в учебный диалог, задавать вопросы с помощью учител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Получат возможность научиться оценивать результаты своей работ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Формирование основ российской гражданской идентичности, чувства гордости за свою малую родину, край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  <w:u w:val="single"/>
              </w:rPr>
              <w:t xml:space="preserve">Будем знакомы!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2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2"/>
                <w:szCs w:val="24"/>
                <w:lang w:eastAsia="ru-RU"/>
              </w:rPr>
              <w:t xml:space="preserve">Познавательные: </w:t>
            </w:r>
            <w:r>
              <w:rPr>
                <w:sz w:val="22"/>
                <w:szCs w:val="24"/>
                <w:lang w:eastAsia="ru-RU"/>
              </w:rPr>
              <w:t>научатся понимать учебную задачу урока и стремиться ее выполнит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2"/>
                <w:szCs w:val="24"/>
                <w:lang w:eastAsia="ru-RU"/>
              </w:rPr>
              <w:t xml:space="preserve">Коммуникативные: </w:t>
            </w:r>
            <w:r>
              <w:rPr>
                <w:sz w:val="22"/>
                <w:szCs w:val="24"/>
                <w:lang w:eastAsia="ru-RU"/>
              </w:rPr>
              <w:t>научатся рассказывать о себе, внимательно слушать рассказы других о себе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2"/>
                <w:szCs w:val="24"/>
                <w:lang w:eastAsia="ru-RU"/>
              </w:rPr>
              <w:t>Регулятивные:</w:t>
            </w:r>
            <w:r>
              <w:rPr>
                <w:sz w:val="22"/>
                <w:szCs w:val="24"/>
                <w:lang w:eastAsia="ru-RU"/>
              </w:rPr>
              <w:t xml:space="preserve"> получат возможность научиться отвечать на итоговые вопросы и оценивать свои достижения на урок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2"/>
                <w:szCs w:val="24"/>
              </w:rPr>
              <w:t>Личностные:</w:t>
            </w:r>
            <w:r>
              <w:rPr>
                <w:sz w:val="22"/>
                <w:szCs w:val="24"/>
              </w:rPr>
              <w:t xml:space="preserve"> Формирование основ российской гражданской идентичности, чувства гордости за свою малую родину, край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>Я и мои друзь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9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2"/>
                <w:szCs w:val="24"/>
                <w:lang w:eastAsia="ru-RU"/>
              </w:rPr>
              <w:t xml:space="preserve">Познавательные: </w:t>
            </w:r>
            <w:r>
              <w:rPr>
                <w:sz w:val="22"/>
                <w:szCs w:val="24"/>
                <w:lang w:eastAsia="ru-RU"/>
              </w:rPr>
              <w:t>научатся понимать учебную задачу урока и стремиться ее выполнит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2"/>
                <w:szCs w:val="24"/>
                <w:lang w:eastAsia="ru-RU"/>
              </w:rPr>
              <w:t xml:space="preserve">Коммуникативные: </w:t>
            </w:r>
            <w:r>
              <w:rPr>
                <w:sz w:val="22"/>
                <w:szCs w:val="24"/>
                <w:lang w:eastAsia="ru-RU"/>
              </w:rPr>
              <w:t>научатся рассказывать о себе, внимательно слушать рассказы других о себе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2"/>
                <w:szCs w:val="24"/>
                <w:lang w:eastAsia="ru-RU"/>
              </w:rPr>
              <w:t>Регулятивные:</w:t>
            </w:r>
            <w:r>
              <w:rPr>
                <w:sz w:val="22"/>
                <w:szCs w:val="24"/>
                <w:lang w:eastAsia="ru-RU"/>
              </w:rPr>
              <w:t xml:space="preserve"> получат возможность научиться отвечать на итоговые вопросы и оценивать свои достижения на урок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2"/>
                <w:szCs w:val="24"/>
              </w:rPr>
              <w:t>Личностные:</w:t>
            </w:r>
            <w:r>
              <w:rPr>
                <w:sz w:val="22"/>
                <w:szCs w:val="24"/>
              </w:rPr>
              <w:t xml:space="preserve"> Развитие навыков сотрудничества со сверстниками, умения на создавать конфликтных ситуаций.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 xml:space="preserve">Любимые заняти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26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2"/>
                <w:szCs w:val="24"/>
                <w:lang w:eastAsia="ru-RU"/>
              </w:rPr>
              <w:t xml:space="preserve">Познавательные: </w:t>
            </w:r>
            <w:r>
              <w:rPr>
                <w:sz w:val="22"/>
                <w:szCs w:val="24"/>
                <w:lang w:eastAsia="ru-RU"/>
              </w:rPr>
              <w:t>научатся</w:t>
            </w:r>
            <w:r>
              <w:rPr>
                <w:b/>
                <w:sz w:val="22"/>
                <w:szCs w:val="24"/>
                <w:lang w:eastAsia="ru-RU"/>
              </w:rPr>
              <w:t xml:space="preserve"> </w:t>
            </w:r>
            <w:r>
              <w:rPr>
                <w:sz w:val="22"/>
                <w:szCs w:val="24"/>
                <w:lang w:eastAsia="ru-RU"/>
              </w:rPr>
              <w:t>понимать учебную задачу урока и стремиться ее выполнить; работать с иллюстрациями учебника, сравнивать занятия людей, сходство в выборе занятий и  различ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2"/>
                <w:szCs w:val="24"/>
                <w:lang w:eastAsia="ru-RU"/>
              </w:rPr>
              <w:t xml:space="preserve">Коммуникативные: </w:t>
            </w:r>
            <w:r>
              <w:rPr>
                <w:sz w:val="22"/>
                <w:szCs w:val="24"/>
                <w:lang w:eastAsia="ru-RU"/>
              </w:rPr>
              <w:t xml:space="preserve">научатся  рассказывать о своем любимом занятии;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2"/>
                <w:szCs w:val="24"/>
                <w:lang w:eastAsia="ru-RU"/>
              </w:rPr>
              <w:t>Регулятивные:</w:t>
            </w:r>
            <w:r>
              <w:rPr>
                <w:sz w:val="22"/>
                <w:szCs w:val="24"/>
                <w:lang w:eastAsia="ru-RU"/>
              </w:rPr>
              <w:t xml:space="preserve"> получат возможность научиться отвечать на итоговые вопросы и оценивать свои достижения на урок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2"/>
                <w:szCs w:val="24"/>
              </w:rPr>
              <w:t>Личностные:</w:t>
            </w:r>
            <w:r>
              <w:rPr>
                <w:sz w:val="22"/>
                <w:szCs w:val="24"/>
              </w:rPr>
              <w:t xml:space="preserve"> этических чувств, доброжелательности, понимания и сопереживания чувствам других людей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Cs w:val="28"/>
              </w:rPr>
              <w:t>Проект «Мое любимое занятие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03.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2"/>
                <w:szCs w:val="24"/>
              </w:rPr>
              <w:t>Познавательные</w:t>
            </w:r>
            <w:r>
              <w:rPr>
                <w:sz w:val="22"/>
                <w:szCs w:val="24"/>
              </w:rPr>
              <w:t>: находить в семейном фотоархиве соответствующий материа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2"/>
                <w:szCs w:val="24"/>
              </w:rPr>
              <w:t>Коммуникативные</w:t>
            </w:r>
            <w:r>
              <w:rPr>
                <w:sz w:val="22"/>
                <w:szCs w:val="24"/>
              </w:rPr>
              <w:t>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4"/>
              </w:rPr>
              <w:t xml:space="preserve">— </w:t>
            </w:r>
            <w:r>
              <w:rPr>
                <w:sz w:val="22"/>
                <w:szCs w:val="24"/>
              </w:rPr>
              <w:t xml:space="preserve">составлять устный рассказ;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4"/>
              </w:rPr>
              <w:t xml:space="preserve">— </w:t>
            </w:r>
            <w:r>
              <w:rPr>
                <w:sz w:val="22"/>
                <w:szCs w:val="24"/>
              </w:rPr>
              <w:t xml:space="preserve">выступать с подготовленным сообщением, опираясь на рисунки (слайды);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2"/>
                <w:szCs w:val="24"/>
              </w:rPr>
              <w:t>Регулятивные</w:t>
            </w:r>
            <w:r>
              <w:rPr>
                <w:sz w:val="22"/>
                <w:szCs w:val="24"/>
              </w:rPr>
              <w:t>: Понимать учебную задачу урока и стремиться её выполнить; отвечать на итоговые вопросы; оценивать результаты собственного труда и труда товарищ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2"/>
                <w:szCs w:val="24"/>
              </w:rPr>
              <w:t>Личностные:</w:t>
            </w:r>
            <w:r>
              <w:rPr>
                <w:sz w:val="22"/>
                <w:szCs w:val="24"/>
              </w:rPr>
              <w:t xml:space="preserve"> Осваивать начальные навыки адаптации в динамично изменяющемся и развивающемся мире (настоящее, прошлое, будуще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 xml:space="preserve">Моя семь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0.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2"/>
                <w:szCs w:val="24"/>
                <w:lang w:eastAsia="ru-RU"/>
              </w:rPr>
              <w:t xml:space="preserve">Познавательные: </w:t>
            </w:r>
            <w:r>
              <w:rPr>
                <w:sz w:val="22"/>
                <w:szCs w:val="24"/>
                <w:lang w:eastAsia="ru-RU"/>
              </w:rPr>
              <w:t>научатся</w:t>
            </w:r>
            <w:r>
              <w:rPr>
                <w:b/>
                <w:sz w:val="22"/>
                <w:szCs w:val="24"/>
                <w:lang w:eastAsia="ru-RU"/>
              </w:rPr>
              <w:t xml:space="preserve"> </w:t>
            </w:r>
            <w:r>
              <w:rPr>
                <w:sz w:val="22"/>
                <w:szCs w:val="24"/>
                <w:lang w:eastAsia="ru-RU"/>
              </w:rPr>
              <w:t>понимать учебную задачу урока и стремиться ее выполни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4"/>
                <w:lang w:eastAsia="ru-RU"/>
              </w:rPr>
              <w:t xml:space="preserve"> </w:t>
            </w:r>
            <w:r>
              <w:rPr>
                <w:sz w:val="22"/>
                <w:szCs w:val="24"/>
                <w:lang w:eastAsia="ru-RU"/>
              </w:rPr>
              <w:t>рассказывать о жизни семьи по рисункам, о жизни своей семь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4"/>
                <w:lang w:eastAsia="ru-RU"/>
              </w:rPr>
              <w:t>называть по именам, отчествам, фамилиям членов своей семьи; предлагать модель счастливой семь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2"/>
                <w:szCs w:val="24"/>
                <w:lang w:eastAsia="ru-RU"/>
              </w:rPr>
              <w:t xml:space="preserve">Коммуникативные: </w:t>
            </w:r>
            <w:r>
              <w:rPr>
                <w:sz w:val="22"/>
                <w:szCs w:val="24"/>
                <w:lang w:eastAsia="ru-RU"/>
              </w:rPr>
              <w:t>научатся  работать со взрослыми, получать информацию о своей семь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2"/>
                <w:szCs w:val="24"/>
                <w:lang w:eastAsia="ru-RU"/>
              </w:rPr>
              <w:t>Регулятивные:</w:t>
            </w:r>
            <w:r>
              <w:rPr>
                <w:sz w:val="22"/>
                <w:szCs w:val="24"/>
                <w:lang w:eastAsia="ru-RU"/>
              </w:rPr>
              <w:t xml:space="preserve"> получат возможность научиться оценивать значение семьи для человек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4"/>
                <w:lang w:eastAsia="ru-RU"/>
              </w:rPr>
              <w:t>отвечать на итоговые вопросы и оценивать свои достижения на урок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2"/>
                <w:szCs w:val="24"/>
              </w:rPr>
              <w:t>Личностные:</w:t>
            </w:r>
            <w:r>
              <w:rPr>
                <w:sz w:val="22"/>
                <w:szCs w:val="24"/>
              </w:rPr>
              <w:t xml:space="preserve"> Развитие самостоятельности и личной ответственности за свои поступки, доброжелательности, понимания и сопереживания чувствам других людей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 xml:space="preserve">Мои обязанности в семье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7.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2"/>
                <w:szCs w:val="24"/>
                <w:lang w:eastAsia="ru-RU"/>
              </w:rPr>
              <w:t xml:space="preserve">Познавательные: </w:t>
            </w:r>
            <w:r>
              <w:rPr>
                <w:sz w:val="22"/>
                <w:szCs w:val="24"/>
                <w:lang w:eastAsia="ru-RU"/>
              </w:rPr>
              <w:t>научатся</w:t>
            </w:r>
            <w:r>
              <w:rPr>
                <w:b/>
                <w:sz w:val="22"/>
                <w:szCs w:val="24"/>
                <w:lang w:eastAsia="ru-RU"/>
              </w:rPr>
              <w:t xml:space="preserve"> </w:t>
            </w:r>
            <w:r>
              <w:rPr>
                <w:sz w:val="22"/>
                <w:szCs w:val="24"/>
                <w:lang w:eastAsia="ru-RU"/>
              </w:rPr>
              <w:t>понимать учебную задачу урока и стремиться ее выполни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4"/>
                <w:lang w:eastAsia="ru-RU"/>
              </w:rPr>
              <w:t>сравнивать обязанности и увлечения, рассказывать о своих обязанностях в семье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2"/>
                <w:szCs w:val="24"/>
                <w:lang w:eastAsia="ru-RU"/>
              </w:rPr>
              <w:t xml:space="preserve">Коммуникативные: </w:t>
            </w:r>
            <w:r>
              <w:rPr>
                <w:sz w:val="22"/>
                <w:szCs w:val="24"/>
                <w:lang w:eastAsia="ru-RU"/>
              </w:rPr>
              <w:t>научатся  работать в паре: разгадывать ребус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2"/>
                <w:szCs w:val="24"/>
                <w:lang w:eastAsia="ru-RU"/>
              </w:rPr>
              <w:t>Регулятивные:</w:t>
            </w:r>
            <w:r>
              <w:rPr>
                <w:sz w:val="22"/>
                <w:szCs w:val="24"/>
                <w:lang w:eastAsia="ru-RU"/>
              </w:rPr>
              <w:t xml:space="preserve"> получат возможность научиться анализировать  орнамент, самостоятельно его завершат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4"/>
                <w:lang w:eastAsia="ru-RU"/>
              </w:rPr>
              <w:t>отвечать на итоговые вопросы и оценивать свои достижения на урок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2"/>
                <w:szCs w:val="24"/>
              </w:rPr>
              <w:t>Личностные:</w:t>
            </w:r>
            <w:r>
              <w:rPr>
                <w:sz w:val="22"/>
                <w:szCs w:val="24"/>
              </w:rPr>
              <w:t xml:space="preserve"> Развитие самостоятельности и личной ответственности за свои поступки, навыков сотрудничества со взрослыми и сверстниками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>Как я справляюсь со своими обязанностям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24.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sz w:val="24"/>
                <w:szCs w:val="24"/>
                <w:lang w:eastAsia="ru-RU"/>
              </w:rPr>
              <w:t>научатся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онимать учебную задачу урока и стремиться ее выполни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сравнивать обязанности и увлечения, рассказывать о своих обязанностях в семье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sz w:val="24"/>
                <w:szCs w:val="24"/>
                <w:lang w:eastAsia="ru-RU"/>
              </w:rPr>
              <w:t>научатся  работать в паре: разгадывать ребус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получат возможность научиться анализировать  орнамент, самостоятельно его завершат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Развитие самостоятельности и личной ответственности за свои поступки, навыков сотрудничества со взрослыми и сверстниками</w:t>
            </w:r>
          </w:p>
        </w:tc>
      </w:tr>
      <w:tr>
        <w:trPr>
          <w:trHeight w:val="35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  <w:u w:val="single"/>
              </w:rPr>
              <w:t xml:space="preserve">Семейные  традици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31.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sz w:val="24"/>
                <w:szCs w:val="24"/>
                <w:lang w:eastAsia="ru-RU"/>
              </w:rPr>
              <w:t>научатся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онимать учебную задачу урока и стремиться ее выполнить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sz w:val="24"/>
                <w:szCs w:val="24"/>
                <w:lang w:eastAsia="ru-RU"/>
              </w:rPr>
              <w:t>научатся  работать со взрослыми: получать информацию о традициях семь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находить в семейном фото архиве соответствующий  материа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работать в паре: рассказывать о семейных традициях по фотография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получат возможность научиться отвечать на итоговые вопросы и оценивать свои достижения на урок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Формирование уважительного отношения к семейным традициям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>Праздники в нашей семь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4.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sz w:val="24"/>
                <w:szCs w:val="24"/>
                <w:lang w:eastAsia="ru-RU"/>
              </w:rPr>
              <w:t>научатся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онимать учебную задачу урока и стремиться ее выполнить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sz w:val="24"/>
                <w:szCs w:val="24"/>
                <w:lang w:eastAsia="ru-RU"/>
              </w:rPr>
              <w:t>научатся  работать со взрослыми: получать информацию о традициях семь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находить в семейном фото архиве соответствующий  материа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работать в паре: рассказывать о семейных традициях по фотография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получат возможность научиться отвечать на итоговые вопросы и оценивать свои достижения на урок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Формирование уважительного отношения к семейным традициям</w:t>
            </w:r>
          </w:p>
        </w:tc>
      </w:tr>
      <w:tr>
        <w:trPr>
          <w:trHeight w:val="124" w:hRule="atLeast"/>
        </w:trPr>
        <w:tc>
          <w:tcPr>
            <w:tcW w:w="15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Наша школа (7 часов)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 xml:space="preserve">Наша школ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21.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, презентация к уроку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sz w:val="24"/>
                <w:szCs w:val="24"/>
                <w:lang w:eastAsia="ru-RU"/>
              </w:rPr>
              <w:t>научатся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онимать учебную задачу урока и стремиться ее выполни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работать с иллюстрациями, анализировать, сравнивать, определять, в каком из зданий может находиться школа; различать учебные вещи среди других веще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sz w:val="24"/>
                <w:szCs w:val="24"/>
                <w:lang w:eastAsia="ru-RU"/>
              </w:rPr>
              <w:t xml:space="preserve">научатся  задавать вопросы одноклассникам и взрослым и отвечать на итоговые вопросы  </w:t>
            </w:r>
            <w:r>
              <w:rPr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получат возможность научиться оценивать свои достижения на урок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Принятие и освоение социальной роли обучающегося, развитие мотивов учебной деятельности, формирование установки к бережному отношению к материальным ценностям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 xml:space="preserve">Правила поведения в школе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28.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, таблицы, демонстрирующие правила поведения в школе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науча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 учебную задачу урока и стремиться ее выполнит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работать с иллюстрациями, анализировать, </w:t>
            </w:r>
            <w:r>
              <w:rPr>
                <w:b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научатся  формулировать правила поведения в школе, во время экскурсии по школе; проводить самопроверк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отвечать на итоговые вопросы  </w:t>
            </w: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получат возможность научиться оценивать свои достижения на уро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Развитие умения не создавать конфликтных ситуаций и находить выходы из спорных ситуаций. Принятие и освоение социальной роли обучающегося, развитие мотивов учебной деятельности, формирование установки к бережному отношению к материальным ценностям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 xml:space="preserve">Знакомство со школ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05.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науча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 учебную задачу урока и стремиться ее выполни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знакомиться со школой во время экскурси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научатся  работать в парах: работать с символами – знаками обозначения кабинетов; создавать знаки для кабин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получат возможность научиться отвечать на итоговые вопросы и оценивать свои достижения на уро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Принятие и освоение социальной роли обучающегося, развитие мотивов учебной деятельности, формирование установки к бережному отношению к материальным ценностям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>Знакомство с библиотеко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2.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науча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 учебную задачу урока и стремиться ее выполни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знакомиться со школой во время экскурси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научатся  работать в парах: работать с символами – знаками обозначения кабинетов; создавать знаки для кабинета, в частности для библиоте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получат возможность научиться отвечать на итоговые вопросы и оценивать свои достижения на урок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Принятие и освоение социальной роли обучающегося, развитие мотивов учебной деятельности, формирование установки к бережному отношению к материальным ценностям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 xml:space="preserve">Школьные поручени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9.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sz w:val="24"/>
                <w:szCs w:val="24"/>
                <w:lang w:eastAsia="ru-RU"/>
              </w:rPr>
              <w:t>научатся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онимать учебную задачу урока и стремиться ее выполни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работать с иллюстрациями, анализировать, формулировать название школьных поручений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sz w:val="24"/>
                <w:szCs w:val="24"/>
                <w:lang w:eastAsia="ru-RU"/>
              </w:rPr>
              <w:t>научатся  рассказывать своим одноклассникам о школьных поручениях, слушать их рассказы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получат возможность научиться отвечать на итоговые вопросы и оценивать свои достижения на урок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Развитие самостоятельности и личной ответственности за свои поступки, формирование установки на наличие мотивации к труду, работе на результат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u w:val="single"/>
              </w:rPr>
              <w:t>Школьная дружб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26.12</w:t>
            </w:r>
            <w:bookmarkStart w:id="0" w:name="_GoBack"/>
            <w:bookmarkEnd w:id="0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sz w:val="24"/>
                <w:szCs w:val="24"/>
                <w:lang w:eastAsia="ru-RU"/>
              </w:rPr>
              <w:t>научатся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онимать учебную задачу урока и стремиться ее выполни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работать с иллюстрациями, анализировать, сравнивать поведение детей, изображенных на рисунке, формулировать правила школьной дружбы; проводить самопроверку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sz w:val="24"/>
                <w:szCs w:val="24"/>
                <w:lang w:eastAsia="ru-RU"/>
              </w:rPr>
              <w:t>научатся  рассказывать о своих друзь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работать в парах: выполнять тест «Варежка», договаривать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sz w:val="24"/>
                <w:szCs w:val="24"/>
                <w:lang w:eastAsia="ru-RU"/>
              </w:rPr>
              <w:t xml:space="preserve"> получат возможность научиться отвечать на итоговые вопросы и оценивать свои достижения на урок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Развитие эмоциональной отзывчивости, понимания и сопереживания чувствам сверстников, формирование уважительного отношения к иному мнению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>Проект «Мои друзья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>: находить в семейном фотоархиве соответствующий материа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 xml:space="preserve">составлять устный рассказ;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 xml:space="preserve">выступать с подготовленным сообщением, опираясь на фотографии или рисунки (слайды);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>: Понимать учебную задачу урока и стремиться её выполнить; отвечать на итоговые вопросы; оценивать результаты собственного труда и труда товарищ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Осваивать начальные навыки адаптации в динамично изменяющемся и развивающемся мире (настоящее, прошлое, будущее).</w:t>
            </w:r>
          </w:p>
        </w:tc>
      </w:tr>
      <w:tr>
        <w:trPr>
          <w:trHeight w:val="73" w:hRule="atLeast"/>
        </w:trPr>
        <w:tc>
          <w:tcPr>
            <w:tcW w:w="15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Родной город (село, станица, хутор) (8 часов)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 xml:space="preserve">Родной город (станица, хутор)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науча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 учебную задачу урока и стремиться ее выполни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формулировать правила поведения во время экскурсии в пар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научатся  делиться своими наблюдениями за растениями, птицами, насекомыми с одноклассниками во время экскурсии; работать в пар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получат возможность научиться отвечать на итоговые вопросы и оценивать свои достижения на уро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Осознание своей этнической и национальной принадлежности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 xml:space="preserve">Улица, на которой я живу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науча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 учебную задачу урока и стремиться ее выполни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аботать с иллюстративным и художественным материалом учебника, извлекать необходимую информацию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научатся  работать в парах: рассказывать о своем любимом уголке приро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получат возможность научиться отвечать на итоговые вопросы и оценивать свои достижения на уро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Формирование уважительного отношения к культуре своего народа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 xml:space="preserve">Правила безопасного поведения на улице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, презентация к уроку, таблицы по ПДД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науча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 учебную задачу урока и стремиться ее выполни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писывать растения и животных, с которыми приходилось встречатьс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находить у растений части, называть их, дорисовывать кроны деревьев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научатся работать в  группах. выполняя творческие задания: изготовление книжки «Животные нашей местност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получат возможность научиться анализировать, сравнивать рисунки, находить одинаковы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делить растения на групп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твечать на итоговые вопросы и оценивать свои достижения на уро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Формирование установки на безопасный, здоровый образ жизни, развитие ответственности за свои поступки на основе представления о нравственных нормах поведения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>Правила безопасного поведения на улице в станице и в город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, таблицы по ПДД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науча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 учебную задачу урока и стремиться ее выполни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Научатся моделировать правила безопасного поведения на улиц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научатся работать в  группах, выполняя творческие задания: изготавливают знаки для безопасности передви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получат возможность научиться анализировать, сравнивать рисунки, находить одинаковы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делить растения на группы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отвечать на итоговые вопросы и оценивать свои достижения на урок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Формирование установки на безопасный, здоровый образ жизни, развитие ответственности за свои поступки на основе представления о нравственных нормах поведения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 xml:space="preserve">Виды транспорт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, таблица «Виды транспорта»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науча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 учебную задачу урока и стремиться ее выполнит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заботиться о своих домашних животных; наблюдать за жизнью животных, </w:t>
            </w:r>
            <w:r>
              <w:rPr>
                <w:b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научатся делиться своими наблюдениями с соседом по парте, с группой уча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получат возможность научиться отвечать на итоговые вопросы и оценивать свои достижения на уро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Формирование установки на безопасный, здоровый образ жизни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>Правила поведения в общественном транспорт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, таблица «Правила поведения в общественном транспорте»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науча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 учебную задачу урока и стремиться ее выполнит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научатся работать со взрослыми: узнавать, какие растения и животные родного края внесены в Красную книгу; с помощью взрослых подготавливать информацию о редком растении или животн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аботать в паре: рассматривать иллюстрации учебника, выявлять причины исчезновения растений и животных; предлагать и обсуждать меры по их охран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получат возможность научиться отвечать на итоговые вопросы и оценивать свои достижения на уро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развитие ответственности за свои поступки на основе представления о нравственных нормах поведения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>Достопримечательности моего города (села, станицы, хутора)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, презентация к уроку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науча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ь тестовые задания учебни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научатся оценивать правильность/неправильность предложенных отве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ценивать бережное и потребительское отношение к природ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получат возможность формировать адекватную самооценку в соответствии с количеством правильных отве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Осознание своей этнической и национальной принадлежности, формирование чувства гордости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 xml:space="preserve">Труд людей моей местности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, презентация к уроку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науча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 учебную задачу урока и стремиться ее выполнит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узнавать профессии людей по их деятельност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научатся работать со взрослыми: интервьюировать родителей об их профессия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рассказывать о профессии своих родны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получат возможность отвечать на итоговые вопросы и оценивать свои достижения на урок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Формирование бережного отношения к материальным ценностям и уважительного отношения к людям труда</w:t>
            </w:r>
          </w:p>
        </w:tc>
      </w:tr>
      <w:tr>
        <w:trPr>
          <w:trHeight w:val="124" w:hRule="atLeast"/>
        </w:trPr>
        <w:tc>
          <w:tcPr>
            <w:tcW w:w="15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Будем жить в ладу с природой (8 часов)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 xml:space="preserve">Будем жить в ладу с природ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науча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 учебную задачу урока и стремиться ее выполни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формулировать правила поведения во время экскурсии в пар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научатся наблюдать за растениями, птицами, насекомыми во время экскурсии и делиться своими впечатлениями с одноклассник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получат возможность отвечать на итоговые вопросы и оценивать свои достижения на уро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Формирование бережного отношения к материальным ценностям и уважительного отношения к людям труда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 xml:space="preserve">Красота природы родного кра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, карта Кубани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науча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 учебную задачу урока и стремиться ее выполни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аботать с иллюстративным и художественным материалом учебника, извлекать необходимую информацию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работая в парах, рассказывать о своем любимом уголке природы, делиться впечатлениями, выслушивать других люд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получат возможность отвечать на итоговые вопросы и оценивать свои достижения на уро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Формирование целостного, социально-ориентированного взгляда на мир в его органичном единстве и разнообразии природы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 xml:space="preserve">Растительный мир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, таблица «Растительный мир Кубани»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науча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 учебную задачу урока и стремиться ее выполни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писывать растения, с которыми приходилось встречатьс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выполнять практическую работу в парах: находить у растений части, называть их, дорисовывать кроны деревье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изготавливать книжки Растения нашей местности», работая в группе; договариваться, учитывать мнения других люд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получат возможность научиться анализировать, сравнивать рисунки, находить одинаковы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делить растения на групп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твечать на итоговые вопросы и оценивать свои достижения на уро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Формирование уважительного отношения к природе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29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>Животный ми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, таблица «Животный мир Кубани»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науча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 учебную задачу урока и стремиться ее выполни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писывать животных, с которыми приходилось встречатьс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выполнять практическую работу в парах: называть их, дорисовыва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изготавливать книжки «Животные нашей местности», работая в группе; договариваться, учитывать мнения других люд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получат возможность научиться анализировать, сравнивать рисунки, находить одинаковы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делить растения на групп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твечать на итоговые вопросы и оценивать свои достижения на уро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Формирование уважительного отношения к природе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30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 xml:space="preserve">Забота о братьях наших меньших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науча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 учебную задачу урока и стремиться ее выполнит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заботиться о своих домашних животных; наблюдать за жизнью животных, </w:t>
            </w:r>
            <w:r>
              <w:rPr>
                <w:b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рассказывать о своих наблюдения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получат возможность отвечать на итоговые вопросы и оценивать свои достижения на урок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Осваивать начальные навыки адаптации в динамично изменяющемся и развивающемся мире (настоящее, прошлое, будущее).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3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Cs w:val="28"/>
              </w:rPr>
              <w:t>Проект «Мой питомец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>: находить в семейном фотоархиве соответствующий материа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 xml:space="preserve">составлять устный рассказ;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 xml:space="preserve">выступать с подготовленным сообщением, опираясь на фотографии, рисунки (слайды);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>: Понимать учебную задачу урока и стремиться её выполнить; отвечать на итоговые вопросы; оценивать результаты собственного труда и труда товарищ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Осваивать начальные навыки адаптации в динамично изменяющемся и развивающемся мире (настоящее, прошлое, будущее).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3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</w:rPr>
              <w:t xml:space="preserve">Красная книга Краснодарского кра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, презентация к уроку, Красная книг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науча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 учебную задачу урока и стремиться ее выполни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работая со взрослыми: узнавать, какие растения и животные родного края внесены в Красную книгу; с помощью взрослых подготавливать информацию о редком растении или животн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аботая в паре, рассматривать иллюстрации учебника, выявлять причины исчезновения растений и животных; предлагать и обсуждать меры по их охран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получат возможность отвечать на итоговые вопросы и оценивать свои достижения на уро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Формирование уважительного отношения к природе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3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8"/>
                <w:u w:val="single"/>
              </w:rPr>
              <w:t xml:space="preserve">Люблю тебя, мой край родной (итоговое занятие)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Учебник-тетрадь по кубановедению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науча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ь тестовые задания учебника;</w:t>
            </w:r>
            <w:r>
              <w:rPr>
                <w:b/>
                <w:sz w:val="24"/>
                <w:szCs w:val="24"/>
              </w:rPr>
              <w:t xml:space="preserve"> Коммуникативные: </w:t>
            </w:r>
            <w:r>
              <w:rPr>
                <w:sz w:val="24"/>
                <w:szCs w:val="24"/>
              </w:rPr>
              <w:t>научаться оценивать правильность/неправильность предложенных отве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ценивать бережное и потребительское отношение к природ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получат возможность формировать адекватную самооценку в соответствии с количеством правильных отве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Овладение эстетическими чувствами, чувством бережного отношения к природе, самостоятельности и ответственности за свои поступки</w:t>
            </w:r>
          </w:p>
        </w:tc>
      </w:tr>
      <w:tr>
        <w:trPr>
          <w:trHeight w:val="1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szCs w:val="28"/>
          <w:lang w:eastAsia="ru-RU"/>
        </w:rPr>
        <w:t xml:space="preserve">На  основании  письма  Департамента  образования и науки Краснодарского  края  от 29.07.2011г №47-11682/11-14 «О тематическом  разделе «Кубань - многонациональный  край»  в  курс  кубановедения вводится  раздел «Кубань-многонациональный  край».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szCs w:val="28"/>
          <w:lang w:eastAsia="ru-RU"/>
        </w:rPr>
        <w:t xml:space="preserve">      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  <w:t xml:space="preserve">Подчеркнутые темы уроков – </w:t>
      </w:r>
      <w:r>
        <w:rPr>
          <w:szCs w:val="28"/>
          <w:lang w:eastAsia="ru-RU"/>
        </w:rPr>
        <w:t xml:space="preserve">«Кубань-многонациональный  край».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szCs w:val="28"/>
          <w:lang w:eastAsia="ru-RU"/>
        </w:rPr>
        <w:t xml:space="preserve">        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4</Words>
  <Characters>21159</Characters>
  <CharactersWithSpaces>18037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15:00Z</dcterms:created>
  <dc:creator>User</dc:creator>
  <dc:description/>
  <dc:language>en-US</dc:language>
  <cp:lastModifiedBy/>
  <cp:lastPrinted>2014-10-12T20:29:00Z</cp:lastPrinted>
  <dcterms:modified xsi:type="dcterms:W3CDTF">2015-01-30T12:15:00Z</dcterms:modified>
  <cp:revision>2</cp:revision>
  <dc:subject/>
  <dc:title>Согласован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ОШ 43</vt:lpwstr>
  </property>
</Properties>
</file>