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82" w:hanging="0"/>
        <w:rPr/>
      </w:pPr>
      <w:r>
        <w:rPr>
          <w:sz w:val="32"/>
          <w:szCs w:val="52"/>
        </w:rPr>
        <w:t xml:space="preserve">     </w:t>
      </w:r>
      <w:r>
        <w:rPr>
          <w:sz w:val="32"/>
          <w:szCs w:val="52"/>
        </w:rPr>
        <w:drawing>
          <wp:inline distT="0" distB="0" distL="0" distR="0">
            <wp:extent cx="5203825" cy="713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52"/>
        </w:rPr>
        <w:t xml:space="preserve">                                                                 </w:t>
      </w:r>
      <w:r>
        <w:rPr>
          <w:b/>
          <w:color w:val="000000"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76"/>
        <w:ind w:right="82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 xml:space="preserve">Рабочая программа учебного предмета «Литературное чтение» 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по литературному чтению и на основе </w:t>
      </w:r>
      <w:r>
        <w:rPr>
          <w:rStyle w:val="FontStyle19"/>
          <w:sz w:val="24"/>
          <w:szCs w:val="24"/>
        </w:rPr>
        <w:t xml:space="preserve">авторской   программы по литературному  чтению </w:t>
      </w:r>
      <w:r>
        <w:rPr/>
        <w:t>В.А.Горецкого, В.А.Кирюшкина, А.Ф.Шанько «Литературное чтение: рабочие программы.1-4 класс». М.: «Просвещение», 2011г. К учебнику Климанова Л.Ф. Литературное чтение. 2 класс. В 2 ч. М.: «Просвещение», 201</w:t>
      </w:r>
      <w:r>
        <w:rPr>
          <w:lang w:val="en-US"/>
        </w:rPr>
        <w:t>2</w:t>
      </w:r>
      <w:r>
        <w:rPr/>
        <w:t>г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</w:rPr>
      </w:pPr>
      <w:r>
        <w:rPr>
          <w:b/>
          <w:bCs/>
          <w:color w:val="000000"/>
          <w:sz w:val="28"/>
        </w:rPr>
        <w:t>Цели и задачи курса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Изучение курса литературного чтения в начальной школе с русским (родным) языком обуче</w:t>
        <w:softHyphen/>
        <w:t xml:space="preserve">ния направлено на достижение следующих </w:t>
      </w:r>
      <w:r>
        <w:rPr>
          <w:b/>
          <w:bCs/>
          <w:color w:val="000000"/>
        </w:rPr>
        <w:t>целей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владение осознанным, правильным, беглым и выразительным чтением как базовым навы</w:t>
        <w:softHyphen/>
        <w:t>ком в системе образования младших школьников; формирование читательского кругозора и при</w:t>
        <w:softHyphen/>
        <w:t>обретение опыта самостоятельной читательской деятельности; совершенствование всех видов речевой деятельности; приобретение умения работать с разными видами информаци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развитие художественно-творческих и познавательных способностей, эмоциональной от</w:t>
        <w:softHyphen/>
        <w:t>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-позна</w:t>
        <w:softHyphen/>
        <w:t>вательными текстам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воспитание интереса к чтению и книге; обогащение нравственного опыта младших школь</w:t>
        <w:softHyphen/>
        <w:t>ников; формирование представлений о добре и зле; развитие нравственных чувств; уважение к 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риоритетной целью обучения литературному чтению в начальной школе является форми</w:t>
        <w:softHyphen/>
        <w:t>рование читательской компетентности младшего школьника, осознание себя как грамотного читателя, способного к творческой деятельности. 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самостоятельно их выбирать, сформированностью духовной потребно</w:t>
        <w:softHyphen/>
        <w:t>сти в книге как средстве познания мира и самопозна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Таким образом, курс литературного чтения нацелен на решение следующих основных </w:t>
      </w:r>
      <w:r>
        <w:rPr>
          <w:b/>
          <w:bCs/>
          <w:color w:val="000000"/>
        </w:rPr>
        <w:t>задач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b/>
          <w:bCs/>
          <w:color w:val="000000"/>
        </w:rPr>
        <w:t xml:space="preserve">1. </w:t>
      </w:r>
      <w:r>
        <w:rPr>
          <w:b/>
          <w:bCs/>
          <w:color w:val="000000"/>
        </w:rPr>
        <w:t>Освоение общекультурных навыков чтения и понимания текста; воспитание интере</w:t>
        <w:softHyphen/>
        <w:t>са к чтению и книг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color w:val="000000"/>
        </w:rPr>
        <w:t>Решение этой задачи предполагает прежде всего формирование осмысленного читательского навыка (интереса к процессу чтения и потребности читать произведения разных видов литерату</w:t>
        <w:softHyphen/>
        <w:t>ры), который во многом определяет успешность обучения младшего школьника по другим пред</w:t>
        <w:softHyphen/>
        <w:t>метам, то есть в результате освоения предметного содержания литературного чтения учащиеся приобретают общеучебное умение осознанно читать тексты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b/>
          <w:bCs/>
          <w:color w:val="000000"/>
        </w:rPr>
        <w:t xml:space="preserve">2. </w:t>
      </w:r>
      <w:r>
        <w:rPr>
          <w:b/>
          <w:bCs/>
          <w:color w:val="000000"/>
        </w:rPr>
        <w:t>Овладение речевой, письменной и коммуникативной культурой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Решение этой задачи способствует развитию у детей способности полноценно воспринимать художественное произведение, сопереживать героям, эмоционально откликаться на прочитан</w:t>
        <w:softHyphen/>
        <w:t>ное; умения работать с различными видами текстов, ориентироваться в книге, использовать ее для расширения знаний об окружающем мире. В результате обучения младшие школьники уча</w:t>
        <w:softHyphen/>
        <w:t>ствуют в диалоге, строят монологические высказывания (на основе произведе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вочниках и энцикло</w:t>
        <w:softHyphen/>
        <w:t>педиях.</w:t>
      </w:r>
      <w:r>
        <w:rPr/>
        <w:t xml:space="preserve"> высказывают собственное мнение на основе прочитанного и услышанного/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b/>
          <w:bCs/>
          <w:color w:val="000000"/>
        </w:rPr>
        <w:t xml:space="preserve">3.  </w:t>
      </w:r>
      <w:r>
        <w:rPr>
          <w:b/>
          <w:bCs/>
          <w:color w:val="000000"/>
        </w:rPr>
        <w:t>Воспитание эстетического отношения к действительности, отраженной в художест</w:t>
        <w:softHyphen/>
        <w:t>венной литератур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ыполнение этой задачи связано с пониманием художественного произведения как особого Вида искусства, с формированием умения воссоздавать художественные образы литературного произведения, развитием творческого и ассоциативного воображения учащихся; развиваются умения определять художественную ценность произведения и производить анализ (на доступном уровне) средств выразительности, сравнивать искусство слова с другими видами искусства живопись, театр, кино, музыка); находить сходство и различие разных жанров, используемых художественных средств; накапливается эстетический опыт слушания произведений изящной словесности, развивается поэтический слух детей; обогащается чувственный опыт ребенка, его реальные представления об окружающем мире и природ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b/>
          <w:bCs/>
          <w:color w:val="000000"/>
        </w:rPr>
        <w:t xml:space="preserve">4. </w:t>
      </w:r>
      <w:r>
        <w:rPr>
          <w:b/>
          <w:bCs/>
          <w:color w:val="000000"/>
        </w:rPr>
        <w:t>Формирование нравственного сознания и эстетического вкуса младшего школьника; понимание духовной сущности произведений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С учетом особенностей художественной литературы, ее нравственной сущности, влияния на становление личности маленького читателя решение этой задачи приобретает особое значе</w:t>
        <w:softHyphen/>
        <w:t>ние. В процессе работы с художественным произведением младший школьник осваивает основные нравственно-эстетические ценности взаимодействия с окружающим миром, получает навык анализа положительных и отрицательных действий героев, событий. Понимание значения эмо</w:t>
        <w:softHyphen/>
        <w:t>циональной окрашенности всех сюжетных линий произведения способствует воспитанию адек</w:t>
        <w:softHyphen/>
        <w:t>ватного эмоционального состояния как предпосылки собственного поведения в жизни, создает условия для формирования потребности в самостоятельном чтении художественных произведе</w:t>
        <w:softHyphen/>
        <w:t>ний, обогащает нравственно-эстетический и познавательный опыт ребенк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b/>
          <w:sz w:val="28"/>
        </w:rPr>
        <w:t xml:space="preserve">Общая характеристика курса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«Литературное чтение» как систематический курс начинается с 1 класса сразу после обучения грамот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Раздел </w:t>
      </w:r>
      <w:r>
        <w:rPr>
          <w:b/>
        </w:rPr>
        <w:t xml:space="preserve">«Круг детского чтения» </w:t>
      </w:r>
      <w:r>
        <w:rPr/>
        <w:t>включает произведения устного творчества народов России и зарубежных стран, произведения классиков отечественной и зарубежной литературы и современных писателей России и других стран (художественные и научно-познавательные). Программа включает все основные литературные жанры: сказки, стихи, рассказы, басни, драматические произвед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Учащиеся работают с книгами, учатся выбирать их по своим интересам. Новые книги пополняют  знания об окружающем мире, жизни сверстников, об их отношении друг к другу, труду, к Родине. В процессе обучения обогащается социально-нравственный и эстетический опыт ребёнка, формируя у школьников читательскую самостоятельность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рограмма предусматривает знакомство с книгой как источником различного вида информации и формирование библиографических ум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Виды речевой и читательской деятельности:</w:t>
      </w:r>
    </w:p>
    <w:p>
      <w:pPr>
        <w:pStyle w:val="Normal"/>
        <w:shd w:fill="FFFFFF" w:val="clear"/>
        <w:autoSpaceDE w:val="false"/>
        <w:jc w:val="both"/>
        <w:rPr>
          <w:rFonts w:eastAsia="Calibri"/>
          <w:lang w:val="en-US"/>
        </w:rPr>
      </w:pPr>
      <w:r>
        <w:rPr>
          <w:b/>
          <w:bCs/>
          <w:i/>
          <w:iCs/>
          <w:color w:val="000000"/>
        </w:rPr>
        <w:t xml:space="preserve">Аудирование (слушание). </w:t>
      </w:r>
      <w:r>
        <w:rPr>
          <w:color w:val="000000"/>
        </w:rPr>
        <w:t>Восприятие на слух звучащей речи (высказывание собеседника, чтение различных текстов). Адекватное понимание содержания звучащей речи, умение отвечать на вопросы по содержанию услышанного произведения, определение последовательности собы</w:t>
        <w:softHyphen/>
        <w:t>тий, осознание цели речевого высказывания. Умение задавать вопрос по услышанному учебно</w:t>
        <w:softHyphen/>
        <w:t>му, научно-познавательному и художественному произведению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>Чтение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Чтение вслух. </w:t>
      </w:r>
      <w:r>
        <w:rPr>
          <w:color w:val="000000"/>
        </w:rPr>
        <w:t>Постепенный переход от слогового к плавному, осмысленному, правильному чтению целыми словами вслух (скорость чтения в соответствии с индивидуальным темпом чте</w:t>
        <w:softHyphen/>
        <w:t>ния),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</w:t>
        <w:softHyphen/>
        <w:t>ние смысловых особенностей разных по виду и типу текстов, передача их с помощью инто</w:t>
        <w:softHyphen/>
        <w:t>нирова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Чтение про себя. </w:t>
      </w:r>
      <w:r>
        <w:rPr>
          <w:color w:val="000000"/>
        </w:rPr>
        <w:t>Осознание смысла произведения при чтении про себя доступных по объему и жанру произведений, осмысление цели чтения. Определение вида чтения (изучающее, ознакомительное, просмотровое, выборочное). Умение находить в тексте необходимую информацию Понимание особенностей разного вида чтения: факта, описания, дополнения высказывания и др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Работа с разными видами текста. </w:t>
      </w:r>
      <w:r>
        <w:rPr>
          <w:color w:val="000000"/>
        </w:rPr>
        <w:t>Общее представление о разных видах текста: художест</w:t>
        <w:softHyphen/>
        <w:t>венного, учебного, научно-популярного - и их сравнение. Определение целей и задач создание этих видов текст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рактическое освоение умения отличать текст от набора предложений; выделение способен организации разных видов текста. Прогнозирование содержания книги по ее названию и оформ</w:t>
        <w:softHyphen/>
        <w:t>лению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Самостоятельное определение темы, главной мысли, структуры текста; деление текст; на смысловые части, их озаглавливание. Умение работать с разными видами информаци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Участие в коллективном обсуждении: умение отвечать на вопросы, выступать по теме, слу</w:t>
        <w:softHyphen/>
        <w:t>шать выступления товарищей, дополнять ответы по ходу беседы, использовать текст. Привлече</w:t>
        <w:softHyphen/>
        <w:t>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Библиографическая культура. </w:t>
      </w:r>
      <w:r>
        <w:rPr>
          <w:color w:val="000000"/>
        </w:rPr>
        <w:t>Книга как особый вид искусства. Книга как источник необходимых знаний. Книга учебная, художественная, справочная. Элементы книги: содержание или оглавление, титульный лист, аннотация, сведения о художниках-иллюстраторах, иллюстрации. Виды информации в книге: научная, художественная (с опорой на внешние показатели книги, ее справочно-иллюстра-тивный материал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Типы книг (изданий): книга-произведение, книга-сборник, собрание сочинений, периодиче</w:t>
        <w:softHyphen/>
        <w:t>ская печать, справочные издания (справочники, словари, энциклопедии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ыбор книг на основе рекомендованного списка, картотеки, открытого доступа к детским книгам в библиотек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Работа с текстом художественного произведения. </w:t>
      </w:r>
      <w:r>
        <w:rPr>
          <w:color w:val="000000"/>
        </w:rPr>
        <w:t>При работе с текстом художественного про</w:t>
        <w:softHyphen/>
        <w:t>изведения знания детей должны пополниться понятиями литературоведческого характера: простей</w:t>
        <w:softHyphen/>
        <w:t>шими сведениями об авторе-писателе, о теме читаемого произведения, его жанре, особенностях малых фольклорных жанров (загадка, прибаутка, пословица, считалка). Получение первоначальных представлений об изобразительных и выразительных возможностях словесного искусства (о «живо</w:t>
        <w:softHyphen/>
        <w:t>писании словом», о метафоре, сравнении, олицетворении, ритмичности и музыкальности стихотвор</w:t>
        <w:softHyphen/>
        <w:t>ной речи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Характеристика героев с использованием художественно-выразительных средств (эпитет, сравнение, гипербола) данного текста, нахождение в тексте слов и выражений, характеризующих героя и события, анализ (с помощью учителя) причины поступка персонажа, сопоставление поступков героев по аналогии или по контрасту, выявление авторского отношения к героям на основе имени, авторских пометок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Отличительной особенностью данной работы является формирование системы позитивных национальных ценностей, патриотизма, опирающегося на многонациональное единство россий</w:t>
        <w:softHyphen/>
        <w:t>ского общества, включая в себя осознание понятий «Родина», «защитник Отечества» и т. п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Итогом является освоение разных видов пересказа художественного текста: подробный, вы</w:t>
        <w:softHyphen/>
        <w:t>борочный и краткий (передача основных мыслей), вычленение и сопоставление эпизодов из раз</w:t>
        <w:softHyphen/>
        <w:t>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Работа с учебными и научно-популярными текстами. </w:t>
      </w:r>
      <w:r>
        <w:rPr>
          <w:color w:val="000000"/>
        </w:rPr>
        <w:t>Определение особенностей учебного и научно-популярного текста (передача информации). Определение главной мысли текста. Деле</w:t>
        <w:softHyphen/>
        <w:t>ние текста на части. Определение микротем. Ключевые или опорные слова. Схема, модель текс</w:t>
        <w:softHyphen/>
        <w:t>т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</w:t>
        <w:softHyphen/>
        <w:t>та (отбор главного в содержании текста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Говорение (культура речевого общения). </w:t>
      </w:r>
      <w:r>
        <w:rPr>
          <w:color w:val="000000"/>
        </w:rPr>
        <w:t>Осознание диалога как вида речи и монолога как формы речевого высказывания. Особенности диалогического общения: понимание вопроса собеседника, умение отвечать на поставленные вопросы, умение самостоятельно составлять и зада</w:t>
        <w:softHyphen/>
        <w:t>вать вопросы по тексту. Самостоятельное построение плана собственного высказывания. Отра</w:t>
        <w:softHyphen/>
        <w:t>жение основной мысли текста в высказывании. Отбор и использование выразительных средств языка (синонимы, антонимы, сравнение, эпитеты) с учетом монологического высказывания. Передача впечатлений в рассказе о повседневной жизни, художественном произведени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Устное сочинение как продолжение прочитанного произведения, его отдельных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Умение выслушивать, не перебивая, собеседника и в вежливой форме высказывать свою точ</w:t>
        <w:softHyphen/>
        <w:t>ку зрения по обсуждаемому произведению или ответу одноклассника. Использование норм рече</w:t>
        <w:softHyphen/>
        <w:t>вого этикета в условиях учебного и внеучебного общ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Круг детского чтения. </w:t>
      </w:r>
      <w:r>
        <w:rPr>
          <w:color w:val="000000"/>
        </w:rPr>
        <w:t>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об истории нашей Родины, помогающие накоплению со</w:t>
        <w:softHyphen/>
        <w:t>циально-нравственного опыта ребенка, обретению качеств «читательской самостоятельности». В круг чтения детей входят произведения устного народного творчества, классиков отечест</w:t>
        <w:softHyphen/>
        <w:t>венной и зарубежной литературы, классиков детской литературы, современные отечественные произведения (с учетом многонационального характера России), доступные для восприятия младших школьнико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се произведения сгруппированы по жанрово-тематическому принципу. Представленность разных видов книг: историческая, приключенческая, фантастическая, научно-популярная, справочно-энциклопедическая литература; детские периодические издания (по выбору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Основные темы детского чтения отражают наиболее важные и интересные для данного воз</w:t>
        <w:softHyphen/>
        <w:t>раста детей стороны их жизни и окружающего мира: произведения о Родине, природе, детях, братьях наших меньших, добре и зле, юмористические произвед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Литературоведческая пропедевтика (практическое освоение). </w:t>
      </w:r>
      <w:r>
        <w:rPr>
          <w:color w:val="000000"/>
        </w:rPr>
        <w:t>Формирование умений узнавать и различать такие жанры литературных произведений, как сказка и рассказ, стихотво</w:t>
        <w:softHyphen/>
        <w:t>рение и басня, пьеса, очерк, малые фольклорные формы (колыбельные песни, потешки, послови</w:t>
        <w:softHyphen/>
        <w:t>цы и поговорки, загадки); определение художественных особенностей произведений: лексика, построение (композиция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Нахождение в тексте, определение значения в художественной речи (с помощью учителя) средств выразительности: синонимов, антонимов, эпитетов, сравнений, метафор, гипербол, оли</w:t>
        <w:softHyphen/>
        <w:t>цетворений, звукопис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розаическая и стихотворная речь: узнавание, различение, выделение особенностей стихо</w:t>
        <w:softHyphen/>
        <w:t>творного произведения (ритм, рифма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Творческая деятельность учащихся (на основе литературных произведений). </w:t>
      </w:r>
      <w:r>
        <w:rPr>
          <w:color w:val="000000"/>
        </w:rPr>
        <w:t>Привитие интереса и потребности в осмыслении позиций автора, особенностей его видения мира, образного миропонимания и нравственно-эстетической оценки описываемого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изложение с эле</w:t>
        <w:softHyphen/>
        <w:t>ментами сочинения, создание собственного текста на основе художественного произведения (текст по аналогии), сочинение продолжения текста по предложенному учителем началу, пись</w:t>
        <w:softHyphen/>
        <w:t>менные отзывы о прочитанных книгах, телевизионных передачах, фильмах, краткие аннотации к прочитанным книгам.-- Первые пробы пера: собственные стихи, художественные рассказы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Развитие у детей способности предвидеть ход развития сюжета произведения, прогнозиро</w:t>
        <w:softHyphen/>
        <w:t>вать тему и содержание книги по ее заглавию и началу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звитие образных представлений с помощью произведений изобразительного искусства и музык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Место курса «Литературное чтение» в учебном план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о 2—4 классах по 136 ч (4 ч в неделю, 35 учебные недели в каждом классе)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  <w:sz w:val="28"/>
        </w:rPr>
        <w:t>Описание ценностных ориентиров содержания учебного предмет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>Ценность жизни</w:t>
      </w:r>
      <w:r>
        <w:rPr/>
        <w:t xml:space="preserve"> – признание человеческой жизни величайшей ценностью, что реализуется в отношении к другим людям и к природ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добра – </w:t>
      </w:r>
      <w:r>
        <w:rPr/>
        <w:t>направленность на развитие и сохранение жизни через сострадание и милосердие как проявление любв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свободы, чести и достоинства </w:t>
      </w:r>
      <w:r>
        <w:rPr/>
        <w:t>как основа современных принципов и правил межличностных отнош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природы </w:t>
      </w:r>
      <w:r>
        <w:rPr/>
        <w:t>основывается на общечеловеческой ценности</w:t>
      </w:r>
      <w:r>
        <w:rPr>
          <w:b/>
        </w:rPr>
        <w:t xml:space="preserve"> </w:t>
      </w:r>
      <w:r>
        <w:rPr/>
        <w:t>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е отношение к природе через тексты художественных и научно-популярных произведений литератур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красоты и гармонии – </w:t>
      </w:r>
      <w:r>
        <w:rPr/>
        <w:t>основа эстетического воспитания через приобщение ребёнка к литературе как виду искусства. Это ценность стремления к гармонии, к идеал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истины – </w:t>
      </w:r>
      <w:r>
        <w:rPr/>
        <w:t xml:space="preserve">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 -познание как ценность – одна из задач образования, в том числе литературного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семьи. </w:t>
      </w:r>
      <w:r>
        <w:rPr/>
        <w:t>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труда и творчества. </w:t>
      </w:r>
      <w:r>
        <w:rPr/>
        <w:t>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гражданственности – </w:t>
      </w:r>
      <w:r>
        <w:rPr/>
        <w:t>осознание себя как члена общества, народа,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патриотизма. </w:t>
      </w:r>
      <w:r>
        <w:rPr/>
        <w:t>Любовь к России, активный интерес к её прошлому и настоящему, готовность служить 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Ценность человечества. </w:t>
      </w:r>
      <w:r>
        <w:rPr/>
        <w:t>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Реализация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b/>
          <w:bCs/>
          <w:szCs w:val="28"/>
        </w:rPr>
        <w:t>Личностные результаты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szCs w:val="28"/>
        </w:rPr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szCs w:val="28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szCs w:val="28"/>
        </w:rPr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szCs w:val="28"/>
        </w:rPr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szCs w:val="28"/>
        </w:rPr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szCs w:val="28"/>
        </w:rPr>
        <w:t>6) овладение начальными навыками адаптации к школе, к школьному коллективу;</w:t>
      </w:r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szCs w:val="28"/>
        </w:rPr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szCs w:val="28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szCs w:val="28"/>
        </w:rPr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b/>
          <w:bCs/>
          <w:szCs w:val="28"/>
        </w:rPr>
        <w:t>Метапредметные результаты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szCs w:val="28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Cs w:val="28"/>
        </w:rPr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оценку событий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редметные результаты: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ind w:firstLine="540"/>
        <w:jc w:val="both"/>
        <w:rPr>
          <w:szCs w:val="28"/>
        </w:rPr>
      </w:pPr>
      <w:r>
        <w:rPr>
          <w:szCs w:val="28"/>
        </w:rPr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rFonts w:eastAsia="Calibri"/>
          <w:b/>
          <w:b/>
          <w:sz w:val="28"/>
          <w:lang w:eastAsia="en-US"/>
        </w:rPr>
      </w:pPr>
      <w:r>
        <w:rPr>
          <w:color w:val="000000"/>
        </w:rPr>
        <w:t xml:space="preserve">    </w:t>
      </w:r>
      <w:r>
        <w:rPr>
          <w:rStyle w:val="C1"/>
          <w:b/>
          <w:sz w:val="28"/>
        </w:rPr>
        <w:t>Виды и формы организации учебного процесса</w:t>
      </w:r>
    </w:p>
    <w:p>
      <w:pPr>
        <w:pStyle w:val="16"/>
        <w:numPr>
          <w:ilvl w:val="0"/>
          <w:numId w:val="4"/>
        </w:numPr>
        <w:rPr/>
      </w:pPr>
      <w:r>
        <w:rPr>
          <w:b/>
          <w:lang w:val="ru-RU"/>
        </w:rPr>
        <w:t>Формы организации</w:t>
      </w:r>
      <w:r>
        <w:rPr>
          <w:b/>
        </w:rPr>
        <w:t> </w:t>
      </w:r>
      <w:r>
        <w:rPr>
          <w:b/>
          <w:lang w:val="ru-RU"/>
        </w:rPr>
        <w:t>урока:</w:t>
      </w:r>
      <w:r>
        <w:rPr>
          <w:lang w:val="ru-RU"/>
        </w:rPr>
        <w:t xml:space="preserve"> фронтальная работа, работа в группах и парах, индивидуальная работа.</w:t>
      </w:r>
    </w:p>
    <w:p>
      <w:pPr>
        <w:pStyle w:val="16"/>
        <w:numPr>
          <w:ilvl w:val="0"/>
          <w:numId w:val="4"/>
        </w:numPr>
        <w:rPr/>
      </w:pPr>
      <w:r>
        <w:rPr>
          <w:b/>
        </w:rPr>
        <w:t>Виды занятий:</w:t>
      </w:r>
      <w:r>
        <w:rPr/>
        <w:t xml:space="preserve"> проверочная работа, внеклассное чтение, инсценирование, урок:  </w:t>
      </w:r>
    </w:p>
    <w:p>
      <w:pPr>
        <w:pStyle w:val="16"/>
        <w:numPr>
          <w:ilvl w:val="0"/>
          <w:numId w:val="4"/>
        </w:numPr>
        <w:rPr/>
      </w:pPr>
      <w:r>
        <w:rPr>
          <w:b/>
          <w:lang w:val="ru-RU"/>
        </w:rPr>
        <w:t>Формы контроля:</w:t>
      </w:r>
      <w:r>
        <w:rPr>
          <w:lang w:val="ru-RU"/>
        </w:rPr>
        <w:t xml:space="preserve"> наблюдение; беседа; фронтальный опрос; опрос в парах; тестирование</w:t>
      </w:r>
    </w:p>
    <w:p>
      <w:pPr>
        <w:pStyle w:val="1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6"/>
        <w:rPr/>
      </w:pPr>
      <w:r>
        <w:rPr>
          <w:b/>
        </w:rPr>
        <w:t>Урок «открытия» нового знания</w:t>
      </w:r>
      <w:r>
        <w:rPr/>
        <w:t>.</w:t>
      </w:r>
    </w:p>
    <w:p>
      <w:pPr>
        <w:pStyle w:val="16"/>
        <w:rPr/>
      </w:pPr>
      <w:r>
        <w:rPr>
          <w:u w:val="single"/>
        </w:rPr>
        <w:t>Деятельностная цель:</w:t>
      </w:r>
      <w:r>
        <w:rPr/>
        <w:t> формирование умений реализации новых способов действий.</w:t>
      </w:r>
    </w:p>
    <w:p>
      <w:pPr>
        <w:pStyle w:val="16"/>
        <w:rPr/>
      </w:pPr>
      <w:r>
        <w:rPr>
          <w:u w:val="single"/>
        </w:rPr>
        <w:t>Содержательная цель</w:t>
      </w:r>
      <w:r>
        <w:rPr/>
        <w:t>: формирование системы литературных понятий.</w:t>
      </w:r>
    </w:p>
    <w:p>
      <w:pPr>
        <w:pStyle w:val="16"/>
        <w:rPr/>
      </w:pPr>
      <w:r>
        <w:rPr>
          <w:b/>
        </w:rPr>
        <w:t>Урок рефлексии</w:t>
      </w:r>
      <w:r>
        <w:rPr/>
        <w:t xml:space="preserve"> (уроки повторения, закрепления знаний и выработки умений).</w:t>
      </w:r>
    </w:p>
    <w:p>
      <w:pPr>
        <w:pStyle w:val="16"/>
        <w:rPr/>
      </w:pPr>
      <w:r>
        <w:rPr>
          <w:u w:val="single"/>
        </w:rPr>
        <w:t>Деятельностная цель</w:t>
      </w:r>
      <w:r>
        <w:rPr/>
        <w:t>: формирование у учащихся способностей к выявлению причин затруднений и коррекции собственных действий.</w:t>
      </w:r>
    </w:p>
    <w:p>
      <w:pPr>
        <w:pStyle w:val="16"/>
        <w:rPr/>
      </w:pPr>
      <w:r>
        <w:rPr>
          <w:u w:val="single"/>
        </w:rPr>
        <w:t>Содержательная цель</w:t>
      </w:r>
      <w:r>
        <w:rPr/>
        <w:t>: закрепление и при необходимости коррекция изученных способов действий –  понятий, алгоритмов и др.</w:t>
      </w:r>
    </w:p>
    <w:p>
      <w:pPr>
        <w:pStyle w:val="16"/>
        <w:rPr>
          <w:b/>
          <w:b/>
        </w:rPr>
      </w:pPr>
      <w:r>
        <w:rPr>
          <w:b/>
        </w:rPr>
        <w:t>Урок развивающего контроля, оценки и коррекции знаний</w:t>
      </w:r>
    </w:p>
    <w:p>
      <w:pPr>
        <w:pStyle w:val="16"/>
        <w:rPr/>
      </w:pPr>
      <w:r>
        <w:rPr>
          <w:u w:val="single"/>
        </w:rPr>
        <w:t>Деятельностная цель:</w:t>
      </w:r>
      <w:r>
        <w:rPr/>
        <w:t> формирование у учащихся способностей к осуществлению контрольной функции.</w:t>
      </w:r>
    </w:p>
    <w:p>
      <w:pPr>
        <w:pStyle w:val="16"/>
        <w:rPr/>
      </w:pPr>
      <w:r>
        <w:rPr>
          <w:u w:val="single"/>
        </w:rPr>
        <w:t>Содержательная цель:</w:t>
      </w:r>
      <w:r>
        <w:rPr/>
        <w:t> контроль и самоконтроль изученных  понятий и алгоритмов.</w:t>
      </w:r>
    </w:p>
    <w:p>
      <w:pPr>
        <w:pStyle w:val="16"/>
        <w:rPr>
          <w:b/>
          <w:b/>
          <w:lang w:val="ru-RU"/>
        </w:rPr>
      </w:pPr>
      <w:r>
        <w:rPr>
          <w:b/>
          <w:lang w:val="ru-RU"/>
        </w:rPr>
        <w:t>Урок развития речи.</w:t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16"/>
        <w:rPr>
          <w:rFonts w:eastAsia="Calibri"/>
          <w:b/>
          <w:b/>
          <w:lang w:val="ru-RU"/>
        </w:rPr>
      </w:pPr>
      <w:r>
        <w:rPr>
          <w:rStyle w:val="C1"/>
          <w:b/>
          <w:sz w:val="28"/>
          <w:lang w:val="ru-RU"/>
        </w:rPr>
        <w:t xml:space="preserve">              </w:t>
      </w:r>
      <w:r>
        <w:rPr>
          <w:rStyle w:val="C1"/>
          <w:b/>
          <w:sz w:val="28"/>
          <w:lang w:val="ru-RU"/>
        </w:rPr>
        <w:t>Виды контроля</w:t>
      </w:r>
      <w:r>
        <w:rPr>
          <w:rFonts w:eastAsia="Calibri"/>
          <w:b/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В программе предусмотрена многоуровневая система контроля знаний: </w:t>
      </w:r>
    </w:p>
    <w:p>
      <w:pPr>
        <w:pStyle w:val="16"/>
        <w:rPr/>
      </w:pPr>
      <w:r>
        <w:rPr>
          <w:b/>
        </w:rPr>
        <w:t>самоконтроль </w:t>
      </w:r>
      <w:r>
        <w:rPr/>
        <w:t xml:space="preserve">— при введении нового материала, </w:t>
      </w:r>
    </w:p>
    <w:p>
      <w:pPr>
        <w:pStyle w:val="16"/>
        <w:rPr/>
      </w:pPr>
      <w:r>
        <w:rPr>
          <w:b/>
        </w:rPr>
        <w:t>взаимоконтроль </w:t>
      </w:r>
      <w:r>
        <w:rPr/>
        <w:t xml:space="preserve">— в процессе его отработки, </w:t>
      </w:r>
    </w:p>
    <w:p>
      <w:pPr>
        <w:pStyle w:val="16"/>
        <w:rPr/>
      </w:pPr>
      <w:r>
        <w:rPr>
          <w:b/>
        </w:rPr>
        <w:t>рубежный контроль</w:t>
      </w:r>
      <w:r>
        <w:rPr/>
        <w:t xml:space="preserve"> — при проведении проверочных работ, </w:t>
      </w:r>
    </w:p>
    <w:p>
      <w:pPr>
        <w:pStyle w:val="16"/>
        <w:rPr>
          <w:b/>
          <w:b/>
        </w:rPr>
      </w:pPr>
      <w:r>
        <w:rPr>
          <w:b/>
        </w:rPr>
        <w:t>итоговый контроль.</w:t>
      </w:r>
    </w:p>
    <w:p>
      <w:pPr>
        <w:pStyle w:val="Normal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Требования к уровню подготовки учащихся</w:t>
      </w:r>
    </w:p>
    <w:p>
      <w:pPr>
        <w:pStyle w:val="Normal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К концу изучения  курса «Литературное чтение»  во втором классе   будет сформирована готовность  обучающихся к дальнейшему образованию, достигнут необходимый уровень их читательской компетентности, литературного и речевого развития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Второклассники </w:t>
      </w:r>
      <w:r>
        <w:rPr>
          <w:rFonts w:eastAsia="Calibri"/>
          <w:b/>
          <w:lang w:eastAsia="en-US"/>
        </w:rPr>
        <w:t>науча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ознавать значимость чтения для своего развития, для успешного обучения другим предметам и в дальнейшей жизн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читать осознанно, правильно, бегло (целыми словами вслух – не менее 50-60 слов в минуту) и выразительно доступные по содержанию и объёму произвед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менять различные способы чтения (ознакомительное, творческое, поисковое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полноценно воспринимать (при чтении вслух и «про себя», при прослушивании) художественную литературу, получая от этого удовольствие; эмоционально отзываться на прочитанно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ориентироваться в нравственном содержании прочитанного, оценивать поступки персонажей с точки зрения общепринятых морально-этических нор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работать с литературным текстом с точки зрения его эстетической  и познавательной сущности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анавливать причинно-следственные связи и определять жанр, тему и главную мысль произведения; характеризовать герое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личать поэтический текст от прозаическог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спознавать основные жанровые особенности фольклорных форм (сказки, загадки, пословицы, небылицы, считалки, песни, скороговорки и др.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ть различные формы интерпретации текста (выразительное чтение, декламация, драматизация, словесное рисование, творческий пересказ и др.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елить текст на части, озаглавливать их, составлять простой план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ередавать содержание прочитанного или прослушанного текста в виде пересказа (полного, выборочного, краткого) с учётом специфики текст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вать собственные небольшие тексты (повествование, описание, рассуждение) на основе художественного произведения, репродукции картин художников, по серии иллюстраций к произведению или на основе личного опы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ть поиск необходимой информации в художественном, учебном, научно-популярном текстах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иентироваться в отдельной книге и в группе книг, представленных в детской библиотек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Второклассник </w:t>
      </w:r>
      <w:r>
        <w:rPr>
          <w:rFonts w:eastAsia="Calibri"/>
          <w:b/>
          <w:lang w:eastAsia="en-US"/>
        </w:rPr>
        <w:t>получит возможность научить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ознавать основные духовно-нравственные ценности человечеств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спринимать окружающий мир в его единстве и многообраз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пытывать чувство гордости за свою Родину, народ, историю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ределять авторскую позицию и выражать своё отношение к герою и его поступка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сказывать и пояснять свою точку зр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менять правила сотрудничеств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делять в тексте опорные слов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елать устную презентацию книги (произведения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ботать с детской периодикой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</w:t>
      </w:r>
      <w:r>
        <w:rPr/>
        <w:t>Структура учебного курса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561"/>
        <w:gridCol w:w="1418"/>
        <w:gridCol w:w="1417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2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рская програм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чая программа</w:t>
            </w:r>
          </w:p>
        </w:tc>
      </w:tr>
      <w:tr>
        <w:trPr>
          <w:trHeight w:val="36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Вводный урок по курсу литературное чтение.</w:t>
            </w:r>
          </w:p>
          <w:p>
            <w:pPr>
              <w:pStyle w:val="Normal"/>
              <w:ind w:firstLine="47"/>
              <w:jc w:val="both"/>
              <w:rPr/>
            </w:pPr>
            <w:r>
              <w:rPr/>
              <w:t xml:space="preserve">Знакомство с учебником по литературному чтению. Система условных обозначений. Содержание учебника. Словар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ind w:firstLine="4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е великое чудо на свете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 «О чем может рассказать школьная библиотека».</w:t>
            </w:r>
          </w:p>
          <w:p>
            <w:pPr>
              <w:pStyle w:val="Normal"/>
              <w:rPr/>
            </w:pPr>
            <w:r>
              <w:rPr/>
              <w:t>Старинные и современные книги. Сравнение книг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ind w:firstLine="4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ное народное творчество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ind w:firstLine="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ые и большие жанры устного народного творчества. Пословицы и поговорки. Пословицы русского народа. В.Даль – собиратель пословиц русского народа. Русские народные песни. Образ деревьев в русских народных песнях. Рифма. Потешки и прибаутки – малые жанры устного народного творчества. Считалки и небылицы. загадки. Сказки. 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Люблю природу русскую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7"/>
              <w:jc w:val="both"/>
              <w:rPr/>
            </w:pPr>
            <w:r>
              <w:rPr/>
              <w:t xml:space="preserve">Картины осеней природы. Осенние загадки. Лирические стихотворения Ф. Тютчева, К. Бальмонта, </w:t>
            </w:r>
          </w:p>
          <w:p>
            <w:pPr>
              <w:pStyle w:val="Normal"/>
              <w:shd w:fill="FFFFFF" w:val="clear"/>
              <w:autoSpaceDE w:val="false"/>
              <w:ind w:firstLine="47"/>
              <w:jc w:val="both"/>
              <w:rPr/>
            </w:pPr>
            <w:r>
              <w:rPr/>
              <w:t xml:space="preserve">А. Плещеева, А.Фета, А.Толстого и др. 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Русские писатели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/>
            </w:pPr>
            <w:r>
              <w:rPr/>
              <w:t xml:space="preserve">А.С.Пушкин – великий русский писатель. Лирические стихотворения. Картины природы. Средства художественной выразительности. Эпитет. Сравнение. Олицетворение. </w:t>
            </w:r>
          </w:p>
          <w:p>
            <w:pPr>
              <w:pStyle w:val="Normal"/>
              <w:ind w:firstLine="47"/>
              <w:jc w:val="both"/>
              <w:rPr/>
            </w:pPr>
            <w:r>
              <w:rPr/>
              <w:t>И.А.Крылов. Басни. Л.Н. Толстой. Басни Л.Н.Толстого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О братьях наших меньших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/>
            </w:pPr>
            <w:r>
              <w:rPr/>
              <w:t xml:space="preserve">Веселые стихи о животных. А.Шибаев, Б.Заходер, И.Пивоварова. Научно-популярные тексты Н.Сладкова. Рассказы о животных М.Пришвина, Е.Чарушина, Б.Житкова, В.Бианки. 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Из детских журналов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/>
            </w:pPr>
            <w:r>
              <w:rPr/>
              <w:t xml:space="preserve">Произведения из детских журналов. Д.Хармс, Ю.Владимиров, А.Введенский. </w:t>
            </w:r>
          </w:p>
          <w:p>
            <w:pPr>
              <w:pStyle w:val="Normal"/>
              <w:ind w:firstLine="4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 «Мой любимый детский журнал»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Люблю природу русскую. Зима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/>
            </w:pPr>
            <w:r>
              <w:rPr/>
              <w:t xml:space="preserve">Зимние загадки. Лирические стихотворения. И.Бунин, К.Бальмонт, Я.Аким, Ф.Тютчев, С.Есенин, С.Дрожжин. Русская народная сказка. Веселые стихи о зиме. 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Писатели детям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/>
            </w:pPr>
            <w:r>
              <w:rPr/>
              <w:t xml:space="preserve">К.Чуковский. Сказки. «Путаница», «Радость», «Федорино горе». С.Я. Маршак «Кот и лодыри». С.В.Михалков «Мой секрет», «Сила воли». А.Л. Барто  Стихи.  Н.Н.Носов. Юмористические рассказы. 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Я и мои друзья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/>
            </w:pPr>
            <w:r>
              <w:rPr/>
              <w:t xml:space="preserve">Стихи о дружбе и друзьях. В. Берестов, Э. Мошковская, В. Лунин.  Рассказы Н.Булгакова, Ю.Ермолаева, В.Осеевой. 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Люблю природу русскую. Весна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/>
            </w:pPr>
            <w:r>
              <w:rPr/>
              <w:t xml:space="preserve">Весенние загадки. Лирические стихотворения Ф.Тютчева, А.Плещеева, А.Блока, И.бунина, С.Маршака, Е.Благининой, Э.Мошковской. </w:t>
            </w:r>
            <w:r>
              <w:rPr>
                <w:b/>
                <w:i/>
              </w:rPr>
              <w:t>Проект «Газета – «День победы – 9 мая»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И в шутку и всерьез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/>
            </w:pPr>
            <w:r>
              <w:rPr/>
              <w:t xml:space="preserve">Веселые стихи Б. Заходера, Э.Успенского, В. Берестова, И. Токмаковой. Веселые рассказы для детей Э.Успенского, Г.Остера, В. Драгунского. 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Литература зарубежных стран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/>
            </w:pPr>
            <w:r>
              <w:rPr/>
              <w:t>Американские, английские, французские, немецкие народные песенки  в переводе С.Маршака, В.Викторова, Л.Яхнина. Сравнение русских и зарубежных песенок. Ш.Перро «Кот в сапогах», «Красная шапочка».</w:t>
            </w:r>
          </w:p>
          <w:p>
            <w:pPr>
              <w:pStyle w:val="Normal"/>
              <w:ind w:firstLine="47"/>
              <w:jc w:val="both"/>
              <w:rPr/>
            </w:pPr>
            <w:r>
              <w:rPr/>
              <w:t xml:space="preserve">Г.Х Андерсен «Принцесса на горошине».  Эни Хогарт «Мафин и паук». </w:t>
            </w:r>
            <w:r>
              <w:rPr>
                <w:b/>
                <w:i/>
              </w:rPr>
              <w:t>Проект «Мой любимый писатель-сказочник»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8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8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</w:rPr>
      </w:pPr>
      <w:r>
        <w:rPr>
          <w:b/>
          <w:sz w:val="28"/>
        </w:rPr>
        <w:t>Содержание курса 2 класс (136ч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водный урок (1 ч)</w:t>
      </w:r>
    </w:p>
    <w:p>
      <w:pPr>
        <w:pStyle w:val="Normal"/>
        <w:shd w:fill="FFFFFF" w:val="clear"/>
        <w:rPr/>
      </w:pPr>
      <w:r>
        <w:rPr/>
        <w:t>Знакомство с учебником, системой условных обозначений, содержанием учебника, словарём.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</w:rPr>
        <w:t>Самое великое чудо на свете (4 ч)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Книги, прочитанные летом. Любимые книги. Герои любимых книг. Творчество читателя. Талант читателя.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</w:rPr>
        <w:t>Устное народное творчество (15 часов)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Произведения устного народного творчества: пословицы, поговорки, народные песни, потешки, прибаутки, считалки, небылицы, загадки, сказки.  Русские народные сказки «Петушок и бобовое зёрнышко», « У страха глаза велики»,  «Лиса и тетерев», «Лиса и журавль», «Каша из топора», «Гуси-лебеди».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</w:rPr>
        <w:t>Люблю природу русскую. Осень (8ч)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Лирические стихотворения Ф.Тютчева, К.Бальмонта, А.Плещеева, А.Фета, А.Толстого, С.Есенина.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</w:rPr>
        <w:t>Русские писатели (14ч)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А.С.Пушкин. Лирические стихотворения, «Сказка о рыбаке и рыбке». И.А.Крылов. Басни. Л.Н.Толстой. Басни. Рассказы.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</w:rPr>
        <w:t>О братьях наших меньших (12 ч)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Весёлые стихи о животных А.Шибаева, Б.Заходера, И.Пивоваровой, В.Берестова. Научно-популярный текст Н.Сладкова. Рассказы о животных М.Пришвина, Е.Чарушина, Б.Житкова, В.Бианки.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</w:rPr>
        <w:t>Из детских журналов (9 ч)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Произведения из детских журналов. Д.Хармс, Ю.Владимиров, А.Введенский.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</w:rPr>
        <w:t>Люблю природу русскую. Зима ( 9 ч)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Лирические стихотворения И.Бунина, К.Бальмонта, Я.Акима, Ф.Тютчева, С.Есенина, С.Дрожжина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Русская народная сказка «Два Мороза». С.Михалков «Новогодняя быль», весёлые стихи о зиме А.Барто, А.Прокофьева.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</w:rPr>
        <w:t>Писатели детям (17 ч)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К.И.Чуковский. Сказки. «Путаница», «Радость», «Федорино горе». С.Маршак «Кот и лодыри». Стихотворения С.В.Михалкова, А.Л.Барто. Юмористические рассказы Н.Н.Носова.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</w:rPr>
        <w:t>Я и мои друзья (10 ч)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Стихи о дружбе и друзьях В.Берестова, Э.Мошковской, В.Лунина. Рассказы Н.Булгакова, Ю.Ермолаева, В.Осеевой.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</w:rPr>
        <w:t>Люблю природу русскую. Весна (9 ч)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Весенние загадки. Лирические стихотворения Ф.Тютчева, А.Плещеева, А.Блока, И.Бунина, С.Маршака, Е.Благининой, Э.Мошковской.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</w:rPr>
        <w:t>И в шутку и всерьёз (14 ч)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Весёлые стихи Б.Заходера, Э.Успенского, И.Токмаковой.Герой авторских стихотворений. Ритм стихотворения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</w:rPr>
        <w:t>Литература зарубежных стран ( 12 ч)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Американские, английские, французские, немецкие народные песенки в переводе С.Маршака, В.Викторова, Л.Яхнина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Ш.Перро «Кот в сапогах», «Красная Шапочка». 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Г.С.Андерсен.»Принцесса на горошине».Эни Хогарт. «Мафин и паук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orient="landscape" w:w="16838" w:h="11906"/>
          <w:pgMar w:left="709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Учебно-тематический план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799830" cy="535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535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2268"/>
                              <w:gridCol w:w="4252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ка техники чтения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екты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очные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е великое чудо на свет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О чем может рассказать школьная библиотека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стное народное творчеств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верим себя и оценим свои достиж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юблю природу русскую. Осень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рим себя и оценим свои дости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сские писател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рим себя и оценим свои дости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 братьях наших меньших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рим себя и оценим свои дости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з детских журнал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оект «Мой любимый детский журнал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верим себя и оценим свои дости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юблю природу русскую. Зим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верим себя и оценим свои дости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исатели детям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рим себя и оценим свои дости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Я и мои друзь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верим себя и оценим свои достиж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юблю природу русскую.  Весн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ета «День Победы – 9 мая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верим себя и оценим свои дости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 в шутку и всерьез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роверим себя и оценим свои дости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тература зарубежных стра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  «Мой любимый писатель-сказочник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оверим себя и оценим свои дости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421.5pt;mso-wrap-distance-left:9pt;mso-wrap-distance-right:9pt;mso-wrap-distance-top:0pt;mso-wrap-distance-bottom:0pt;margin-top:0.05pt;mso-position-vertical-relative:text;margin-left:4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2268"/>
                        <w:gridCol w:w="4252"/>
                        <w:gridCol w:w="3402"/>
                      </w:tblGrid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техники чтения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екты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очные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е великое чудо на свет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О чем может рассказать школьная библиотека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тное народное творчеств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рим себя и оценим свои достиж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блю природу русскую. Осень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им себя и оценим свои дости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сские писател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им себя и оценим свои дости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братьях наших меньших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им себя и оценим свои дости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з детских журнало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Проект «Мой любимый детский журнал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верим себя и оценим свои дости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блю природу русскую. Зим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верим себя и оценим свои дости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исатели детям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им себя и оценим свои дости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 и мои друзь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Проверим себя и оценим свои достижения.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блю природу русскую.  Весн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ета «День Победы – 9 мая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Проверим себя и оценим свои дости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в шутку и всерьез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Проверим себя и оценим свои дости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тература зарубежных стра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  «Мой любимый писатель-сказочник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Проверим себя и оценим свои дости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418"/>
        <w:gridCol w:w="2268"/>
        <w:gridCol w:w="2268"/>
        <w:gridCol w:w="2551"/>
        <w:gridCol w:w="3827"/>
        <w:gridCol w:w="1276"/>
        <w:gridCol w:w="709"/>
      </w:tblGrid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раздел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 соответствии с ФГОС)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а контро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водный урок по курсу литературного чт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 с учебнико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нания: </w:t>
            </w:r>
            <w:r>
              <w:rPr>
                <w:color w:val="000000"/>
                <w:sz w:val="22"/>
                <w:szCs w:val="22"/>
              </w:rPr>
              <w:t>научатся вла</w:t>
              <w:softHyphen/>
              <w:t>деть понятиями «писа</w:t>
              <w:softHyphen/>
              <w:t>тель», «автор», «произ</w:t>
              <w:softHyphen/>
              <w:t>ведение».</w:t>
            </w:r>
          </w:p>
          <w:p>
            <w:pPr>
              <w:pStyle w:val="Normal"/>
              <w:autoSpaceDE w:val="false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мения: </w:t>
            </w:r>
            <w:r>
              <w:rPr>
                <w:color w:val="000000"/>
                <w:sz w:val="22"/>
                <w:szCs w:val="22"/>
              </w:rPr>
              <w:t>работать с ху</w:t>
              <w:softHyphen/>
              <w:t>дожественными текста</w:t>
              <w:softHyphen/>
              <w:t>ми, доступными для вос</w:t>
              <w:softHyphen/>
              <w:t>приятия, читать целыми словами, понимать про</w:t>
              <w:softHyphen/>
              <w:t>читанное, вслушиваться, улавливать ритмичность художественного произ</w:t>
              <w:softHyphen/>
              <w:t>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ятивные: формировать и удерживать учебную задачу, применять установленные пра</w:t>
              <w:softHyphen/>
              <w:t>вил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осуществ</w:t>
              <w:softHyphen/>
              <w:t>лять поиск и выделение ин</w:t>
              <w:softHyphen/>
              <w:t>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оформ</w:t>
              <w:softHyphen/>
              <w:t>лять свои мысли в устной и письменной форме, слушать и понимать речь други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яя по</w:t>
              <w:softHyphen/>
              <w:t>зиция школьника на основе поло</w:t>
              <w:softHyphen/>
              <w:t>жительного от</w:t>
              <w:softHyphen/>
              <w:t>ношения к шко</w:t>
              <w:softHyphen/>
              <w:t>ле, навыки со</w:t>
              <w:softHyphen/>
              <w:t>трудничества в разных ситуа</w:t>
              <w:softHyphen/>
              <w:t>циях, умение не создавать кон</w:t>
              <w:softHyphen/>
              <w:t>фликтов и нахо</w:t>
              <w:softHyphen/>
              <w:t>дить выходы из спорных си</w:t>
              <w:softHyphen/>
              <w:t>ту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риентироваться </w:t>
            </w:r>
            <w:r>
              <w:rPr>
                <w:sz w:val="22"/>
                <w:szCs w:val="22"/>
              </w:rPr>
              <w:t xml:space="preserve">в учебни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 xml:space="preserve">нужную главу в содержании учебник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 xml:space="preserve">условные обозначения, </w:t>
            </w: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их при выполнении задан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полагать </w:t>
            </w:r>
            <w:r>
              <w:rPr>
                <w:sz w:val="22"/>
                <w:szCs w:val="22"/>
              </w:rPr>
              <w:t xml:space="preserve">на основе названия содержание глав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в словаре непонятные с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тение тек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е великое чудо на свет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названием раздела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Знания: </w:t>
            </w:r>
            <w:r>
              <w:rPr>
                <w:sz w:val="22"/>
                <w:szCs w:val="22"/>
                <w:lang w:eastAsia="en-US"/>
              </w:rPr>
              <w:t>научатся вла</w:t>
              <w:softHyphen/>
              <w:t>деть понятием «дейст</w:t>
              <w:softHyphen/>
              <w:t>вующие лица», различать разные по жанру произ</w:t>
              <w:softHyphen/>
              <w:t>вед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Умения: </w:t>
            </w:r>
            <w:r>
              <w:rPr>
                <w:sz w:val="22"/>
                <w:szCs w:val="22"/>
                <w:lang w:eastAsia="en-US"/>
              </w:rPr>
              <w:t>делить текст на части, составлять кар</w:t>
              <w:softHyphen/>
              <w:t>тинный план, правильно и осознанно читать текст, отвечать на вопросы по содержанию художе</w:t>
              <w:softHyphen/>
              <w:t>ственного произ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гулятивные: выбирать дей</w:t>
              <w:softHyphen/>
              <w:t>ствия в соответствии с постав</w:t>
              <w:softHyphen/>
              <w:t>ленной задачей и условиями её реализа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Познавательные: </w:t>
            </w:r>
            <w:r>
              <w:rPr>
                <w:sz w:val="22"/>
                <w:szCs w:val="22"/>
                <w:lang w:eastAsia="en-US"/>
              </w:rPr>
              <w:t>осознанно и произвольно строить сообще</w:t>
              <w:softHyphen/>
              <w:t xml:space="preserve">ния в устной форме, в том числе творческого характера. 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Коммуникативные: </w:t>
            </w:r>
            <w:r>
              <w:rPr>
                <w:sz w:val="22"/>
                <w:szCs w:val="22"/>
                <w:lang w:eastAsia="en-US"/>
              </w:rPr>
              <w:t>проявлять активность во взаимодействии для решения коммуникативных и познавательных задач, зада</w:t>
              <w:softHyphen/>
              <w:t>вать вопросы, строить понятные для партнера высказы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ивация учеб</w:t>
              <w:softHyphen/>
              <w:t>ной деятельности (социальная, учебно-познава</w:t>
              <w:softHyphen/>
              <w:t>тельная и внеш</w:t>
              <w:softHyphen/>
              <w:t>няя), принятие образа «хоро</w:t>
              <w:softHyphen/>
              <w:t>шего ученика»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огнозировать </w:t>
            </w:r>
            <w:r>
              <w:rPr>
                <w:sz w:val="22"/>
                <w:szCs w:val="22"/>
              </w:rPr>
              <w:t xml:space="preserve">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асставлять </w:t>
            </w:r>
            <w:r>
              <w:rPr>
                <w:sz w:val="22"/>
                <w:szCs w:val="22"/>
              </w:rPr>
              <w:t xml:space="preserve">книги на выставке в соответствии с темой раздела, </w:t>
            </w:r>
            <w:r>
              <w:rPr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их,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книге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 xml:space="preserve">книгу по заданному параметр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оспринимать </w:t>
            </w:r>
            <w:r>
              <w:rPr>
                <w:sz w:val="22"/>
                <w:szCs w:val="22"/>
              </w:rPr>
              <w:t xml:space="preserve">на слух произ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>на вопросы по содержанию художе</w:t>
              <w:softHyphen/>
              <w:t>ственного произвед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 xml:space="preserve">вслух плавно по слогам и целыми словами; </w:t>
            </w:r>
            <w:r>
              <w:rPr>
                <w:b/>
                <w:bCs/>
                <w:sz w:val="22"/>
                <w:szCs w:val="22"/>
              </w:rPr>
              <w:t xml:space="preserve">передавать </w:t>
            </w:r>
            <w:r>
              <w:rPr>
                <w:sz w:val="22"/>
                <w:szCs w:val="22"/>
              </w:rPr>
              <w:t xml:space="preserve">интонационно конец предло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название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 xml:space="preserve">из предложенного списка слова для характеристики различных героев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внешний вид героя, его характер, привлекая текст произведения и свой читатель</w:t>
              <w:softHyphen/>
              <w:t xml:space="preserve">ский и жизненный опыт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давать </w:t>
            </w:r>
            <w:r>
              <w:rPr>
                <w:sz w:val="22"/>
                <w:szCs w:val="22"/>
              </w:rPr>
              <w:t xml:space="preserve">характер героя с помощью жестов, мимики, изображать героев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кущ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 чем может рассказать школьная библиотек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ек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инные и современные книги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равнение кни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утствие читателю Р.Сефа. напутствия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тное народное творчеств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15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лые и большие жанры устного народного творче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Знания: </w:t>
            </w:r>
            <w:r>
              <w:rPr>
                <w:sz w:val="22"/>
                <w:szCs w:val="22"/>
                <w:lang w:eastAsia="en-US"/>
              </w:rPr>
              <w:t>научатся выра</w:t>
              <w:softHyphen/>
              <w:t>зительно читать произве</w:t>
              <w:softHyphen/>
              <w:t xml:space="preserve">дение, вникать в смысл прочитанного. 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Умения: </w:t>
            </w:r>
            <w:r>
              <w:rPr>
                <w:sz w:val="22"/>
                <w:szCs w:val="22"/>
                <w:lang w:eastAsia="en-US"/>
              </w:rPr>
              <w:t>анализировать и сравнивать произведе</w:t>
              <w:softHyphen/>
              <w:t>ния одного раздела, вы</w:t>
              <w:softHyphen/>
              <w:t>делять в них общее и различное, развивать навыки правильного осознанного чтения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Регулятивные: </w:t>
            </w:r>
            <w:r>
              <w:rPr>
                <w:sz w:val="22"/>
                <w:szCs w:val="22"/>
                <w:lang w:eastAsia="en-US"/>
              </w:rPr>
              <w:t>выбирать дей</w:t>
              <w:softHyphen/>
              <w:t>ствия в соответствии с постав</w:t>
              <w:softHyphen/>
              <w:t>ленной задачей и условиями её реализа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Познавательные: </w:t>
            </w:r>
            <w:r>
              <w:rPr>
                <w:sz w:val="22"/>
                <w:szCs w:val="22"/>
                <w:lang w:eastAsia="en-US"/>
              </w:rPr>
              <w:t>рефлексия способов и условий действий; смысловое чтение; выбирать вид чтения в зависимости от цел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Коммуникативные: </w:t>
            </w:r>
            <w:r>
              <w:rPr>
                <w:sz w:val="22"/>
                <w:szCs w:val="22"/>
                <w:lang w:eastAsia="en-US"/>
              </w:rPr>
              <w:t>проявлять активность во взаимодействии для решения коммуникативных и познавательных задач, коор</w:t>
              <w:softHyphen/>
              <w:t>динировать и принимать раз</w:t>
              <w:softHyphen/>
              <w:t>личные позиции во взаимодей</w:t>
              <w:softHyphen/>
              <w:t>ств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ойчивое следование в по</w:t>
              <w:softHyphen/>
              <w:t>ведении социаль</w:t>
              <w:softHyphen/>
              <w:t>ным нормам, самооценка на основе крите</w:t>
              <w:softHyphen/>
              <w:t>риев успешности учебной деятель</w:t>
              <w:softHyphen/>
              <w:t>ности, принятие образа «хорошего ученик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ыразительное чтение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е народные песн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ащиеся должны научиться понимать образ деревьев в народных песн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 поэтического текста,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строить понятные для партнёра высказыва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смысл пословиц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рассказ по пословиц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нализировать загад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справлять допущенные ошибки при повторном чтени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контролировать своё чтение, самостоятельно оценивать свои дости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тение наизу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ешки и прибаутки. Отличия прибаутки от поте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ащиеся научатся различать виды устного народного творчества; находить различия в потешках и прибаутках, сходных по т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разные м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ыгрывание ди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италки и небылицы. 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различать малые жанры устного народного творчества; находить созвучные окончания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разные м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смысл пословиц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рассказ по пословиц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нализировать загад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справлять допущенные ошибки при повторном чтени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контролировать своё чтение, самостоятельно оценивать свои дости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небылиц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адки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различать малые жанры устного народного творчества; находить созвучные окончания в тексте; соотносить загадки и отгадки; распределять загадки и пословицы по тематическим групп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учитывать разные мнения; строить понятные для партнёра высказы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загад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овицы и поговор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различать малые жанры устного народного творчества; находить созвучные окончания в тексте; соотносить загадки и отгадки; распределять загадки и пословицы по тематическим групп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учитывать разные мнения; строить понятные для партнёра высказы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смысл пословиц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рассказ по пословиц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нализировать загад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справлять допущенные ошибки при повторном чтени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контролировать своё чтение, самостоятельно оценивать свои дости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чинение по пословиц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. Ю.Мориц «Сказка по лесу ид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различать малые жанры устного народного творчества; находить созвучные окончания в тексте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учитывать разные мнения; строить понятные для партнёра высказы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 «Петушок и бобовое зернышк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ащиеся научатся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смысл пословиц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рассказ по пословиц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нализировать загад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справлять допущенные ошибки при повторном чтени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контролировать своё чтение, самостоятельно оценивать свои дости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тение по рол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 «У страха глаза вел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ащиеся научатся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осуществлять поиск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ллюстрирование сказк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сказ по план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 «Лиса и тетере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станавливать причинно-следственные связи,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троить понятные для партнёра высказы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смысл пословиц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рассказ по пословиц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нализировать загад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справлять допущенные ошибки при повторном чтени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контролировать своё чтение, самостоятельно оценивать свои дости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нсценирование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 «Лиса и журав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разные мнения; строить понятные для партнёра высказы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витие этических чувств как регуляторов морального поведения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 по вопоса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унок к сказ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 «Каша из топ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, рассказывать сказку по иллюстр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 текстов, выделять существенную информацию их текстов разных вид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смысл пословиц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рассказ по пословиц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нализировать загад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справлять допущенные ошибки при повторном чтени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контролировать своё чтение, самостоятельно оценивать свои дости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 по вопоса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унок к сказ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 «Гуси-лебед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, рассказывать сказку по иллюстраци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 текстов, выделять существенную информацию их текстов разных вид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план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ска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 «Гуси-лебед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Шибаев «Вспомни сказку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м себя и оценим свои дости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приводить примеры художественных произведений разной тема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смысл пословиц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рассказ по пословиц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сочинять колыбельные песни, потешки, прибаутки, небылиц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различия в потешках и прибаутка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лова, которые помогают представить героя произведений УН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нализировать загад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распределять загадки и пословицы по тематическим групп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справлять допущенные ошибки при повторном чтени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контролировать своё чтение, самостоятельно оценивать свои дости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юблю природу русскую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ень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8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ины осенней природ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прогнозировать содержание раздела; видеть образ осени в загадках, соотносить загадки и отгад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учитывать выделенные учителем ориентиры действия в новом учебном материале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разные мнения; строить понятные для партнёра высказы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равнивать стихотворения разных поэтов на одну тем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думывать собственные сравн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ставлять картины осенней приро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себя в процессе чт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разительное чте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е стихотворения Ф.Тютчева и К.Бальмо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задавать вопросы; учитывать разные мнени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; формирование  чувства прекрас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тение наизу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е стихотворения А.Плещеева и А.Ф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; слушать звуки осени; соотносить стихи и музыкальные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задавать вопросы; учитывать разные м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ормирование чувства прекрасного; ориентация на понимание причин успеха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равнивать стихотворения разных поэтов на одну тем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думывать собственные сравн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ставлять картины осенней приро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себя в процессе чт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е стихотворения А.Толстого и С.Есе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писывать поэтический образ осени в стихах, анализировать поэтическое изображение осени в стих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задавать вопросы; учитывать разные м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равнивать стихотворения разных поэтов на одну тем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думывать собственные сравн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ставлять картины осенней приро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себя в процессе чт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чинение стихотворения о ос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е стихотворения В.Брюсова и И.Токма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писывать поэтический образ осени в стихах, анализировать поэтическое изображение осени в стихах; читать стихи наизу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Широкая мотивационная основа учебной деятельност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равнивать стихотворения разных поэтов на одну тем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думывать собственные сравн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ставлять картины осенней приро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себя в процессе чт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ставление вопросов к стихотворения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ерестов «Хитрые гриб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иб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писывать поэтический образ осени в стихах, анализировать поэтическое изображение осени в стихах; определять тему и главную мысль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станавливать аналогии, формулировать собственное мнение и позицию,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Широкая мотивационная основа учебной деятельност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равнивать стихотворения разных поэтов на одну тем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думывать собственные сравн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ставлять картины осенней приро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себя в процессе чт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сеннее утро» М.Пришви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станавливать аналогии, формулировать собственное мнение и позицию,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троить понятные для партнёра высказывания; контролировать действия партнё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пособность к самооценке на основе критерия успешности учебной  деятельности.</w:t>
            </w:r>
          </w:p>
        </w:tc>
        <w:tc>
          <w:tcPr>
            <w:tcW w:w="38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равнивать стихотворения разных поэтов на одну тем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ть стихотворный и прозаически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художественный и научно-познавательны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думывать собственные сравн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ставлять картины осенней приро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себя в процессе чтени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усские писатели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14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 – великий русский писатель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наблюдать за рифмой и ритмом стихотворного текста; находить средства художественной выразительности; объяснять выражения в лирическом тексте; иллюстрировать стихотворени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троить понятные для партнёра высказыван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произведения вслух с постепенным переходом на чтение про себя, называть волшебные события и предметы в сказка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авторские и народные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тличать басню от стихотворения и рассказ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знать особенности басенного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пословицы и смысл басенного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героев басни с опорой на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в тексте красочные яркие определения (эпитеты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обственные эпитеты, создавать на их основе собственные небольшие тексты-описания, тексты-повествов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авторские сравнения и подбирать свои сравн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устно текст-описание героя и текст-рассуждение по сказк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действия, которые помогают представить неживые предметы как живы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интересные словесные выражения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лушать звуки, переданные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едставлять картины приро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принимать на слух художественные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пословицы и смысл прозаического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текст подробно, выборочно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героев рассказа и сказки на основе анализа их поступков, авторского отношения к ним, собственных впечатлений о геро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бирать книги по авторам и по тем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льзоваться тематической картотекой для ориентировки в доступном кругу чт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участвовать в проекте, распределять роли, находить нужную информацию, представлять эту информацию в группе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ыборочное иллюстрирование  сказок Пушкин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еседа по вопрос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ление к поэме «Руслан и Людмила». Сказочные чудес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Чтение наизусть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е стихотворения А.С. Пушкина «Вот север, тучи…», «Зима..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роверка техники чт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о рыбаке и рыбк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прогнозировать содержание сказки; называть волшебные события и предметы в сказках; участвовать в обсуждени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 поэтического текста,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тение тек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о рыбаке и рыбк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пла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о рыбаке и рыбк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тение наизусть отрывка сказки</w:t>
            </w:r>
            <w:r>
              <w:rPr>
                <w:sz w:val="22"/>
                <w:szCs w:val="22"/>
              </w:rPr>
              <w:t xml:space="preserve"> Иллюстрирование  стихотво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Крылов «Лебедь, рак  и щу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Чтение наизу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Крылов «Стрекоза и мурав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учатся отличать басню от стихотворения, сравнивать басню и сказку, видеть структуру басни; понимать нравственный смысл басен, характер герое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; ориентация в нравственном содержании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сценирование ди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Толстой «Старый дед и внучек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воспринимать на слух художественные произведения; соотносить смысл пословицы и прозаического произведения; пересказывать  текст подробно, выборочно; характеризовать героев рассказа на основе анализа  их поступков, авторского отношения к ни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станавливать аналогии,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 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в нравственном содержании поступков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произведения вслух с постепенным переходом на чтение про себя, называть волшебные события и предметы в сказка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авторские и народные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тличать басню от стихотворения и рассказ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знать особенности басенного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пословицы и смысл басенного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героев басни с опорой на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в тексте красочные яркие определения (эпитеты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обственные эпитеты, создавать на их основе собственные небольшие тексты-описания, тексты-повествов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авторские сравнения и подбирать свои сравн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устно текст-описание героя и текст-рассуждение по сказк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действия, которые помогают представить неживые предметы как живы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интересные словесные выражения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лушать звуки, переданные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едставлять картины приро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принимать на слух художественные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пословицы и смысл прозаического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текст подробно, выборочно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героев рассказа и сказки на основе анализа их поступков, авторского отношения к ним, собственных впечатлений о геро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бирать книги по авторам и по тем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льзоваться тематической картотекой для ориентировки в доступном кругу чт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участвовать в проекте, распределять роли, находить нужную информацию, представлять эту информацию в группе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робный переск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Толстой «Филипок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тение тек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Толстой «Филип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да всего дороже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сказ по вопрос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Толстой «Котенок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Чтение текста</w:t>
            </w:r>
            <w:r>
              <w:rPr>
                <w:sz w:val="22"/>
                <w:szCs w:val="22"/>
              </w:rPr>
              <w:t xml:space="preserve"> Иллюстрирование</w:t>
            </w:r>
            <w:r>
              <w:rPr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цветные стран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Токм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сять птичек- стайк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 братьях наших меньших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12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ладков «Они и мы», А.Шибаев «Кто кем становится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аучатся прогнозировать содержание раздела, выбирать виды деятельности на уроке, читать вслух с постепенным переходом на чтение про себ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 самостоятельно организовывать рабочее место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станавливать аналогии, формулировать собственное мнение и позицию,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 по вопрос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ые стихи о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Заходер «Плачет киска..», И.Пивоварова «Жила-была соба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находить авторские сравнения и подбирать свои; определять главных героев произведения; участвовать в обсуждени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 самостоятельно организовывать рабочее место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станавливать причинно-следственные связи; строить логическую цепочку рассуждений, доказательств; воспринимать на слух художественные произведения разных жанр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воение личностного смысла учения; ориентация в нравственном содержании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работу с произведение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бирать виды деятельности на урок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принимать на слух прочитанно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художественный и научно-познавательный текс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сказки и рассказы о животны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последовательность событ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план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подробно по плану произвед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идеть красоту природы, изображённую в художественных произведения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героев произведения, характеризовать и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ражать своё собственное отношение к героя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давать нравственную оценку поступкам герое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верять себя и самостоятельно оценивать свои достижения на основе диагностической работы, представленной в учебни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бирать книги по темам и по автор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льзоваться тематической картотекой для ориентировки в доступном кругу чт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ерестов «Кошкин щен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учатся находить авторские сравнения и подбирать свои; определять главных героев произведения; участвовать в обсуждении; получат возможность научиться сочинять сказк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ценка жизненных ситуаций и поступков героев произведения с точки зрения общечеловеческих норм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ришвин «Ребята и утят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сравнивать художественные и научно-познавательные тексты, сказки и рассказы о животных; пересказывать текс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 самостоятельно организовывать рабочее место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устанавливать причинно-следственные связи; строить логическую цепочку рассуждений, доказательств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ценка жизненных ситуаций и поступков героев произведения с точки зрения общечеловеческих норм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пла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ришвин «Ребята и утят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робный пересказ на основе план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Чарушин «Страшный рассказ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пределять героев и характеризовать их; воспринимать на слух прочитанное; участвовать в обсуждени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станавливать аналогии; формулировать собственное мнение и позицию;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формлять свои мысли в устной и письменной речи; строить понятные для партнёра высказыва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воение личностного смысла учения; ориентация в нравственном содержании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 по вопросам. Составление пла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Житков «Храбрый утенок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ирование произ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ианки «Музыкант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о вопрос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ианки «Сов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ианки «С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идеть красоту природы, изображённую в художественном произведении, составлять план и пересказывать; участвовать в обсуждени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личностного смысла учения; ориентация в нравственном содержании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цветные стран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резку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ценивать свой ответ, планировать возможный вариант исправления допущенных ошибок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 самостоятельно организовывать рабочее место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воение личностного смысла учения; оценка поступков героев с точки зрения общечеловеческих норм; способность к самооценке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работу с произведение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бирать виды деятельности на урок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принимать на слух прочитанно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художественный и научно-познавательный текс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сказки и рассказы о животны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последовательность событ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план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подробно по плану произвед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идеть красоту природы, изображённую в художественных произведения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героев произведения, характеризовать и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ражать своё собственное отношение к героя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давать нравственную оценку поступкам герое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верять себя и самостоятельно оценивать свои достижения на основе диагностической работы, представленной в учебни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бирать книги по темам и по автор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льзоваться тематической картотекой для ориентировки в доступном кругу чт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з детских журналов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9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названием раздел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из детских журналов. Д.Хармс «Игр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тение тек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Хармс «Вы знаете»стр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тение по рол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Хармс, С.Маршак «Веселые стих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подбирать заголовок в соответствии с содержанием, планировать работу на уроке.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аствовать в диалоге; слушать и понимать других, высказывать свою точку зр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Широкая мотивационная основа учебной деятельности; способность к самооценке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Хармс «Что это было?», Н.Гернет, Д.Хармс «Очень-очень вкусный пиро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иллюстрировать журнал, писать свои рассказы и стихи для журн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выделенные учителем ориентиры действия в новом учебном материале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; способность к самооценке на основе критерия успешности учебной деятельности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6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Владимиров «Чудаки», А.Введенский «Ученый Пет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планировать работу на уроке, придумывать свои вопросы по содержанию, сравнивать с необычными вопросами из детских журнало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делять существенную информацию;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воё собственное мнение и позицию; строить понятные для партнёра высказыва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; способность к самооценке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работу с произведение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бирать виды деятельности на урок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принимать на слух прочитанно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художественный и научно-познавательный текс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сказки и рассказы о животны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последовательность событ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план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подробно по плану произвед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идеть красоту природы, изображённую в художественных произведения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героев произведения, характеризовать и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ражать своё собственное отношение к героя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давать нравственную оценку поступкам герое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верять себя и самостоятельно оценивать свои достижения на основе диагностической работы, представленной в учебни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бирать книги по темам и по автор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льзоваться тематической картотекой для ориентировки в доступном кругу чт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чинение истор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проекта «Мой любимый детский журнал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ка техники чт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веденский «Лошадк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думывание вопросов к стихотвор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ноцветные страницы.  </w:t>
            </w:r>
            <w:r>
              <w:rPr>
                <w:b/>
                <w:sz w:val="22"/>
                <w:szCs w:val="22"/>
              </w:rPr>
              <w:t xml:space="preserve">Проект «Мой любимый детский журнал» </w:t>
            </w:r>
            <w:r>
              <w:rPr>
                <w:sz w:val="22"/>
                <w:szCs w:val="22"/>
              </w:rPr>
              <w:t>Проверим себя и оценим свои дост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очная рабо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юблю природу русскуюЗим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9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ние загад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ценивать свой ответ, планировать возможный вариант исправления допущенных ошиб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свои действия и действия партнё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; способность к самооценке на основе критерия успешности учебной деятельности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зимние загадки , нарисовать отгад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Бунин «Зимним холодом», К.Бальмонт «Снежи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прогнозировать содержание раздела; воспринимать на слух прочитанное; участвовать в обсуждени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 самостоятельно организовывать своё рабочее место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ктуализировать свои знания  для проведения простейших доказательств; осуществлять анализ объектов с выделением существенных и несущественны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; формирование чувства прекрасного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рассматривать сборники стихов, определять их содержание по названию сборник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загадки и отгад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пословицы с главной мыслью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равнивать произведения разных поэтов на одну тем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рисовать словесные картины зимней природы с опорой на текст стихотвор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дбирать музыкальное сопровождение к текстам; придумывать свою музык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увствовать ритм и мелодику стихотворения, читать стихи наизуст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нимать особенности были и сказочного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и характеризовать героев произведения на основе их поступ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спользовать слова-антонимы для характеристики герое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ирование стихотво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Аким «Утром кот принес на лапках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наизуст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.Тютчев «Чародейкою зимою..», С.Есенин «Поет зима…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Есенин «Берез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С «Два моро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понимать особенности сказочного текста; характеризовать и сравнивать героев, использовать слова-антонимы для их характеристик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ихалков «Новогодняя бы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читать стихотворение, передавая с помощью интонации настроение поэта; объяснять интересные выражения в лирическом текст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; формирование чувства прекрасного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Барто «Дело было в январе», С.Дрожж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лицей гуля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наблюдать за рифмой и ритмом стихотворного текста; находить средства художественной выразительности; иллюстрировать стихотвор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 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станавливать причинно-следственные связи; строить логическую цепочку рассужд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допускать возможность существования у людей различных точек зрения, в том числе не совпадающих с его собствен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; формирование чувства прекрасного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цветные страницы. Проверим себя и оценим свои достиж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читать стихотворение, передавая с помощью интонации настроение поэта; объяснять интересные выражения в лирическом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нимать и сохранять учебную задачу; 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станавливать аналогии,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исатели детя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17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Чуковский «Путаниц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прогнозировать содержание раздела; воспринимать на слух художественный текст, передавать настроение стихотворений при помощи интонаци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существлять поиск необходимой информации для выполнения учебных зада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участвовать в диалоге; формулировать собственное мне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воение личностного смысла учения, желания учиться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смысл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смысл пословицы с содержанием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лексическое значение некоторых слов на основе словаря учебника и толкового словар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героя, используя слова-антоним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лова, которые с помощью звука помогают представить образ героя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рассказывать о героях, отражая собственное отношение к ни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разительно читать юмористические эпизоды из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план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текст подробно на основе план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сказывать текст на основе картинного плана, высказывать своё мн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тексты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рганизовывать взаимоконтрол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ё чт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Чуковский «Радость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ирование стихотво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Чуковский «Федорино горе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Чуковский «Федорино горе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ир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Я.Маршак «Кот и лодыри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Михалков «Мой секр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определять смысл произведения; обсуждать заголовок; давать характеристику герою по его поступка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воение личностного смысла учения, желания учиться, способность к самооценке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Михалков «Сила во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пределять смысл произведения; рассказывать о героях, отражая собственное отношение; давать характеристику герою по его поступкам; делить текст на част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 художественных и юмористических текстов; выделять существенную информацию из текстов разных вид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; участвовать в диалоге; контролировать действия партнё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воение личностного смысла учения, желания учиться; ценить и принимать базовые ценности: «добро», «терпение»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Михалков «Мой щен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Барто «Верево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пределять смысл произведения; обсуждать заголовок; чувствовать ритм стихотв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цель учебной деятельности; учитывать правило в планировании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эмоциональный характер текста; высказывать суждения о нравственных качеств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; участвовать в диалоге; контролировать действия партнё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воение личностного смысла учения, желания учиться; способность к самооценке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Барто «Мы не заметили жука», «В школу», «Вовка – добрая душ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анализировать заголовки стихотворений, подбирать свои загол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устанавливать аналогии; выделять существенную информаци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троить понятные для партнёра высказывания; учитывать разные м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воение личностного смысла учения, желания учиться; ценить и принимать базовые ценности: «добро», «терпение»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осов «Затей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пределять идею произведения, отношение автора и собственное отношение к литературному персонажу, составлять картинный пла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цель учебной деятельности; учитывать правило в планировании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дава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допускать возможность существования у людей различных точек зр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давать анализ объектов с выделением существенных и несущественных признак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троить понятные для партнёра высказывания; учитывать разные м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воение личностного смысла учения, желания учиться; способность к самооценке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смысл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смысл пословицы с содержанием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лексическое значение некоторых слов на основе словаря учебника и толкового словар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героя, используя слова-антоним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лова, которые с помощью звука помогают представить образ героя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рассказывать о героях, отражая собственное отношение к ни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разительно читать юмористические эпизоды из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план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текст подробно на основе план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сказывать текст на основе картинного плана, высказывать своё мн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тексты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рганизовывать взаимоконтрол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ё чт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о пл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осов «Живая шляп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определять идею произведения, отношение автора и собственное отношение к литературному персонажу, составлять картинный пла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воение личностного смысла учения, желания учиться; оценка жизненных ситуаций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осов «Живая шляпа»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ересказ по на основе составленного пла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осов «На гор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пределять идею произведения, отношение автора и собственное отношение к литературному персонажу, составлять картинный пла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цель учебной деятельности; учитывать правило в планировании рабо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давать анализ объектов с выделением существенных и несущественных признаков; строить речевое высказывание в устной форм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троить понятные для партнёра высказывания; учитывать разные мн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воение личностного смысла учения, желания учиться; ориентация в нравственном содержании и смысле поступков героев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осов «На горке»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смысл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смысл пословицы с содержанием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лексическое значение некоторых слов на основе словаря учебника и толкового словар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героя, используя слова-антоним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лова, которые с помощью звука помогают представить образ героя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рассказывать о героях, отражая собственное отношение к ни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разительно читать юмористические эпизоды из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план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текст подробно на основе план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сказывать текст на основе картинного плана, высказывать своё мн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тексты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рганизовывать взаимоконтрол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ё чте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о картинному пл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цветные страниц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бобщать прочитанные произведения по заданным параметрам; правильно называть книги(автор, название); ориентироваться в книге по обложке и содержанию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воение личностного смысла учения, желания учиться; способность к самооценке и самоконтролю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 и мои друзья (10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дружбе и друзьях В.Берестова, Э. Мошков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выбирать книги по заданной учителем теме; прогнозировать содержание разде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объектов с выделением существенных и несущественных признаков; сравнивать произведения схожей темати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чебно-познавательный интерес к новому учебному материалу; 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последовательность событий в произведен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продолжение рассказ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основную мысль рассказа, стихотворения с пословиц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ъяснять нравственный смысл рассказ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и понимать поступки герое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нимать авторское отношение к героям и их поступк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о читать по рол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план рассказ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сказывать по план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ценивать свой ответ в соответствии с образцо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короткий рассказ на предложенную тем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унин «Я и Вов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давать характеристику персонажу; составлять небольшой рассказ о персонаже; выявлять подтекст читаем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амостоятельно организовывать рабочее место; учитывать правило в планировании способа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эмоциональный характер текста; отвечать на вопросы по содержанию литературного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; ориентация в нравственном содержании и смысле поступков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ить небольшой рассказ о персонаж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Булгаков «Анна, не грусти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анализировать заголовок произведения; определять идею произведения; иллюстрировать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эмоциональный характер текста; отвечать на вопросы по содержанию литературного текста; осуществлять анализ объект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; учитывать разные м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; ориентация в нравственном содержании и смысле поступков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ние продолжения истор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Ермолаев «Два пирож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пределять идею произведения; отношение автора и собственное отношение к литературному персонаж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осуществлять анализ объектов с выделением существенных и несущественных признаков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; ориентация в нравственном содержании и смысле поступков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Осеева «Волшебное сл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пределять идею произведения; прогнозировать жанр произведения; правильно называть элементы книги и их назна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твечать на простые и сложные вопросы учителя, самим задавать вопросы, находить нужную информацию в учебник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; ориентация в нравственном содержании и смысле поступков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последовательность событий в произведен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продолжение рассказ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основную мысль рассказа, стихотворения с пословиц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ъяснять нравственный смысл рассказ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и понимать поступки герое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нимать авторское отношение к героям и их поступк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о читать по рол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план рассказ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сказывать по план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ценивать свой ответ в соответствии с образцо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короткий рассказ на предложенную тем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Осеева «Хороше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учатся использовать силу голоса при чтении; пересказывать текст; читать по ролям; делить на смысловые части; составлять простой план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дробно пересказывать прочитанное, составлять план; наблюдать и делать выво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; учитывать раз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риентация на понимание причин успеха; ориентация в нравственном содержании и смысле поступков;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Осеева «Почему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ценивать события, героев произведения, анализировать взаимоотношения героев произведен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пособность к самооценке; ориентация в нравственном содержании и смысле поступков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последовательность событий в произведен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продолжение рассказ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основную мысль рассказа, стихотворения с пословиц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ъяснять нравственный смысл рассказ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и понимать поступки герое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нимать авторское отношение к героям и их поступк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о читать по рол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план рассказ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сказывать по план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ценивать свой ответ в соответствии с образцо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короткий рассказ на предложенную тем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ние рассказа на тему «Нет лучшего дружка, чем родная матушка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Осеева «Почему».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расск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цветные стран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лагинина «Простокваш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бобщать прочитанные произведения по заданным параметрам; правильно называть книги(автор, название); ориентироваться в книге по обложке и содержанию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 осуществлять итоговый и пошаговый контроль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; способность к самооценке на основе критерия успешности учебной деятельности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юблю природу русскуюВесн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9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нние загад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тгадывать загадки, моделировать свои загадки, составлять мини-рассказ о вес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троить рассуждения в форме простых суждений; осуществлять поиск необходимой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бно-познавательный интерес к новому учебному материалу; способность к самооценке на уровне критерия успешности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тихотворения, загадки с выражение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давать настроение с помощью интонации, темпа чтения, силы голос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блюдать за жизнью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гадывать загад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отгадки с загадкам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чинять собственные загадки на основе опорных слов прочитанных загад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едставлять картины весенней приро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лова в стихотворении, которые помогают представить геро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отдельные выражения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стихотворения о весне разных поэт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амостоятельно вопросы к стихотворени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и оценивать своё чт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ценивать свои дости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  <w:r>
              <w:rPr>
                <w:b/>
                <w:sz w:val="22"/>
                <w:szCs w:val="22"/>
              </w:rPr>
              <w:t xml:space="preserve"> Проверка техники чт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Тютчев «Зима недаром злится», «Весенние в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пределять тему и главную мысль произведения; озаглавливать тексты; ставить вопросы к прочитанному; выделять главное и второстепе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ывать разные мнения и стремиться к координации различных позиц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; формирование чувства прекрас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лещеев «Весна», «Сельская песе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сознанно читать художественное произведение; оценивать события; прогнозировать содержание по заголовку; анализировать стихотворный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 самостоятельно организовывать рабочее место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; формирование чувства прекрасного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тихотворения, загадки с выражение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давать настроение с помощью интонации, темпа чтения, силы голос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блюдать за жизнью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гадывать загад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отгадки с загадкам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чинять собственные загадки на основе опорных слов прочитанных загад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едставлять картины весенней приро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лова в стихотворении, которые помогают представить геро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отдельные выражения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стихотворения о весне разных поэт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амостоятельно вопросы к стихотворени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и оценивать своё чт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ценивать свои дости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Блок «На лугу», С.Маршак «Снег теперь уже не то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пределять тему и главную мысль стихотворений; анализировать заголовки; находить в тексте логически законченные ча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-планировать своё действие в соответствии с поставленной задачей; вносить необходимые коррективы в действ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; выделять существенную информацию из текстов; осуществлять анализ объект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; формирование чувства прекрас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люстрирова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й де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Бунин «Матери», А.Плещеев «В бур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находить авторские сравнения и подбирать свои; выделять в тексте главное и второстепе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витие этических чувств; способность к самооценке; ориентация в нравственном содержан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лагининой «Посидим в тишине», Э.Мошковской «Я маму мою обиде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пересказывать текст, читать по ролям; делить текст на смысловые части; выделять в тексте главное и второстепе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аствовать в диалоге: слушать и понимать други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витие этических чувств; способность к самооценке; ориентация в нравственном содержании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тихотворения, загадки с выражение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давать настроение с помощью интонации, темпа чтения, силы голос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блюдать за жизнью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гадывать загад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относить отгадки с загадкам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чинять собственные загадки на основе опорных слов прочитанных загад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едставлять картины весенней природ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находить слова в стихотворении, которые помогают представить геро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отдельные выражения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стихотворения о весне разных поэт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амостоятельно вопросы к стихотворени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и оценивать своё чт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ценивать свои дости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ое стихотворение С.Васильева «Белая бере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читать по ролям; делить текст на смысловые части; выделять в тексте главное и второстепе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аствовать в диалоге: слушать и понимать други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витие этических чувств; способность к самооценке; ориентация в нравственном содержании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Газета «День Победы – 9 м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. 1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прогнозировать содержание по заголовку; анализировать стихотворный текст; оценивать событ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витие этических чувств; способность к самооценке; ориентация в нравственном содержании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цветные стран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 в шутку и всерьез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14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ые стихи Б.Заход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пределять темы произведений; находить в тексте логически законченные части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троить рассуждения в форме связи простых сужд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троить понятные для партнёра высказывания; участвовать в диалог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; учебно-познавательный интерес к новому учебному материалу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иды работ с текс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нализировать заголовок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подробно на основе вопросов учебника; выразительно читать отрывки из ни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нсценировать стихотворение и фрагменты рассказ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весёлые рассказ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обственные весёлые истор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Заходер «Что красивей всего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сознанно читать художественный текст; оценивать события, героев произведения; анализировать стихотворный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троить понятные для партнёра высказывания; участвовать в диалог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; 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Заходер «Песенки Винни-Пух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пределять тему и главную мысль произведения; выделять в тексте главное и второстепенное; ставить вопросы к прочитанно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цель учебной деятельности с помощью учителя и самостоятельно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; способность к самооценке на основе критерия успешности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зуст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Успенский «Чебурашк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учатся давать характеристику необычным персонажам; читать осознанно текст художественных произведений; определять тему и главную мысль произведения; оценивать события, героев произведения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иды работ с текс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нализировать заголовок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подробно на основе вопросов учебника; выразительно читать отрывки из ни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нсценировать стихотворение и фрагменты рассказ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весёлые рассказ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обственные весёлые истор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лан по вопрос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Успенский «Чебурашк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люстрирова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Успенский «Если был бы я девчонкой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пределять идею произведения; анализировать заголовок произведения; выделять в тексте главное и второстепе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троить понятные для партнёра высказывания; участвовать в диалог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иды работ с текс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нализировать заголовок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подробно на основе вопросов учебника; выразительно читать отрывки из ни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нсценировать стихотворение и фрагменты рассказ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весёлые рассказ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обственные весёлые истор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Успенский «Над нашей квартирой», «Памя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понимать настроение лирического героя; определять тему и главную мысль произведения; читать осознанно, выразите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цель учебной деятельности с помощью учителя и самостоятельно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воение личностного смысла учения, желания учиться; ориентация в нравственном содержании поступков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ерестов «Знакомый, «Путешествен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понимать настроение лирического героя; определять тему и главную мысль произведения; читать осознанно, выразительн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; способность к самооценке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ерестов «Кисточка», И.Токмакова «Плим», «В чудной стра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ние сказочной  истории  про учебные ве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стер «Будем знаком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цель учебной деятельности с помощью учителя и самостоятельно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воение личностного смысла учения, желания учиться; знание основных моральных норм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иды работ с текс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нализировать заголовок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подробно на основе вопросов учебника; выразительно читать отрывки из ни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нсценировать стихотворение и фрагменты рассказ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весёлые рассказ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обственные весёлые истор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стер «Будем знаком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 отрыв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рагунский «Тайное становится явн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читать орфоэпически, по ролям; определять тему, характер и главную мысль произведения; пересказывать текс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договариваться и приходить к общему решению в совмест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; развитие этических чувств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рагунский «Тайное становится явн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иды работ с текс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нализировать заголовок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подробно на основе вопросов учебника; выразительно читать отрывки из ни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нсценировать стихотворение и фрагменты рассказ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весёлые рассказ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собственные весёлые истор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допущенных ошиб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о вопрос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цветные стран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учатся 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;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иентация на понимание причин успеха в учебной деятельности; способность к самооценке на основе критерия успешности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тература зарубежных стран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12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ериканская народная песенка «Бульдог по кличке До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учатся понимать содержание текста и подтекста несложных по художественному и смысловому уровню произведений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поиск необходимой информации; строить рассуждения в форме простых сужд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; участвовать в диалог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знание значимости чтения для своего дальнейшего развит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бирать книгу для самостоятельного чт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песенки разных народов с русскими песенками, находить общее и различ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значение незнакомых сл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героев произвед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героев зарубежных сказок с героями русских сказок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вать характеристику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окончание сказ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сюжеты литературных сказок разных стран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план сказки, определять последовательность событ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аствовать в проект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здавать свои собственные проек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нсценировать литературные сказки зарубежных писате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находить книги зарубежных сказочников в школьной и домашней библиотеках;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списки книг для чтения летом (с учителем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верять себя, сверяя свой ответ с текстом, и самостоятельно оценивать свои дости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народные песенки «Перчатки», «Храбрец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анализировать заголовок произведения; определять тему и главную мыс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rPr/>
            </w:pPr>
            <w:r>
              <w:rPr>
                <w:sz w:val="22"/>
                <w:szCs w:val="22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ind w:firstLine="540"/>
              <w:rPr/>
            </w:pPr>
            <w:r>
              <w:rPr>
                <w:sz w:val="22"/>
                <w:szCs w:val="22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ая и немецкая народные песенки «Сюзон и мотылек», «Знают мамы, знают де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анализировать заголовок произведения; определять тему и главную мысль; определять мотивы поведения героев путём выбора правильного ответа из ряда предложе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троить понятные для партнёра высказывания; задавать вопро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бирать книгу для самостоятельного чт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песенки разных народов с русскими песенками, находить общее и различ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значение незнакомых сл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героев произвед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героев зарубежных сказок с героями русских сказок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вать характеристику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окончание сказ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сюжеты литературных сказок разных стран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план сказки, определять последовательность событ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аствовать в проект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здавать свои собственные проек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нсценировать литературные сказки зарубежных писате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находить книги зарубежных сказочников в школьной и домашней библиотеках;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списки книг для чтения летом (с учителем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верять себя, сверяя свой ответ с текстом, и самостоятельно оценивать свои дости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ь Перро «Кот в сапог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прогнозировать содержание произведения; выбирать книгу для самостоятельного чтения; сравнивать героев зарубежных сказок с героями русских сказ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 художествен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rPr/>
            </w:pPr>
            <w:r>
              <w:rPr>
                <w:sz w:val="22"/>
                <w:szCs w:val="22"/>
              </w:rPr>
              <w:t>Осознание значимости чтения для своего дальнейшего развит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ь Перро «Кот в сапог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бъяснять значение незнакомых слов; пересказывать сказку по составленному плану; придумывать окончание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ир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ль Перро «Красная шап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делить текст на смысловые части, составлять его простой план; оценивать события,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; участвовать в диалог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бирать книгу для самостоятельного чт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песенки разных народов с русскими песенками, находить общее и различ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значение незнакомых сл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героев произвед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героев зарубежных сказок с героями русских сказок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вать характеристику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окончание сказ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сюжеты литературных сказок разных стран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план сказки, определять последовательность событ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аствовать в проект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здавать свои собственные проек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нсценировать литературные сказки зарубежных писате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находить книги зарубежных сказочников в школьной и домашней библиотеках;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списки книг для чтения летом (с учителем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верять себя, сверяя свой ответ с текстом, и самостоятельно оценивать свои дости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лана  Пересказ по плану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с Христиан Андерсен «Принцесса на горошин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понимать содержание текста и подтекста несложных по художественному и смысловому уровню произведений; давать персонажам достаточную характеристи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допускать возможность существования у людей различных точек зр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люстрирование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и Хогарт «Мафин и пау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учатся сравнивать персонажей разных произведений; ориентироваться в тексте изученных произведений;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знание значимости чтения для своего дальнейшего развит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по вопроса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и Хогарт «Мафин и паук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выступать с сообщениями перед знакомой аудитор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существлять поиск необходимой информации; строить рассуждения в форме простых сужд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формулировать собственное мнение и позицию; участвовать в диалог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бирать книгу для самостоятельного чт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песенки разных народов с русскими песенками, находить общее и различ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бъяснять значение незнакомых сл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определять героев произвед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героев зарубежных сказок с героями русских сказок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вать характеристику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идумывать окончание сказ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равнивать сюжеты литературных сказок разных стран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план сказки, определять последовательность событ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ересказывать подробно сказку на основе составленного плана, называть волшебные события и предметы в сказк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аствовать в проектн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здавать свои собственные проек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инсценировать литературные сказки зарубежных писате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находить книги зарубежных сказочников в школьной и домашней библиотеках;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оставлять списки книг для чтения летом (с учителем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возможный вариант исправления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роверять себя, сверяя свой ответ с текстом, и самостоятельно оценивать свои достиж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люстрирование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и Хогарт «Мафин и паук»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планировать свои действия, контролировать себ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планировать своё действие в соответствии с поставленной задачей и условиями её реализац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строить рассуждения в форме простых суждений; использовать знаково-символические средств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контролировать свои действия; формулировать собственное мнение и пози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сказки для подробного переск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цветные стран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учатся ориентироваться в многообразии художественных произвед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учиться основам смыслового чтения художествен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Восприятие литературного произведения как особого вида искусства;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эмоциональная отзывчивость на прочитанно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Проверка техники чт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«Мой Любимый писатель-сказочник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викторина «Книжкины друз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ем мы будем читать летом. Урок-рекоменд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вопр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истема оценки достижения планируемых результатов освоения предмет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ивания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В соответствии с требованиями ФГОС, структура и содержание программы «Литературное чтение» направлено на достижение личностных результатов освоения программы. Формируется 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ов. Данный метапредметный результат достигается посредством системы заданий, направленных на осознание ребёнком необходимости понимать смысл поставленной задачи для её успешного выполнения; на формирование умения планировать учебную работу, используя различные справочные материалы; на развитие способности к самооценке и самоконтролю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Особенности организации контроля по чтению.</w:t>
      </w:r>
    </w:p>
    <w:p>
      <w:pPr>
        <w:pStyle w:val="Normal"/>
        <w:spacing w:before="280" w:after="280"/>
        <w:rPr/>
      </w:pPr>
      <w:r>
        <w:rPr/>
        <w:t>             </w:t>
      </w:r>
      <w:r>
        <w:rPr>
          <w:b/>
        </w:rPr>
        <w:t>Текущий контроль</w:t>
      </w:r>
      <w:r>
        <w:rPr/>
        <w:t xml:space="preserve"> 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изусть или с листа. Осуществляется на материале изучаемых программных произведений в основном в устной форме. Возможно проведение  письменных работ - небольшие по объему (ответы на вопросы, описание героя или события), а также самостоятельных работ  с книгой, иллюстрациями и оглавлением. Для этого использовать и тестовые задания типа "закончи предложение", "найди правильный ответ", "найди ошибку" и т.п.                                                                                                             </w:t>
      </w:r>
      <w:r>
        <w:rPr>
          <w:b/>
        </w:rPr>
        <w:t>Тематический контроль</w:t>
      </w:r>
      <w:r>
        <w:rPr/>
        <w:t xml:space="preserve"> проводится после изучения определенной темы и может проходить как в устной, так и в письменной форме. Письменная работа также может быть проведена в виде тестовых заданий, построенных с учетом предмета чтения.                                                                           </w:t>
      </w:r>
      <w:r>
        <w:rPr>
          <w:b/>
        </w:rPr>
        <w:t>Итоговый контроль</w:t>
      </w:r>
      <w:r>
        <w:rPr/>
        <w:t xml:space="preserve"> по проверке чтения вслух проводится индивидуально. Для проверки подбираются доступные по лексике и содержанию незнакомые тексты. При выборе текста осуществляется подсчет количества слов (слово "средней" длины равно 6 знакам, к знакам относят как букву, так и пробел между словами). Для проверки понимания текста учитель задает после чтения вопросы. Проверка навыка чтения "про себя" проводится фронтально или группами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Классификация сшибок и недочетов, влияющих на снижение оценки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b/>
          <w:b/>
        </w:rPr>
      </w:pPr>
      <w:r>
        <w:rPr/>
        <w:t>Ошибки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искажения читаемых слов (замена, перестановка, пропуски или добавления букв, слогов, слов)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еправильная постановка ударений (более двух)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чтение всего текста без смысловых пауз, нарушение темпа и четкости произношения слов при чтении вслух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епонимание общего смысла прочитанного текста за установленное время чтения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еправильные ответы на вопросы по содержанию текста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еумение выделить основную мысль прочитанного; неумение найти в тексте слова и выражения, подтверждающие понимание основного содержания прочитанного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арушение при пересказе последовательности событий в произведении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етвердое знание наизусть подготовленного текста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монотонность чтения, отсутствие средств выразительности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Недочеты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е более двух неправильных ударений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тдельные нарушения смысловых пауз, темпа и четкости произношения</w:t>
        <w:br/>
        <w:t>слов при чтении вслух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сознание прочитанного текста за время, немного превышающее установленное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еточности при формулировке основной мысли произведения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нецелесообразность использования средств выразительности, недостаточная выразительность при передаче характера персонажа.</w:t>
      </w:r>
    </w:p>
    <w:p>
      <w:pPr>
        <w:pStyle w:val="Normal"/>
        <w:spacing w:before="280" w:after="280"/>
        <w:rPr/>
      </w:pPr>
      <w:r>
        <w:rPr/>
        <w:t xml:space="preserve">Оценка "5" ставится ученику, если он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нимает содержание прочитанного, отчетливо произносит звуки, слова, не допускает искажений, замен, перестановок букв и слогов в словах; читает правильно, плавно по слогам с постепенным переходом на чтение целыми словами 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итает плавно целыми словами (трудные слова по слогам) во 2 полугоди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ерно ставит ударение в словах, соблюдает интонацию, соответствующую</w:t>
        <w:br/>
        <w:t>знакам препинания в конце предложения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умеет правильно ответить на вопрос учителя и последовательно передать содержание сюжетного рассказа, сказки и иллюстрации к тексту; твердо знает наизусть текст стихотворения и читает его выразительно.</w:t>
      </w:r>
    </w:p>
    <w:p>
      <w:pPr>
        <w:pStyle w:val="Normal"/>
        <w:spacing w:before="280" w:after="280"/>
        <w:rPr/>
      </w:pPr>
      <w:r>
        <w:rPr/>
        <w:t>Оценка "4" ставится ученику, если он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нимает содержание прочитанного; читает плавно по слогам, отдельные слова прочитывает целиком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допускает при чтении 1-2 ошибки в словах (повтор слов, слогов, замены и др.) при соблюдении интонации конца предложени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авильно пересказывает текст и отвечает на вопросы учителя, но допускает речевые неточности, которые исправляет самостоятельно или с небольшой помощью учителя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знает наизусть стихотворение, не допускает при чтении единичные ошибки, легко исправляет их сам.</w:t>
      </w:r>
    </w:p>
    <w:p>
      <w:pPr>
        <w:pStyle w:val="Normal"/>
        <w:spacing w:before="280" w:after="280"/>
        <w:rPr/>
      </w:pPr>
      <w:r>
        <w:rPr/>
        <w:t>Оценка "3" ставится ученику, если он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сваивает содержание прочитанного только с помощью вопросов учител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итает отрывисто по слогам, темп чтения - не менее 10 слов в минуту (1полугодие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читает медленно по слогам, темп чтения - не менее 25 слов в минуту (2 полугодие)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опускает при чтении 3-5 ошибок на замену, пропуск, перестановку букв, слогов; не соблюдает паузы между словами и предложениям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ересказывает текст, нарушая последовательность, допускает речевые ошибки и исправляет их только с помощью учителя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знает наизусть стихотворение, но при чтении воспроизводит его неточно.</w:t>
      </w:r>
    </w:p>
    <w:p>
      <w:pPr>
        <w:pStyle w:val="Normal"/>
        <w:spacing w:before="280" w:after="280"/>
        <w:rPr/>
      </w:pPr>
      <w:r>
        <w:rPr/>
        <w:t>Оценка "2" ставится ученику в том случае, если он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читает по буквам, темп чтения - менее 25 слов в минуту; не понимает содержание прочитанного; не воспроизводит текст по вопросам учителя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при чтении наизусть нарушает последовательность, не полностью воспроизводит текст прочитанного. </w:t>
      </w:r>
    </w:p>
    <w:p>
      <w:pPr>
        <w:pStyle w:val="Normal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lang w:eastAsia="en-US"/>
        </w:rPr>
        <w:t xml:space="preserve">Критерии сформированности  </w:t>
      </w:r>
      <w:r>
        <w:rPr>
          <w:rFonts w:eastAsia="Calibri"/>
          <w:b/>
          <w:sz w:val="28"/>
          <w:lang w:eastAsia="en-US"/>
        </w:rPr>
        <w:t>навыка чтения</w:t>
      </w:r>
      <w:r>
        <w:rPr>
          <w:rFonts w:eastAsia="Calibri"/>
          <w:sz w:val="28"/>
          <w:lang w:eastAsia="en-US"/>
        </w:rPr>
        <w:t xml:space="preserve"> второклассников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мение читать целыми словами и словосочетаниям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ознание общего смысла и содержания прочитанного текста при темпе чтения вслух не менее 50-60 слов в минуту (на конец года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мение использовать паузы, соответствующие знакам препинания, интонации, передающие характерные особенности герое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безошибочность чтения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К концу второго полугодия во 2 классе задания по работе с детской книгой входят в текущую и итоговую проверку начитанности и знания изученных произведений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Общим критериям оценивания результативности обучения чтению является следующее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дивидуальный прогресс в совершенствовании правильности, беглости и способов чтения (слоговое, плавное слоговое, целыми словами, плавное слитное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дивидуальный прогресс в понимании содержания прочитанног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дивидуальный прогресс в выразительности чтения (соблюдение знаков препинания. Интонационная передача эмоционального тона, логических ударений, пауз и мелодики, темпа и громкости – в соответствии с характером текста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дивидуальный прогресс в навыках работы с тексто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мение прочитать и понять инструкцию, содержащуюся в тексте задания, и следовать 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иентировка в книге, в группе книг, в мире детских книг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терес к чтению художественной, познавательной и справочной литературы, расширение круга чтения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Способами оценивания результативности обучения чтению являю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мер скорости чтения (в скрытой для детей форме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веты обучающихся на вопросы по содержанию, структуре, языковому оформлению и жанровой принадлежности литературных произведен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разительность чтения (умение передать общий характер текста с помощью итонационных средств – мелодики, темпоритма, пауз. Логических ударений, громкости и эмоциональной окраски голоса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полнение заданий на составление плана пересказа, собственного высказыва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полнение заданий по ориентировке в книгах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блюдение учителя за продуктивностью участия детей в коллективной творческой деятельности (в составлении книжных выставок, конкурсов чтецов, драматизации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блюдение учителя за соблюдением обучающимися правил коллективной и групповой рабо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блюдения за читательской деятельностью учащихс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ализ творческих работ учащихся, отзывов о прочитанном, аннотаций, презентаци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1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</w:t>
      </w:r>
    </w:p>
    <w:p>
      <w:pPr>
        <w:pStyle w:val="Style11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</w:t>
      </w:r>
    </w:p>
    <w:p>
      <w:pPr>
        <w:pStyle w:val="Style11"/>
        <w:widowControl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58" w:after="0"/>
        <w:ind w:right="960" w:hanging="0"/>
        <w:rPr>
          <w:szCs w:val="28"/>
        </w:rPr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Книго-печатные пособ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szCs w:val="20"/>
        </w:rPr>
      </w:pPr>
      <w:r>
        <w:rPr>
          <w:szCs w:val="20"/>
        </w:rPr>
        <w:t>Л.Ф.Климанова, В.Г.Горецкий, М.В.Голованова, Л.А.Виноградская, М.В.Бойкина</w:t>
      </w:r>
    </w:p>
    <w:p>
      <w:pPr>
        <w:pStyle w:val="Normal"/>
        <w:shd w:fill="FFFFFF" w:val="clear"/>
        <w:autoSpaceDE w:val="false"/>
        <w:ind w:left="360" w:hanging="0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Литературное чтение. 2 класс. Учебник для общеобразовательных учреждений. В 2ч. М.: «Просвещение» 201</w:t>
      </w:r>
      <w:r>
        <w:rPr>
          <w:szCs w:val="20"/>
          <w:lang w:val="en-US"/>
        </w:rPr>
        <w:t>2</w:t>
      </w:r>
    </w:p>
    <w:p>
      <w:pPr>
        <w:pStyle w:val="Normal"/>
        <w:numPr>
          <w:ilvl w:val="0"/>
          <w:numId w:val="9"/>
        </w:numPr>
        <w:spacing w:lineRule="atLeast" w:line="240"/>
        <w:rPr>
          <w:szCs w:val="20"/>
        </w:rPr>
      </w:pPr>
      <w:r>
        <w:rPr>
          <w:szCs w:val="20"/>
        </w:rPr>
        <w:t>Л.Ф.Климанова, В.Г.Горецкий, М.В.Голованова, Л.А.Виноградская, М.В.Бойкина.</w:t>
      </w:r>
    </w:p>
    <w:p>
      <w:pPr>
        <w:pStyle w:val="Normal"/>
        <w:spacing w:lineRule="atLeast" w:line="240"/>
        <w:ind w:left="720" w:hanging="0"/>
        <w:rPr>
          <w:szCs w:val="20"/>
        </w:rPr>
      </w:pPr>
      <w:r>
        <w:rPr>
          <w:szCs w:val="20"/>
        </w:rPr>
        <w:t>Рабочая тетрадь по литературному чтению. 2 класс М.: «Просвещение»2012</w:t>
      </w:r>
    </w:p>
    <w:p>
      <w:pPr>
        <w:pStyle w:val="Normal"/>
        <w:numPr>
          <w:ilvl w:val="0"/>
          <w:numId w:val="9"/>
        </w:numPr>
        <w:spacing w:lineRule="atLeast" w:line="240"/>
        <w:rPr/>
      </w:pPr>
      <w:r>
        <w:rPr>
          <w:szCs w:val="20"/>
        </w:rPr>
        <w:t xml:space="preserve">С.В.Кутявина. </w:t>
      </w:r>
      <w:r>
        <w:rPr>
          <w:color w:val="000000"/>
          <w:szCs w:val="20"/>
        </w:rPr>
        <w:t xml:space="preserve"> Поурочные разработки по литературному чтению 2 класс. </w:t>
      </w:r>
      <w:r>
        <w:rPr>
          <w:szCs w:val="20"/>
        </w:rPr>
        <w:t>М.: «Просвещение»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Cs w:val="28"/>
        </w:rPr>
      </w:pPr>
      <w:r>
        <w:rPr>
          <w:b/>
        </w:rPr>
        <w:t xml:space="preserve">      </w:t>
      </w:r>
      <w:r>
        <w:rPr>
          <w:b/>
        </w:rPr>
        <w:t>Электронные учебные пособия: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Электронное приложение к учебнику «Литературное чтение», 2 класс (диск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4" w:after="0"/>
        <w:rPr/>
      </w:pPr>
      <w:r>
        <w:rPr>
          <w:b/>
          <w:bCs/>
          <w:szCs w:val="28"/>
        </w:rPr>
        <w:t xml:space="preserve">      </w:t>
      </w:r>
      <w:r>
        <w:rPr>
          <w:b/>
          <w:bCs/>
          <w:szCs w:val="28"/>
        </w:rPr>
        <w:t>Технические средства обуче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86" w:leader="none"/>
        </w:tabs>
        <w:autoSpaceDE w:val="false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лассная доск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86" w:leader="none"/>
        </w:tabs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Магнитная доск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86" w:leader="none"/>
        </w:tabs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Персональный компьютер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86" w:leader="none"/>
        </w:tabs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Мультимедийный проектор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86" w:leader="none"/>
        </w:tabs>
        <w:autoSpaceDE w:val="false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Экспозиционный экран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5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9" w:after="0"/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Оборудование класс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52" w:right="2880" w:hanging="0"/>
        <w:rPr>
          <w:szCs w:val="28"/>
        </w:rPr>
      </w:pPr>
      <w:r>
        <w:rPr>
          <w:szCs w:val="28"/>
        </w:rPr>
        <w:t>Ученические столы двухместные с комплектом стулье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52" w:right="2880" w:hanging="0"/>
        <w:rPr>
          <w:szCs w:val="28"/>
        </w:rPr>
      </w:pPr>
      <w:r>
        <w:rPr>
          <w:szCs w:val="28"/>
        </w:rPr>
        <w:t>Стол учительский с тумбо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10" w:firstLine="562"/>
        <w:rPr>
          <w:szCs w:val="28"/>
        </w:rPr>
      </w:pPr>
      <w:r>
        <w:rPr>
          <w:szCs w:val="28"/>
        </w:rPr>
        <w:t>Шкафы для хранения учебников, дидактических материалов, пособий, учебного обору</w:t>
        <w:softHyphen/>
        <w:t>дования и пр.</w:t>
      </w:r>
    </w:p>
    <w:p>
      <w:pPr>
        <w:pStyle w:val="Normal"/>
        <w:widowControl w:val="false"/>
        <w:autoSpaceDE w:val="false"/>
        <w:rPr>
          <w:color w:val="002060"/>
          <w:szCs w:val="28"/>
        </w:rPr>
      </w:pPr>
      <w:r>
        <w:rPr>
          <w:color w:val="002060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2060"/>
          <w:szCs w:val="28"/>
        </w:rPr>
      </w:pPr>
      <w:r>
        <w:rPr>
          <w:color w:val="002060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Cs w:val="26"/>
          <w:lang w:eastAsia="en-US"/>
        </w:rPr>
      </w:pPr>
      <w:r>
        <w:rPr>
          <w:rFonts w:eastAsia="Calibri"/>
          <w:b/>
          <w:color w:val="000000"/>
          <w:szCs w:val="26"/>
          <w:lang w:eastAsia="en-US"/>
        </w:rPr>
      </w:r>
    </w:p>
    <w:sectPr>
      <w:type w:val="nextPage"/>
      <w:pgSz w:orient="landscape" w:w="16838" w:h="11906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b w:val="false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b w:val="false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 w:val="false"/>
      <w:color w:val="000000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b w:val="false"/>
      <w:color w:val="000000"/>
      <w:szCs w:val="24"/>
      <w:lang w:val="en-US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">
    <w:name w:val="Цитата 21"/>
    <w:basedOn w:val="Normal"/>
    <w:next w:val="Normal"/>
    <w:qFormat/>
    <w:pPr/>
    <w:rPr>
      <w:rFonts w:eastAsia="Times New Roman" w:cs="Times New Roman"/>
      <w:b w:val="false"/>
      <w:i/>
      <w:iCs/>
      <w:color w:val="000000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rFonts w:eastAsia="Times New Roman" w:cs="Times New Roman"/>
      <w:bCs/>
      <w:i/>
      <w:iCs/>
      <w:color w:val="000000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7:43:00Z</dcterms:created>
  <dc:creator>формоза</dc:creator>
  <dc:description/>
  <cp:keywords/>
  <dc:language>en-US</dc:language>
  <cp:lastModifiedBy>7</cp:lastModifiedBy>
  <cp:lastPrinted>2014-09-03T18:29:00Z</cp:lastPrinted>
  <dcterms:modified xsi:type="dcterms:W3CDTF">2014-09-14T11:29:00Z</dcterms:modified>
  <cp:revision>26</cp:revision>
  <dc:subject/>
  <dc:title/>
</cp:coreProperties>
</file>