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ое бюджетное образовательное учреждение средн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рзамасский приборостроительный колледж имени П.И. План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тетрадь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занятия  по учебной дисциплин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Информатика и ИК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________________       группы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425" w:right="890" w:hanging="0"/>
        <w:jc w:val="center"/>
        <w:rPr>
          <w:sz w:val="36"/>
          <w:szCs w:val="36"/>
        </w:rPr>
      </w:pPr>
      <w:r>
        <w:rPr>
          <w:sz w:val="36"/>
          <w:szCs w:val="36"/>
        </w:rPr>
        <w:t>Тема «Логические основы работы ПК – логические переменные, выражения, операции, функци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втор: Козина Л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рзамас, 201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 «Логические основы работы ПК – логические переменные, выражения, операции, фун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1. Постановка цел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Выделите ключевые понятия из содержания названия 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Логика</w:t>
      </w:r>
    </w:p>
    <w:p>
      <w:pPr>
        <w:pStyle w:val="Normal"/>
        <w:rPr/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Таблицы истинности логических выра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Сформулируйте индивидуальную ц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895"/>
        <w:gridCol w:w="1831"/>
        <w:gridCol w:w="37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яс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ыс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обра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с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след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ь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?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г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гическая переме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гические вы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гические оп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гические фун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блицы истинности логических выра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ысловое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выполнения (нор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на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меть представление о том, как выполняются логические операции и функции в АЛУ процесс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ьзования в учебной деятельности, в том числе и на других предм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я в программирова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ьзования при решении практически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я в будущей профессиональной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Какие  цели (требования) ставите перед собой по Федеральному государственному образовательному стандарту</w:t>
      </w:r>
      <w:r>
        <w:rPr/>
        <w:t>?</w:t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733"/>
        <w:gridCol w:w="1733"/>
      </w:tblGrid>
      <w:tr>
        <w:trPr>
          <w:trHeight w:val="504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ые способ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способ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лушать друг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услышанн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 Выделять главн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Быть выдержанны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Соблюдать культуру отнош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 Быть готовым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собности мысле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владеть навыками смыслового преобразования содержания через другие понят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Овладеть логическими действиями сравнения, анализа, синтеза, обобщения, установления аналогий, причинно-следственных связ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Уметь доводить цель до результа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елать выводы, рефлексирова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способ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смыслить понятия: логика, понятие, высказывание, умозаключение, логическая переменная, логическое выраж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Выявить взаимосвязь между понятием «высказывание» и «логическая переменна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Исследовать виды логических операций и функций и понять их нормы (правил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Научиться строить таблицы истинности для логического сложения, умножения и отрицания, логического следования и эквивалент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Научиться строить таблицы истинности для логических выраж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цели в соответствии с требованиями ФГОС и  отметьте значком « +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ующей ячейке столбца </w:t>
      </w:r>
      <w:r>
        <w:rPr>
          <w:b/>
          <w:sz w:val="28"/>
          <w:szCs w:val="28"/>
        </w:rPr>
        <w:t>Цел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рганизация поисково-продуктивной деятельно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Исследуйте структурно-логическую схему смыслового содержания ключевого понятия ЛОГИ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7315200" cy="396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962520"/>
                          <a:chOff x="0" y="0"/>
                          <a:chExt cx="7315200" cy="396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3962520"/>
                          </a:xfrm>
                        </wpg:grpSpPr>
                        <wps:wsp>
                          <wps:cNvSpPr/>
                          <wps:spPr>
                            <a:xfrm>
                              <a:off x="3886200" y="42408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0"/>
                              <a:ext cx="182880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ОГ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848520"/>
                              <a:ext cx="2400480" cy="84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ука о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а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собах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методах) мыш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1981080"/>
                              <a:ext cx="3086280" cy="19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Основные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огические мето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нализ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нте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авн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общ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1080"/>
                              <a:ext cx="3429000" cy="19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Основные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огические фор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ня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сказы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мозаключ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839600"/>
                              <a:ext cx="434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69848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83960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5000" y="183960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2171880"/>
                            <a:ext cx="2286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2171880"/>
                            <a:ext cx="2286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1pt;width:576.05pt;height:312pt" coordorigin="1260,162" coordsize="11521,6240">
                <v:group id="shape_0" style="position:absolute;left:1260;top:162;width:11521;height:6240">
                  <v:line id="shape_0" from="7380,830" to="7380,1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761;top:162;width:2879;height:6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ОГ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01;top:1498;width:3779;height:1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ука о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ах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собах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методах) мыш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21;top:3282;width:4859;height:3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Основные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огические метод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нализ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нте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авн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общ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260;top:3282;width:5399;height:3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Основные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огические формы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ня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сказы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мозаключение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420,3059" to="10259,3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2837" to="7380,3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3059" to="3420,32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60,3059" to="10260,32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41;top:3582;width:359;height:1979">
                  <v:line id="shape_0" from="1441,3582" to="1441,5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4122" to="1800,41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1,4842" to="1800,48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1,5562" to="1800,55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100;top:3582;width:359;height:2519">
                  <v:line id="shape_0" from="8100,3582" to="8100,6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4122" to="8459,41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00,4842" to="8459,48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00,5382" to="8459,5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00,6102" to="8459,61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 Исследуйте структурно-логические схемы смыслового содержания ключевых слов ПОНЯТИЕ, ВЫСКАЗЫВАНИЕ, УМОЗАКЛЮЧ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4130</wp:posOffset>
                </wp:positionV>
                <wp:extent cx="4114800" cy="91440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14400"/>
                          <a:chOff x="0" y="0"/>
                          <a:chExt cx="41148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114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а мышления, которая фиксируе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, существенные призна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ъ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.9pt;width:324pt;height:72pt" coordorigin="4860,38" coordsize="6480,1440">
                <v:shape id="shape_0" fillcolor="white" stroked="t" o:allowincell="f" style="position:absolute;left:4860;top:398;width:64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а мышления, которая фиксируе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, существенные признак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ъек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561,38" to="7561,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38735</wp:posOffset>
                </wp:positionV>
                <wp:extent cx="41338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7.5pt;mso-wrap-distance-left:9.05pt;mso-wrap-distance-right:9.05pt;mso-wrap-distance-top:0pt;mso-wrap-distance-bottom:0pt;margin-top:3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сказывание 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9258300" cy="1370965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1370880"/>
                          <a:chOff x="0" y="0"/>
                          <a:chExt cx="925848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434880"/>
                            <a:ext cx="2857680" cy="9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а мышления, в которой что-либ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аетс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етс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реальных предметах, их свойствах и отношения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880"/>
                            <a:ext cx="2971800" cy="9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ится на основ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 форме являетс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вествовательны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ж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434880"/>
                            <a:ext cx="2514600" cy="9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жет быть истинным или ложны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5552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5520"/>
                            <a:ext cx="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5520"/>
                            <a:ext cx="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55520"/>
                            <a:ext cx="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8pt;width:729pt;height:107.95pt" coordorigin="540,276" coordsize="14580,2159">
                <v:shape id="shape_0" fillcolor="white" stroked="t" o:allowincell="f" style="position:absolute;left:540;top:961;width:4499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а мышления, в которой что-либ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аетс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етс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реальных предметах, их свойствах и отношениях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1;top:961;width:4679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оится на основ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 форме являетс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вествовательным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ж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61;top:961;width:3959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жет быть истинным или ложны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521" to="1385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276" to="7561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21" to="1620,1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521" to="7561,1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0,521" to="13860,1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суждение, утверждение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заключ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4229100" cy="1143000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143000"/>
                          <a:chOff x="0" y="0"/>
                          <a:chExt cx="42292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4229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а мышления, с помощью которой из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дного или нескольких суждени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посылок) может быть получен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е сужд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заключ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.95pt;width:333pt;height:90pt" coordorigin="4500,79" coordsize="6660,1800">
                <v:shape id="shape_0" fillcolor="white" stroked="t" o:allowincell="f" style="position:absolute;left:4500;top:619;width:66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а мышления, с помощью которой из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дного или нескольких суждени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посылок) может быть получен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е сужд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заключение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561,79" to="7561,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иведите примеры понятий, высказываний (истинных и ложных), умозаключений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Исследуйте понятие ВЕЛИ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4686300" cy="800100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800280"/>
                          <a:chOff x="0" y="0"/>
                          <a:chExt cx="46864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686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ражае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енные и качественные характеристик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ъектов, явлений, процессов окружающего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8pt;width:369pt;height:63pt" coordorigin="4320,256" coordsize="7380,1260">
                <v:shape id="shape_0" fillcolor="white" stroked="t" o:allowincell="f" style="position:absolute;left:4320;top:616;width:73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ражае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енные и качественные характеристик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ъектов, явлений, процессов окружающего мир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560,256" to="7560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4343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57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914400" cy="9144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233.95pt,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0</wp:posOffset>
                </wp:positionH>
                <wp:positionV relativeFrom="paragraph">
                  <wp:posOffset>162560</wp:posOffset>
                </wp:positionV>
                <wp:extent cx="914400" cy="8001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.8pt" to="647.95pt,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елич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59385</wp:posOffset>
                </wp:positionV>
                <wp:extent cx="3105150" cy="1162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лич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зывать п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м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91.5pt;mso-wrap-distance-left:9.05pt;mso-wrap-distance-right:9.05pt;mso-wrap-distance-top:0pt;mso-wrap-distance-bottom:0pt;margin-top:12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лича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зывать п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ме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8475</wp:posOffset>
                </wp:positionH>
                <wp:positionV relativeFrom="paragraph">
                  <wp:posOffset>45085</wp:posOffset>
                </wp:positionV>
                <wp:extent cx="2762250" cy="1162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лич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ч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91.5pt;mso-wrap-distance-left:9.05pt;mso-wrap-distance-right:9.05pt;mso-wrap-distance-top:0pt;mso-wrap-distance-bottom:0pt;margin-top:3.5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лич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начим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9304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2pt" to="153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2pt" to="648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296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0pt" to="648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640080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1600"/>
                          <a:chOff x="0" y="0"/>
                          <a:chExt cx="6400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о значению величины быва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ы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не изменяетс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 изменя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95480"/>
                            <a:ext cx="5716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95480"/>
                            <a:ext cx="8002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.6pt;width:504pt;height:108pt" coordorigin="3240,172" coordsize="10080,2160">
                <v:shape id="shape_0" fillcolor="white" stroked="t" o:allowincell="f" style="position:absolute;left:3240;top:172;width:100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о значению величины бываю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ы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не изменяетс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 изменяетс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40,1097" to="4140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0,1097" to="11520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480" to="6479,7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0,480" to="11879,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постоянных и переменных величин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ное зн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личина – </w:t>
      </w:r>
      <w:r>
        <w:rPr>
          <w:sz w:val="28"/>
          <w:szCs w:val="28"/>
        </w:rPr>
        <w:t>это   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Исследуйте структурно-логическую схему смыслового содержания понятия  ЛОГИЧЕСКАЯ ПЕРЕМ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8pt" to="378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Логическая перемен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о  простое высказывание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5pt" to="378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огическая переменная имеет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1600200" cy="342900"/>
                <wp:effectExtent l="635" t="5080" r="127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368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54610</wp:posOffset>
                </wp:positionV>
                <wp:extent cx="1257300" cy="342900"/>
                <wp:effectExtent l="1270" t="5080" r="635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3pt" to="485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8"/>
          <w:szCs w:val="28"/>
        </w:rPr>
        <w:t xml:space="preserve">имя </w:t>
      </w:r>
      <w:r>
        <w:rPr>
          <w:sz w:val="28"/>
          <w:szCs w:val="28"/>
        </w:rPr>
        <w:t xml:space="preserve">(обозначение) </w:t>
        <w:tab/>
        <w:tab/>
        <w:tab/>
        <w:tab/>
      </w:r>
      <w:r>
        <w:rPr>
          <w:b/>
          <w:sz w:val="28"/>
          <w:szCs w:val="28"/>
        </w:rPr>
        <w:t>значение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</wp:posOffset>
                </wp:positionV>
                <wp:extent cx="342900" cy="114300"/>
                <wp:effectExtent l="0" t="5080" r="190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pt" to="485.9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12700</wp:posOffset>
                </wp:positionV>
                <wp:extent cx="457200" cy="114300"/>
                <wp:effectExtent l="1270" t="508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pt" to="530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СТИНА (1)</w:t>
        <w:tab/>
        <w:t>ЛОЖЬ (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     А= «Принтер обеспечивает вывод информации на бумажный носитель»         А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= «Сканер является устройством вывода»</w:t>
        <w:tab/>
        <w:tab/>
        <w:tab/>
        <w:tab/>
        <w:tab/>
        <w:tab/>
        <w:t>В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6.Исследуйте смысловое содержание определения понятия  ЛОГИЧЕСКОЕ ВЫ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ое выраж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675</wp:posOffset>
                </wp:positionH>
                <wp:positionV relativeFrom="paragraph">
                  <wp:posOffset>154940</wp:posOffset>
                </wp:positionV>
                <wp:extent cx="4248150" cy="1047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то составное высказывание, включающее в себя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несколько логических переменн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простых высказываний), соединенных между собой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логическими операциям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/или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функ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5pt;height:82.5pt;mso-wrap-distance-left:9.05pt;mso-wrap-distance-right:9.05pt;mso-wrap-distance-top:0pt;mso-wrap-distance-bottom:0pt;margin-top:12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это составное высказывание, включающее в себя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несколько логических переменных</w:t>
                      </w:r>
                      <w:r>
                        <w:rPr>
                          <w:sz w:val="28"/>
                          <w:szCs w:val="28"/>
                        </w:rPr>
                        <w:t xml:space="preserve"> (простых высказываний), соединенных между собой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логическими операциями </w:t>
                      </w:r>
                      <w:r>
                        <w:rPr>
                          <w:sz w:val="28"/>
                          <w:szCs w:val="28"/>
                        </w:rPr>
                        <w:t>и/или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функ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Исследуйте виды, структуру, нормы, алгоритмы основных логических операций, используя Модуль 1-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логические опер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5pt" to="72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6172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5pt" to="55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15pt" to="31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15pt" to="558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конъюнкция </w:t>
      </w:r>
      <w:r>
        <w:rPr>
          <w:sz w:val="28"/>
          <w:szCs w:val="28"/>
        </w:rPr>
        <w:t>(логическое умножение)      -</w:t>
      </w:r>
      <w:r>
        <w:rPr>
          <w:b/>
          <w:sz w:val="28"/>
          <w:szCs w:val="28"/>
        </w:rPr>
        <w:t xml:space="preserve"> дизъюнкция </w:t>
      </w:r>
      <w:r>
        <w:rPr>
          <w:sz w:val="28"/>
          <w:szCs w:val="28"/>
        </w:rPr>
        <w:t>(логическое сложение)       -</w:t>
      </w:r>
      <w:r>
        <w:rPr>
          <w:b/>
          <w:sz w:val="28"/>
          <w:szCs w:val="28"/>
        </w:rPr>
        <w:t xml:space="preserve"> инверсия </w:t>
      </w:r>
      <w:r>
        <w:rPr>
          <w:sz w:val="28"/>
          <w:szCs w:val="28"/>
        </w:rPr>
        <w:t>(логическое отрицание)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</w:t>
        <w:tab/>
        <w:tab/>
        <w:tab/>
        <w:tab/>
        <w:tab/>
        <w:tab/>
        <w:tab/>
        <w:t>ИЛИ</w:t>
        <w:tab/>
        <w:tab/>
        <w:tab/>
        <w:tab/>
        <w:tab/>
        <w:tab/>
        <w:t>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1-4 </w:t>
      </w:r>
      <w:r>
        <w:rPr>
          <w:sz w:val="28"/>
          <w:szCs w:val="28"/>
        </w:rPr>
        <w:t>Логические операции</w:t>
      </w:r>
      <w:r>
        <w:rPr>
          <w:b/>
          <w:sz w:val="28"/>
          <w:szCs w:val="28"/>
        </w:rPr>
        <w:t xml:space="preserve"> – конъюнкция, дизъюнкция, инвер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680"/>
        <w:gridCol w:w="324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ъюнктивное выражение А&amp;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ит из </w:t>
            </w:r>
            <w:r>
              <w:rPr>
                <w:sz w:val="28"/>
                <w:szCs w:val="28"/>
                <w:u w:val="single"/>
              </w:rPr>
              <w:t>двух или более логических переменных</w:t>
            </w:r>
            <w:r>
              <w:rPr>
                <w:sz w:val="28"/>
                <w:szCs w:val="28"/>
              </w:rPr>
              <w:t xml:space="preserve"> (простых высказыва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зъюнктивное выражение А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оит из </w:t>
            </w:r>
            <w:r>
              <w:rPr>
                <w:sz w:val="28"/>
                <w:szCs w:val="28"/>
                <w:u w:val="single"/>
              </w:rPr>
              <w:t>двух или более логических переменных</w:t>
            </w:r>
            <w:r>
              <w:rPr>
                <w:sz w:val="28"/>
                <w:szCs w:val="28"/>
              </w:rPr>
              <w:t xml:space="preserve"> (простых высказыва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рсив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ражение      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ит из </w:t>
            </w:r>
            <w:r>
              <w:rPr>
                <w:sz w:val="28"/>
                <w:szCs w:val="28"/>
                <w:u w:val="single"/>
              </w:rPr>
              <w:t>одной логической переменно</w:t>
            </w:r>
            <w:r>
              <w:rPr>
                <w:sz w:val="28"/>
                <w:szCs w:val="28"/>
              </w:rPr>
              <w:t>й (простого высказывания)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ила выполн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ъюнктивное</w:t>
            </w:r>
            <w:r>
              <w:rPr>
                <w:sz w:val="28"/>
                <w:szCs w:val="28"/>
              </w:rPr>
              <w:t xml:space="preserve"> выражение (логическое умножение) истинно тогда и только тогда, когда </w:t>
            </w:r>
            <w:r>
              <w:rPr>
                <w:sz w:val="28"/>
                <w:szCs w:val="28"/>
                <w:u w:val="single"/>
              </w:rPr>
              <w:t>истин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все</w:t>
            </w:r>
            <w:r>
              <w:rPr>
                <w:sz w:val="28"/>
                <w:szCs w:val="28"/>
              </w:rPr>
              <w:t xml:space="preserve"> входящие в него простые </w:t>
            </w:r>
            <w:r>
              <w:rPr>
                <w:sz w:val="28"/>
                <w:szCs w:val="28"/>
                <w:u w:val="single"/>
              </w:rPr>
              <w:t>высказыва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изъюнктивное</w:t>
            </w:r>
            <w:r>
              <w:rPr>
                <w:sz w:val="28"/>
                <w:szCs w:val="28"/>
              </w:rPr>
              <w:t xml:space="preserve"> выражение (логическое сложение) истинно тогда, когда </w:t>
            </w:r>
            <w:r>
              <w:rPr>
                <w:sz w:val="28"/>
                <w:szCs w:val="28"/>
                <w:u w:val="single"/>
              </w:rPr>
              <w:t>истинно хотя бы одно</w:t>
            </w:r>
            <w:r>
              <w:rPr>
                <w:sz w:val="28"/>
                <w:szCs w:val="28"/>
              </w:rPr>
              <w:t xml:space="preserve"> из входящих в него простых  высказы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гическое отрицание</w:t>
            </w:r>
            <w:r>
              <w:rPr>
                <w:sz w:val="28"/>
                <w:szCs w:val="28"/>
              </w:rPr>
              <w:t xml:space="preserve"> (инверсия) делает </w:t>
            </w:r>
            <w:r>
              <w:rPr>
                <w:sz w:val="28"/>
                <w:szCs w:val="28"/>
                <w:u w:val="single"/>
              </w:rPr>
              <w:t>истинное</w:t>
            </w:r>
            <w:r>
              <w:rPr>
                <w:sz w:val="28"/>
                <w:szCs w:val="28"/>
              </w:rPr>
              <w:t xml:space="preserve"> высказывание </w:t>
            </w:r>
            <w:r>
              <w:rPr>
                <w:sz w:val="28"/>
                <w:szCs w:val="28"/>
                <w:u w:val="single"/>
              </w:rPr>
              <w:t>ложным</w:t>
            </w:r>
            <w:r>
              <w:rPr>
                <w:sz w:val="28"/>
                <w:szCs w:val="28"/>
              </w:rPr>
              <w:t xml:space="preserve">, а </w:t>
            </w:r>
            <w:r>
              <w:rPr>
                <w:sz w:val="28"/>
                <w:szCs w:val="28"/>
                <w:u w:val="single"/>
              </w:rPr>
              <w:t xml:space="preserve">ложное 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u w:val="single"/>
              </w:rPr>
              <w:t>истин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блица истинно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06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080"/>
              <w:gridCol w:w="1080"/>
            </w:tblGrid>
            <w:tr>
              <w:trPr>
                <w:trHeight w:val="40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&amp;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2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080"/>
              <w:gridCol w:w="1260"/>
            </w:tblGrid>
            <w:tr>
              <w:trPr>
                <w:trHeight w:val="40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b/>
                      <w:sz w:val="28"/>
                      <w:szCs w:val="28"/>
                    </w:rPr>
                    <w:t>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7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900"/>
            </w:tblGrid>
            <w:tr>
              <w:trPr>
                <w:trHeight w:val="405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Ā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</w:t>
            </w:r>
          </w:p>
        </w:tc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выполнение элементарных логических операций в АЛ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Исследуйте виды, структуру, нормы, алгоритмы основных логических функций, используя Модуль 1-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одуль 1-4 </w:t>
      </w:r>
    </w:p>
    <w:p>
      <w:pPr>
        <w:pStyle w:val="Normal"/>
        <w:jc w:val="both"/>
        <w:rPr/>
      </w:pPr>
      <w:r>
        <w:rPr>
          <w:sz w:val="28"/>
          <w:szCs w:val="28"/>
        </w:rPr>
        <w:t>Логические функции</w:t>
      </w:r>
      <w:r>
        <w:rPr>
          <w:b/>
          <w:sz w:val="28"/>
          <w:szCs w:val="28"/>
        </w:rPr>
        <w:t xml:space="preserve"> – импликация </w:t>
      </w:r>
      <w:r>
        <w:rPr>
          <w:sz w:val="28"/>
          <w:szCs w:val="28"/>
        </w:rPr>
        <w:t>(логическое следование) и</w:t>
      </w:r>
      <w:r>
        <w:rPr>
          <w:b/>
          <w:sz w:val="28"/>
          <w:szCs w:val="28"/>
        </w:rPr>
        <w:t xml:space="preserve"> эквивалентность </w:t>
      </w:r>
      <w:r>
        <w:rPr>
          <w:sz w:val="28"/>
          <w:szCs w:val="28"/>
        </w:rPr>
        <w:t>(логическое равен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  <w:gridCol w:w="6120"/>
      </w:tblGrid>
      <w:tr>
        <w:trPr>
          <w:trHeight w:val="2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мпликация А →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тся соединением двух высказываний в одно с помощью оборота речи «если….то…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стоит из </w:t>
            </w:r>
            <w:r>
              <w:rPr>
                <w:sz w:val="28"/>
                <w:szCs w:val="28"/>
                <w:u w:val="single"/>
              </w:rPr>
              <w:t>двух логических переменных</w:t>
            </w:r>
            <w:r>
              <w:rPr>
                <w:sz w:val="28"/>
                <w:szCs w:val="28"/>
              </w:rPr>
              <w:t xml:space="preserve"> (простых высказывани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вивалентность А~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тся соединением двух высказываний в одно с помощью оборота речи «…тогда и только тогда, когда…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ит из </w:t>
            </w:r>
            <w:r>
              <w:rPr>
                <w:sz w:val="28"/>
                <w:szCs w:val="28"/>
                <w:u w:val="single"/>
              </w:rPr>
              <w:t>двух логических переменных</w:t>
            </w:r>
            <w:r>
              <w:rPr>
                <w:sz w:val="28"/>
                <w:szCs w:val="28"/>
              </w:rPr>
              <w:t xml:space="preserve"> (простых высказываний)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вила выполн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ражение, образованное с помощью логической функции </w:t>
            </w:r>
            <w:r>
              <w:rPr>
                <w:sz w:val="28"/>
                <w:szCs w:val="28"/>
                <w:u w:val="single"/>
              </w:rPr>
              <w:t>имплик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ложно</w:t>
            </w:r>
            <w:r>
              <w:rPr>
                <w:sz w:val="28"/>
                <w:szCs w:val="28"/>
              </w:rPr>
              <w:t xml:space="preserve"> тогда и только тогда, когда </w:t>
            </w:r>
            <w:r>
              <w:rPr>
                <w:sz w:val="28"/>
                <w:szCs w:val="28"/>
                <w:u w:val="single"/>
              </w:rPr>
              <w:t>из истинной</w:t>
            </w:r>
            <w:r>
              <w:rPr>
                <w:sz w:val="28"/>
                <w:szCs w:val="28"/>
              </w:rPr>
              <w:t xml:space="preserve"> предпосылки (первого высказывания) следует </w:t>
            </w:r>
            <w:r>
              <w:rPr>
                <w:sz w:val="28"/>
                <w:szCs w:val="28"/>
                <w:u w:val="single"/>
              </w:rPr>
              <w:t>ложный вывод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ение, образованное с помощью логической функции </w:t>
            </w:r>
            <w:r>
              <w:rPr>
                <w:sz w:val="28"/>
                <w:szCs w:val="28"/>
                <w:u w:val="single"/>
              </w:rPr>
              <w:t>эквивалентности</w:t>
            </w:r>
            <w:r>
              <w:rPr>
                <w:sz w:val="28"/>
                <w:szCs w:val="28"/>
              </w:rPr>
              <w:t xml:space="preserve"> истинно тогда и только тогда, когда </w:t>
            </w:r>
            <w:r>
              <w:rPr>
                <w:sz w:val="28"/>
                <w:szCs w:val="28"/>
                <w:u w:val="single"/>
              </w:rPr>
              <w:t>оба</w:t>
            </w:r>
            <w:r>
              <w:rPr>
                <w:sz w:val="28"/>
                <w:szCs w:val="28"/>
              </w:rPr>
              <w:t xml:space="preserve"> высказывания одновременно </w:t>
            </w:r>
            <w:r>
              <w:rPr>
                <w:sz w:val="28"/>
                <w:szCs w:val="28"/>
                <w:u w:val="single"/>
              </w:rPr>
              <w:t>либо истинн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либо лож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блица истинно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06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080"/>
              <w:gridCol w:w="1080"/>
            </w:tblGrid>
            <w:tr>
              <w:trPr>
                <w:trHeight w:val="40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 → 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2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080"/>
              <w:gridCol w:w="1260"/>
            </w:tblGrid>
            <w:tr>
              <w:trPr>
                <w:trHeight w:val="40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~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</w:t>
            </w:r>
          </w:p>
        </w:tc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выполнение элементарных логических функций   в АЛ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Составьте таблицу истинности для следующих логических выра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логического выражения можно составить </w:t>
      </w:r>
      <w:r>
        <w:rPr>
          <w:b/>
          <w:sz w:val="28"/>
          <w:szCs w:val="28"/>
        </w:rPr>
        <w:t>таблицу истинности</w:t>
      </w:r>
      <w:r>
        <w:rPr>
          <w:sz w:val="28"/>
          <w:szCs w:val="28"/>
        </w:rPr>
        <w:t xml:space="preserve">, которая определяет его </w:t>
      </w:r>
      <w:r>
        <w:rPr>
          <w:sz w:val="28"/>
          <w:szCs w:val="28"/>
          <w:u w:val="single"/>
        </w:rPr>
        <w:t>истинность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ложность</w:t>
      </w:r>
      <w:r>
        <w:rPr>
          <w:sz w:val="28"/>
          <w:szCs w:val="28"/>
        </w:rPr>
        <w:t xml:space="preserve"> при всех возможных </w:t>
      </w:r>
      <w:r>
        <w:rPr>
          <w:sz w:val="28"/>
          <w:szCs w:val="28"/>
          <w:u w:val="single"/>
        </w:rPr>
        <w:t>комбинациях исходных значений простых высказываний</w:t>
      </w:r>
      <w:r>
        <w:rPr>
          <w:sz w:val="28"/>
          <w:szCs w:val="28"/>
        </w:rPr>
        <w:t xml:space="preserve"> (логических переме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9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9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0"/>
                          <a:chOff x="0" y="0"/>
                          <a:chExt cx="457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5pt;width:36pt;height:0pt" coordorigin="1620,10" coordsize="720,0">
                <v:line id="shape_0" from="1620,10" to="1799,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" to="2340,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5pt" to="48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66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.5pt" to="566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)&amp;(</w:t>
      </w:r>
      <w:r>
        <w:rPr>
          <w:b/>
          <w:sz w:val="28"/>
          <w:szCs w:val="28"/>
        </w:rPr>
        <w:t xml:space="preserve"> А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)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2= 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&amp;В)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>) &amp;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26915</wp:posOffset>
                </wp:positionH>
                <wp:positionV relativeFrom="paragraph">
                  <wp:posOffset>172085</wp:posOffset>
                </wp:positionV>
                <wp:extent cx="4869180" cy="3143250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8"/>
                              <w:gridCol w:w="432"/>
                              <w:gridCol w:w="540"/>
                              <w:gridCol w:w="540"/>
                              <w:gridCol w:w="1080"/>
                              <w:gridCol w:w="108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&amp;В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V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V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&amp;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47.5pt;mso-wrap-distance-left:9pt;mso-wrap-distance-right:9pt;mso-wrap-distance-top:0pt;mso-wrap-distance-bottom:0pt;margin-top:13.55pt;mso-position-vertical-relative:text;margin-left:356.45pt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8"/>
                        <w:gridCol w:w="432"/>
                        <w:gridCol w:w="540"/>
                        <w:gridCol w:w="540"/>
                        <w:gridCol w:w="1080"/>
                        <w:gridCol w:w="1080"/>
                        <w:gridCol w:w="1620"/>
                        <w:gridCol w:w="14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.8pt,1.15pt" to="10.75pt,1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.8pt,1.15pt" to="10.75pt,1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28.8pt,1.15pt" to="37.75pt,1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&amp;В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V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55.8pt,1.15pt" to="64.75pt,1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V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&amp;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286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15pt" to="10.75pt,1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2286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15pt" to="10.75pt,1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36576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15pt" to="37.75pt,1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70866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.15pt" to="64.75pt,1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1080"/>
        <w:gridCol w:w="1080"/>
        <w:gridCol w:w="2160"/>
      </w:tblGrid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6690</wp:posOffset>
                      </wp:positionV>
                      <wp:extent cx="1143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4.7pt" to="12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6690</wp:posOffset>
                      </wp:positionV>
                      <wp:extent cx="1143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4.7pt" to="12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6690</wp:posOffset>
                      </wp:positionV>
                      <wp:extent cx="1143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4.7pt" to="12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86690</wp:posOffset>
                      </wp:positionV>
                      <wp:extent cx="114300" cy="0"/>
                      <wp:effectExtent l="0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4.7pt" to="39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86690</wp:posOffset>
                      </wp:positionV>
                      <wp:extent cx="1143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4.7pt" to="66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86690</wp:posOffset>
                      </wp:positionV>
                      <wp:extent cx="1143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4.7pt" to="93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=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)&amp;(</w:t>
            </w:r>
            <w:r>
              <w:rPr>
                <w:b/>
                <w:sz w:val="28"/>
                <w:szCs w:val="28"/>
              </w:rPr>
              <w:t xml:space="preserve"> А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Организация рефлексивной деятельности студентов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индивидуальную цель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е таблицу п. 1.3. Система требований по Федеральному государственному стандарту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уйте свои способности в реализации межличностных отношений на занятии по системе «педагог-студент», «студент-студент», «студент-групп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92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ные качест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пределения кач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ознание своего проявленного качества в % (от 1 до 100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остоятельнос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  <w:tab w:val="center" w:pos="5502" w:leader="none"/>
              </w:tabs>
              <w:ind w:left="1080" w:hanging="10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дивидуальной це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  <w:tab w:val="center" w:pos="5502" w:leader="none"/>
              </w:tabs>
              <w:ind w:left="1080" w:hanging="10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без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ственнос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360"/>
              <w:jc w:val="both"/>
              <w:rPr/>
            </w:pPr>
            <w:r>
              <w:rPr>
                <w:sz w:val="28"/>
                <w:szCs w:val="28"/>
              </w:rPr>
              <w:t>Принятие и понимание цели управ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360"/>
              <w:jc w:val="both"/>
              <w:rPr/>
            </w:pPr>
            <w:r>
              <w:rPr>
                <w:sz w:val="28"/>
                <w:szCs w:val="28"/>
              </w:rPr>
              <w:t>Точное выполнение задания по содержанию и време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сциплинированнос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360"/>
              <w:jc w:val="both"/>
              <w:rPr/>
            </w:pPr>
            <w:r>
              <w:rPr>
                <w:sz w:val="28"/>
                <w:szCs w:val="28"/>
              </w:rPr>
              <w:t>Обязательное подчинение управител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ворческий подход к дел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новых смыс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ндартные ответы на вопросы, новые предположения, свой взгляд на проблем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ажение к другому человек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360"/>
              <w:jc w:val="both"/>
              <w:rPr/>
            </w:pPr>
            <w:r>
              <w:rPr>
                <w:sz w:val="28"/>
                <w:szCs w:val="28"/>
              </w:rPr>
              <w:t>Расположенность к педагогу и студентам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нимание другого челове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1080" w:hanging="10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желания другог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мыслями и действиями с други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Домашнее  задание: </w:t>
      </w:r>
      <w:r>
        <w:rPr>
          <w:i/>
          <w:sz w:val="28"/>
          <w:szCs w:val="28"/>
          <w:u w:val="single"/>
        </w:rPr>
        <w:tab/>
        <w:t>Н. Угринович Информатика и информационные технологии. Учебник для 10-11 классов/ Н.Д. Угринович.- 4-е изд –М.: БИНОМ. Лабоатория знаний, 2007., п.3.2, 3.3, 3.4</w:t>
      </w:r>
    </w:p>
    <w:sectPr>
      <w:type w:val="nextPage"/>
      <w:pgSz w:orient="landscape" w:w="16838" w:h="11906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39:00Z</dcterms:created>
  <dc:creator>mtd</dc:creator>
  <dc:description/>
  <cp:keywords/>
  <dc:language>en-US</dc:language>
  <cp:lastModifiedBy>1</cp:lastModifiedBy>
  <cp:lastPrinted>2012-11-23T12:30:00Z</cp:lastPrinted>
  <dcterms:modified xsi:type="dcterms:W3CDTF">2015-01-13T08:18:00Z</dcterms:modified>
  <cp:revision>23</cp:revision>
  <dc:subject/>
  <dc:title>ГБОУ СПО «Арзамасский приборостроительный колледж имени П</dc:title>
</cp:coreProperties>
</file>