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lang w:val="en-US"/>
        </w:rPr>
        <w:t xml:space="preserve">                            </w:t>
      </w:r>
      <w:r>
        <w:rPr>
          <w:b/>
          <w:sz w:val="28"/>
          <w:szCs w:val="28"/>
          <w:lang w:val="tt-RU"/>
        </w:rPr>
        <w:t>М</w:t>
      </w:r>
      <w:r>
        <w:rPr>
          <w:b/>
          <w:sz w:val="28"/>
          <w:szCs w:val="28"/>
        </w:rPr>
        <w:t>ероприятие «ДЕНЬ  МАМЫ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Цель внеклассного мероприятия: </w:t>
      </w:r>
    </w:p>
    <w:p>
      <w:pPr>
        <w:pStyle w:val="Normal"/>
        <w:rPr/>
      </w:pPr>
      <w:r>
        <w:rPr/>
        <w:t xml:space="preserve"> </w:t>
      </w:r>
      <w:r>
        <w:rPr/>
        <w:t xml:space="preserve">Способствовать сплочению детского коллектива через включения всех детей в совместную досуговую деятельность, создание доброжелательной атмосферы в клас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rPr/>
      </w:pPr>
      <w:r>
        <w:rPr/>
        <w:t xml:space="preserve"> </w:t>
      </w:r>
      <w:r>
        <w:rPr/>
        <w:t xml:space="preserve">Способствовать созданию положительных эмоциональных переживаний детей и родителей от совместного празднования мероприятия. </w:t>
      </w:r>
    </w:p>
    <w:p>
      <w:pPr>
        <w:pStyle w:val="Normal"/>
        <w:rPr/>
      </w:pPr>
      <w:r>
        <w:rPr/>
        <w:t xml:space="preserve"> </w:t>
      </w:r>
      <w:r>
        <w:rPr/>
        <w:t xml:space="preserve">Формировать нравственно-эстетических ценностей, уважения и чувства благодарности к мамам.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внимание, воображение, мышление, память, слуховое восприятие и творческие способности учащихся. </w:t>
      </w:r>
    </w:p>
    <w:p>
      <w:pPr>
        <w:pStyle w:val="Normal"/>
        <w:rPr/>
      </w:pPr>
      <w:r>
        <w:rPr/>
        <w:t xml:space="preserve"> </w:t>
      </w:r>
      <w:r>
        <w:rPr/>
        <w:t>Развивать коммуникативные навыки непосредственного взаимодействия учащихся между собой, а также с преподав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8500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81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.(Севастьянова</w:t>
      </w:r>
      <w:r>
        <w:rPr/>
        <w:t>)    Что для птиц, скажите,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. (Быков)</w:t>
      </w:r>
      <w:r>
        <w:rPr/>
        <w:t xml:space="preserve">         Солнце, небо, зелень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</w:t>
      </w:r>
      <w:r>
        <w:rPr/>
        <w:t>. А для мор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</w:t>
      </w:r>
      <w:r>
        <w:rPr/>
        <w:t>. Б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.</w:t>
      </w:r>
      <w:r>
        <w:rPr/>
        <w:t xml:space="preserve"> А для лы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</w:t>
      </w:r>
      <w:r>
        <w:rPr/>
        <w:t>. Для лыж - сне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во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у, а мне, скажу я прямо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была со мною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месте. Мам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Звучит песня «Наша мама» (муз. В. Шаинского, сл. В. Попкова)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(Пучкин).</w:t>
      </w:r>
      <w:r>
        <w:rPr/>
        <w:t xml:space="preserve">   Добрый день наши любимые мамы ,бабушки!  Сегодня мы собрались,чтобы поздравить наших милых мам и бабушек </w:t>
      </w:r>
      <w:r>
        <w:rPr>
          <w:lang w:val="en-US"/>
        </w:rPr>
        <w:t>c</w:t>
      </w:r>
      <w:r>
        <w:rPr/>
        <w:t xml:space="preserve"> праздником.         Мама, мамочка... Сколько тепла таит это магическое слово, которым называют самого дорогого, близкого, единственного человека. Материнская любовь греет нас до старости. Мама учит нас быть мудрыми, дает советы, заботится о нас, оберегает нас. </w:t>
      </w:r>
    </w:p>
    <w:p>
      <w:pPr>
        <w:pStyle w:val="Normal"/>
        <w:rPr>
          <w:b/>
          <w:b/>
        </w:rPr>
      </w:pPr>
      <w:r>
        <w:rPr>
          <w:b/>
        </w:rPr>
        <w:t>Чтец 1.(Миш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в природе знак святой и вещ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о обозначенный в ве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прекрасная из женщин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ребенком на рука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2.(Маш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любой напасти закли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-то уж добра не за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Богоматерь, а зем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ая возвышенная м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3.(ТЕРЕХ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т любви издревле ей завещ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и стоит она в век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прекрасная из женщин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ребенком на рука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4.(ТЕРЕХ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на свете метится след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бы ни вышагал пут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ня украшена плод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- судьбой своих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5.(АНТО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ь ей вечно солнце рукоплещ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а и будет жить в век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прекрасная из женщин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ребенком на рука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6.(БЫ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Днем матер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аздником осенним, женщины Росс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ем в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7.(АРИ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нщины прославлены тру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илавком, в офисах, боль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статок этим вносят в д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я в нем труди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8</w:t>
      </w:r>
      <w:r>
        <w:rPr>
          <w:b/>
        </w:rPr>
        <w:t>.(МАЙНУС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ши женщины - в журна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найдете вы вез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и в танцза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нистерстве и в су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9</w:t>
      </w:r>
      <w:r>
        <w:rPr>
          <w:b/>
        </w:rPr>
        <w:t>(ТА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трогом платье или пестром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уши мы их благода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своим любимым мамам, сестр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и вновь спасибо говор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10</w:t>
      </w:r>
      <w:r>
        <w:rPr>
          <w:b/>
        </w:rPr>
        <w:t>.(СЕВАСТЬЯН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медсестрам, что 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риппа порош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варам, что нам пе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беду пирож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22"/>
        </w:rPr>
      </w:pPr>
      <w:r>
        <w:rPr>
          <w:b/>
        </w:rPr>
        <w:t xml:space="preserve">Чтец </w:t>
      </w:r>
      <w:r>
        <w:rPr>
          <w:b/>
          <w:lang w:val="en-US"/>
        </w:rPr>
        <w:t>11</w:t>
      </w:r>
      <w:r>
        <w:rPr>
          <w:b/>
        </w:rPr>
        <w:t>.(ПУЧКИН)</w:t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/>
      </w:pPr>
      <w:r>
        <w:rPr/>
        <w:t>Наши женщины с мужчинами ря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идают богатство стра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ботой, и ласковым взгля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ют мужчинам о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12</w:t>
      </w:r>
      <w:r>
        <w:rPr>
          <w:b/>
        </w:rPr>
        <w:t>.(СОФ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р для нас защищать г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ым сердцем любая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е оружие - слово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е никому не отн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1</w:t>
      </w:r>
      <w:r>
        <w:rPr>
          <w:b/>
        </w:rPr>
        <w:t>.(МАШ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нщинам нашим - мамам, самым любим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хорошим, самым родн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милым, неотразим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красивым и молодым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. Наш сердечный прив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Ведущие представляют приглашенных гос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 (АРИНА)Мы рады видеть вас на нашем праздн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(Звучит песня «Мамина улыбка» (муз. А. Аверкина, сл. И. Лашкова)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.(Пучк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мое первое в жизни сло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важное, пусть и короткое, -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ебя песней баюкал в зыб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Нежна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учил тебя первым шаг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Счастлива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нечаянно больно ушиб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вои слезы платком выти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Добра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надо о мамах сказ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ть лишь двум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у мы называем «мать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аму нежно - «мам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t-RU"/>
        </w:rPr>
      </w:pPr>
      <w:r>
        <w:rPr>
          <w:b/>
        </w:rPr>
        <w:t>Ведущая 2(АРИНА). Уважаемые мамы, бабушки! Ваши дети написали о вас прекрасные сочинения. Сейчас мы зачитаем несколько отрывков из них.(</w:t>
      </w:r>
      <w:r>
        <w:rPr>
          <w:b/>
          <w:lang w:val="tt-RU"/>
        </w:rPr>
        <w:t>Пучкин –бабушке,Миша-маме,Маша-маме Севаст</w:t>
      </w:r>
      <w:r>
        <w:rPr>
          <w:b/>
        </w:rPr>
        <w:t>ьянова-маме)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(Чтение отрывков сочинений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 </w:t>
      </w:r>
      <w:r>
        <w:rPr>
          <w:b/>
          <w:lang w:val="en-US"/>
        </w:rPr>
        <w:t>2</w:t>
      </w:r>
      <w:r>
        <w:rPr>
          <w:b/>
        </w:rPr>
        <w:t>.(СОФ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ворят, у м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не прост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у м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золо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сколько руки э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есного тво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ят, вяжут, глад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то-то масте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 А для вас, дорогие  мамы, сейчас прозвучат задорные частушки. В исполнении мальчиков 5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</w:rPr>
        <w:t>Мальчики исполняют частушки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  <w:t>Частушки про ма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аля вымыла по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 помог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жалко, мама 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ерем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мне решил задач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тематике по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том решали с ма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он реши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рели суп и каш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 насыпали в ком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ишла с работы ма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много ей хло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мама на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ится, старае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папа безрабо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уби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ама удивила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товили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-то даже ко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жала от кот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овал картину Ва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художник, спор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чем он нос раскра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асный, желтый, синий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а пол натер до блес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л винег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ет мама, что же дел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й работ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хне веник я на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вартиру им под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сталось от 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соломинки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ам спели, как сум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едь только де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найте - наши мамы –Лучши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ки петь кон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годня обещ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ть вас всегда во вс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, вечером и дн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tt-RU"/>
        </w:rPr>
        <w:t>Веду</w:t>
      </w:r>
      <w:r>
        <w:rPr/>
        <w:t xml:space="preserve">щий: Уважаемые мамы и бабушки а сейчас для вас     сценка   </w:t>
      </w:r>
      <w:r>
        <w:rPr>
          <w:b/>
        </w:rPr>
        <w:t>«Три мам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и показывают сцен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 (НИКИ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дети так упря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аждый зна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 им часто ма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и не слышат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юша под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гулки приш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уклу спрос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Таня, подходит к столу и присаживается на стул, куклу берет на ру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ты залезла под стол, непос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просидела весь день без об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ми дочками просто бе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к обеду ватруш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нюшина мама с работы приш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ню спрос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мама, садится на стул около Тан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а</w:t>
      </w:r>
      <w:r>
        <w:rPr>
          <w:rFonts w:eastAsia="Wingdings" w:cs="Wingdings" w:ascii="Wingdings" w:hAnsi="Wingdings"/>
          <w:b/>
        </w:rPr>
        <w:t></w:t>
      </w:r>
      <w:r>
        <w:rPr>
          <w:b/>
        </w:rPr>
        <w:t>МАШ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заигралась, наверно, в са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ухитрилась забыть про е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дать кричала бабуся не ра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отвечала: сейчас да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ми дочками просто бе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-ка,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к обеду ватруш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ут бабушка — мамина мама — приш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аму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бабушка  подходит к столу и садится на третий сту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ушка  (АНЯ Севастьянова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, в больнице за целые 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для еды не нашлось ни минут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ером съела сухой бутерб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же весь день сидеть без о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доктором стала, а все непо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ми дочками просто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к обеду ватр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едят ватруш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ри мамы в столовой сид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мамы на дочек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 дочками сделать упрямыми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трое: Ох, как не просто быть мамами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</w:p>
    <w:p>
      <w:pPr>
        <w:pStyle w:val="Normal"/>
        <w:rPr/>
      </w:pPr>
      <w:r>
        <w:rPr/>
        <w:t>Ведущий 1</w:t>
      </w:r>
      <w:r>
        <w:rPr>
          <w:b/>
        </w:rPr>
        <w:t>. А сейчас в исполнении девочек 5 класса прозвучит песня « Ты меня на рассвете разбудишь</w:t>
      </w:r>
      <w:r>
        <w:rPr/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едущая: Танец матросов в исполнении мальч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.А сейчас будем предсказывать судьбу нашим мамам_(мамам раздаются конверты с предметами)</w:t>
      </w:r>
    </w:p>
    <w:p>
      <w:pPr>
        <w:pStyle w:val="Normal"/>
        <w:rPr>
          <w:b/>
          <w:b/>
        </w:rPr>
      </w:pPr>
      <w:r>
        <w:rPr>
          <w:b/>
        </w:rPr>
        <w:t>Пуговка-вы купите себе что-то красивое из одежд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пейка-будете очень денежным человеком</w:t>
      </w:r>
    </w:p>
    <w:p>
      <w:pPr>
        <w:pStyle w:val="Normal"/>
        <w:rPr>
          <w:b/>
          <w:b/>
        </w:rPr>
      </w:pPr>
      <w:r>
        <w:rPr>
          <w:b/>
        </w:rPr>
        <w:t>Лавровый лист-большие успехи в работе</w:t>
      </w:r>
    </w:p>
    <w:p>
      <w:pPr>
        <w:pStyle w:val="Normal"/>
        <w:rPr>
          <w:b/>
          <w:b/>
        </w:rPr>
      </w:pPr>
      <w:r>
        <w:rPr>
          <w:b/>
        </w:rPr>
        <w:t>Нитка-дальняя дорога в дальние края</w:t>
      </w:r>
    </w:p>
    <w:p>
      <w:pPr>
        <w:pStyle w:val="Normal"/>
        <w:rPr>
          <w:b/>
          <w:b/>
        </w:rPr>
      </w:pPr>
      <w:r>
        <w:rPr>
          <w:b/>
        </w:rPr>
        <w:t>Ключ-новая квартира</w:t>
      </w:r>
    </w:p>
    <w:p>
      <w:pPr>
        <w:pStyle w:val="Normal"/>
        <w:rPr>
          <w:b/>
          <w:b/>
        </w:rPr>
      </w:pPr>
      <w:r>
        <w:rPr>
          <w:b/>
        </w:rPr>
        <w:t>Конфета-ожидает сладкая  пресладкая жиз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  Праздник наш уже кон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нам еще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ите на прощ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здоровья пож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: А сейчас наши мальчики из нашего класса хотят давать обещания своим дорогим, милым ма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учкин</w:t>
      </w:r>
      <w:r>
        <w:rPr/>
        <w:t>: Обещаем,обещаем</w:t>
      </w:r>
    </w:p>
    <w:p>
      <w:pPr>
        <w:pStyle w:val="Normal"/>
        <w:rPr/>
      </w:pPr>
      <w:r>
        <w:rPr/>
        <w:t xml:space="preserve">     </w:t>
      </w:r>
      <w:r>
        <w:rPr/>
        <w:t>Перво-наперво пятерки</w:t>
      </w:r>
    </w:p>
    <w:p>
      <w:pPr>
        <w:pStyle w:val="Normal"/>
        <w:rPr/>
      </w:pPr>
      <w:r>
        <w:rPr/>
        <w:t>На уроках получать</w:t>
      </w:r>
    </w:p>
    <w:p>
      <w:pPr>
        <w:pStyle w:val="Normal"/>
        <w:rPr/>
      </w:pPr>
      <w:r>
        <w:rPr/>
        <w:t>Аккуратно ездить с горки</w:t>
      </w:r>
    </w:p>
    <w:p>
      <w:pPr>
        <w:pStyle w:val="Normal"/>
        <w:rPr/>
      </w:pPr>
      <w:r>
        <w:rPr/>
        <w:t>Брюки новые не р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ов</w:t>
      </w:r>
      <w:r>
        <w:rPr/>
        <w:t>: И не драться,не ругаться</w:t>
      </w:r>
    </w:p>
    <w:p>
      <w:pPr>
        <w:pStyle w:val="Normal"/>
        <w:rPr/>
      </w:pPr>
      <w:r>
        <w:rPr/>
        <w:t>Стекла шайбами не бить</w:t>
      </w:r>
    </w:p>
    <w:p>
      <w:pPr>
        <w:pStyle w:val="Normal"/>
        <w:rPr/>
      </w:pPr>
      <w:r>
        <w:rPr/>
        <w:t>На чердак не забираться</w:t>
      </w:r>
    </w:p>
    <w:p>
      <w:pPr>
        <w:pStyle w:val="Normal"/>
        <w:rPr/>
      </w:pPr>
      <w:r>
        <w:rPr/>
        <w:t>Кашу кушать –так и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</w:t>
      </w:r>
      <w:r>
        <w:rPr/>
        <w:t>: Вы уж мамы нас поймите</w:t>
      </w:r>
    </w:p>
    <w:p>
      <w:pPr>
        <w:pStyle w:val="Normal"/>
        <w:rPr/>
      </w:pPr>
      <w:r>
        <w:rPr/>
        <w:t>Вы уж мамы нас простите</w:t>
      </w:r>
    </w:p>
    <w:p>
      <w:pPr>
        <w:pStyle w:val="Normal"/>
        <w:rPr/>
      </w:pPr>
      <w:r>
        <w:rPr/>
        <w:t>Мы такой народ-мальчишки</w:t>
      </w:r>
    </w:p>
    <w:p>
      <w:pPr>
        <w:pStyle w:val="Normal"/>
        <w:rPr/>
      </w:pPr>
      <w:r>
        <w:rPr/>
        <w:t>Трудно перестроиться</w:t>
      </w:r>
    </w:p>
    <w:p>
      <w:pPr>
        <w:pStyle w:val="Normal"/>
        <w:rPr/>
      </w:pPr>
      <w:r>
        <w:rPr/>
        <w:t>Но не надо так о нас</w:t>
      </w:r>
    </w:p>
    <w:p>
      <w:pPr>
        <w:pStyle w:val="Normal"/>
        <w:rPr/>
      </w:pPr>
      <w:r>
        <w:rPr/>
        <w:t>Сильно беспоко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</w:t>
      </w:r>
      <w:r>
        <w:rPr/>
        <w:t>: Мы вас часто огорчаем</w:t>
      </w:r>
    </w:p>
    <w:p>
      <w:pPr>
        <w:pStyle w:val="Normal"/>
        <w:rPr/>
      </w:pPr>
      <w:r>
        <w:rPr/>
        <w:t>Что порой не замечаем</w:t>
      </w:r>
    </w:p>
    <w:p>
      <w:pPr>
        <w:pStyle w:val="Normal"/>
        <w:rPr/>
      </w:pPr>
      <w:r>
        <w:rPr/>
        <w:t>Мы вас очень.очень любим</w:t>
      </w:r>
    </w:p>
    <w:p>
      <w:pPr>
        <w:pStyle w:val="Normal"/>
        <w:rPr/>
      </w:pPr>
      <w:r>
        <w:rPr/>
        <w:t>Будем добрыми расти</w:t>
      </w:r>
    </w:p>
    <w:p>
      <w:pPr>
        <w:pStyle w:val="Normal"/>
        <w:rPr/>
      </w:pPr>
      <w:r>
        <w:rPr/>
        <w:t>И всегда стараться будем</w:t>
      </w:r>
    </w:p>
    <w:p>
      <w:pPr>
        <w:pStyle w:val="Normal"/>
        <w:rPr/>
      </w:pPr>
      <w:r>
        <w:rPr/>
        <w:t>Хорошо себя вести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</w:t>
      </w:r>
      <w:r>
        <w:rPr/>
        <w:t>: Не стесняйтесь ботщ варить</w:t>
      </w:r>
    </w:p>
    <w:p>
      <w:pPr>
        <w:pStyle w:val="Normal"/>
        <w:rPr/>
      </w:pPr>
      <w:r>
        <w:rPr/>
        <w:t xml:space="preserve">Мыть полы, посуду мыть </w:t>
      </w:r>
    </w:p>
    <w:p>
      <w:pPr>
        <w:pStyle w:val="Normal"/>
        <w:rPr/>
      </w:pPr>
      <w:r>
        <w:rPr/>
        <w:t>Мама труд любой не страшен</w:t>
      </w:r>
    </w:p>
    <w:p>
      <w:pPr>
        <w:pStyle w:val="Normal"/>
        <w:rPr/>
      </w:pPr>
      <w:r>
        <w:rPr/>
        <w:t>Шить,вязать.в полет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Наш праздничный концерт ,посвященный нашим мамам, бабушкам подошел к концу,Спасибо за внима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(Звучит песня «Солнечный круг» (муз. А. Островского, сл. Л. Ошанина). Праздник заканчивается чаепитием.)  (песня МАМА!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  <w:drawing>
          <wp:inline distT="0" distB="0" distL="0" distR="0">
            <wp:extent cx="5429250" cy="297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  <w:lang w:val="en-US"/>
        </w:rPr>
      </w:pPr>
      <w:r>
        <w:rPr>
          <w:b/>
          <w:bCs/>
          <w:color w:val="0069A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  <w:t>Анализ внеклассного мероприятия, посвящённого Дню Матери</w:t>
      </w:r>
    </w:p>
    <w:p>
      <w:pPr>
        <w:pStyle w:val="Normal"/>
        <w:jc w:val="center"/>
        <w:rPr>
          <w:b/>
          <w:b/>
          <w:bCs/>
          <w:color w:val="0069A9"/>
          <w:sz w:val="28"/>
          <w:szCs w:val="28"/>
        </w:rPr>
      </w:pPr>
      <w:r>
        <w:rPr>
          <w:b/>
          <w:bCs/>
          <w:color w:val="0069A9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веденного 5  классе МБОУ    Сиренькинская  «СОШ» от 25 ноября 2014 года. </w:t>
      </w:r>
    </w:p>
    <w:p>
      <w:pPr>
        <w:pStyle w:val="Normal"/>
        <w:rPr/>
      </w:pPr>
      <w:r>
        <w:rPr/>
        <w:t>Место проведения: школа</w:t>
      </w:r>
    </w:p>
    <w:p>
      <w:pPr>
        <w:pStyle w:val="Normal"/>
        <w:rPr/>
      </w:pPr>
      <w:r>
        <w:rPr/>
        <w:t>Цель: Выработка чувства любви и уважения к женщине – матер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роприятие направлено на воспитание у детей чувства уважения, любви к матери, интереса к совместной деятельности с родителями. Способствовало сплочению родителей и детей, развитию у детей организационных и художественных способностей. Направлено на вовлечение родителей в проведение школьных мероприятий. Мероприятие является частью системной работы школы, так как проходило по плану.</w:t>
      </w:r>
    </w:p>
    <w:p>
      <w:pPr>
        <w:pStyle w:val="Normal"/>
        <w:jc w:val="both"/>
        <w:rPr/>
      </w:pPr>
      <w:r>
        <w:rPr/>
        <w:tab/>
        <w:t xml:space="preserve">Мероприятие началось с сообщения учителя о том, что в России объявлен День матери, который ежегодно отмечается в последнее воскресенье ноября месяца. Чтобы закрепить семейные устои, особо отметились значения в нашей жизни главного человека, подарившего нам жизнь – это мать, о которой мы не должны забывать ни на минуту. Она нас вырастила, дала нам жизнь, воспитывала и продолжает воспитывать не чувствуя усталости и старост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месте с классными руководителем  Галиаскаровой Г.А ученики 5 класса составили программу, выбрали художественные номера.  Сцену оформляли вместе с детьми. Учащиеся средних классов  заранее нарисовали своих мам, </w:t>
      </w:r>
      <w:r>
        <w:rPr>
          <w:rFonts w:cs="Times New Roman" w:ascii="Times New Roman" w:hAnsi="Times New Roman"/>
          <w:sz w:val="24"/>
          <w:szCs w:val="24"/>
        </w:rPr>
        <w:t>сделали выставку рисунк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елок, стенгазет и приготовили презентацию с фотографиями любимых мам с детьми. </w:t>
        <w:br/>
        <w:t xml:space="preserve">Учащиеся выступили хорошо. Выразительно  читали стихи, пели песни, танцевали танец. </w:t>
      </w:r>
      <w:r>
        <w:rPr>
          <w:rFonts w:cs="Times New Roman" w:ascii="Times New Roman" w:hAnsi="Times New Roman"/>
          <w:sz w:val="24"/>
          <w:szCs w:val="24"/>
        </w:rPr>
        <w:t xml:space="preserve">Звучала музыка, песни о наших любимых мамах, были и стихотворения. В конце мероприятия все спели песню о лучшей мамочке на свете. </w:t>
      </w:r>
    </w:p>
    <w:p>
      <w:pPr>
        <w:pStyle w:val="Normal"/>
        <w:jc w:val="both"/>
        <w:rPr/>
      </w:pPr>
      <w:r>
        <w:rPr/>
        <w:tab/>
        <w:t>Родители были довольны,  получили удовольствие, дети счастлив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анное мероприятие достигло своей цели, дети получили дополнительную динамику воодушевления на прекрасную жизнь – детства. Всё, что задумали, удалос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окончании мероприятия в классах были проведены чаепития совместно с родителями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/>
        <w:t>Анализ выполнила: Галиаскарова Г.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48:00Z</dcterms:created>
  <dc:creator>UserXP</dc:creator>
  <dc:description/>
  <cp:keywords/>
  <dc:language>en-US</dc:language>
  <cp:lastModifiedBy>Гульназ</cp:lastModifiedBy>
  <dcterms:modified xsi:type="dcterms:W3CDTF">2015-01-30T06:11:00Z</dcterms:modified>
  <cp:revision>19</cp:revision>
  <dc:subject/>
  <dc:title>мероприятия</dc:title>
</cp:coreProperties>
</file>