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sz w:val="72"/>
        </w:rPr>
        <w:tab/>
        <w:t>Мисс класса</w:t>
      </w:r>
    </w:p>
    <w:p>
      <w:pPr>
        <w:pStyle w:val="Normal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(праздник, посвященный 8 марта)</w:t>
      </w:r>
    </w:p>
    <w:p>
      <w:pPr>
        <w:pStyle w:val="Normal"/>
        <w:rPr>
          <w:rFonts w:ascii="Monotype Corsiva" w:hAnsi="Monotype Corsiva" w:cs="Monotype Corsiva"/>
          <w:sz w:val="16"/>
          <w:vertAlign w:val="superscript"/>
        </w:rPr>
      </w:pPr>
      <w:r>
        <w:rPr>
          <w:rFonts w:cs="Monotype Corsiva" w:ascii="Monotype Corsiva" w:hAnsi="Monotype Corsiva"/>
          <w:sz w:val="16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тулья для участниц, цветок-опросник (по пять лепестком разного цвет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готовка концертных номеров:</w:t>
      </w:r>
      <w:r>
        <w:rPr>
          <w:sz w:val="28"/>
          <w:szCs w:val="28"/>
        </w:rPr>
        <w:t xml:space="preserve"> песни школьного коллект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уважаемые гости, учителя, ребята! Сегодня мы собрались в это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ядном зале и у всех нас прекрасное весеннее настроение: хочется  радоваться,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елиться и дарить друг другу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еддверии какого праздника мы собр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еница:</w:t>
      </w:r>
      <w:r>
        <w:rPr>
          <w:sz w:val="28"/>
          <w:szCs w:val="28"/>
        </w:rPr>
        <w:t xml:space="preserve">  Нынче праздник! Нынче праздни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здник бабушек и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самый добрый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весной приходит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праздник послуш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здравленья и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етанья, обож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здник самых лучших сл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“Ты на свете лучше всех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этот день все мы будем поздравлять наших любимых мам, бабушек, сестричек; будем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ать им любви, счастья, красоты.</w:t>
      </w:r>
    </w:p>
    <w:p>
      <w:pPr>
        <w:pStyle w:val="Normal"/>
        <w:rPr/>
      </w:pPr>
      <w:r>
        <w:rPr>
          <w:sz w:val="28"/>
          <w:szCs w:val="28"/>
        </w:rPr>
        <w:t>- И, конечно же, главной героиней нашего праздника будет прекрасное создание природы -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должна быть девоч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егодня нам предоставляется возможность проверить, обладают ли этими качест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ши конкурсантки, ученицы выпускных классов, которые будут бороться за звание </w:t>
      </w:r>
    </w:p>
    <w:p>
      <w:pPr>
        <w:pStyle w:val="Normal"/>
        <w:rPr/>
      </w:pPr>
      <w:r>
        <w:rPr>
          <w:sz w:val="28"/>
          <w:szCs w:val="28"/>
        </w:rPr>
        <w:t xml:space="preserve">   “</w:t>
      </w:r>
      <w:r>
        <w:rPr>
          <w:sz w:val="28"/>
          <w:szCs w:val="28"/>
        </w:rPr>
        <w:t>Мисс класса”.</w:t>
      </w:r>
    </w:p>
    <w:p>
      <w:pPr>
        <w:pStyle w:val="Normal"/>
        <w:rPr/>
      </w:pPr>
      <w:r>
        <w:rPr>
          <w:sz w:val="28"/>
          <w:szCs w:val="28"/>
        </w:rPr>
        <w:t>- Итак, встречайте наших девочек аплодисментами (участницы………….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цы выходят под музыку в сопровождении мальчиков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торые подводят их к своим стульям. Мальчики уходят, девочки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яю уважаемое жюри :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ши зрители сегодня тоже будут судьями, им предстоит определить “Ми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рительских симпати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  <w:t xml:space="preserve">Конкурс 1. “Визитка» (домашнее задание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ждая конкурсантка должна представить себя: очень кратко, но точно и  интере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казать о себе, своих увлечениях, показать свою индивидуальность и оригин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2. “Интеллектуальная размин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уществует пословица “Встречают по одежке, провожают по уму”. Как вы ее поним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опрос зр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юбой человек должен обладать не только внешней красотой, но и красотой  ума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брази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м конкурсе каждая участница отрывает лепесток с номером от нашего  цветка-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ника. На обдумывание 5секун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опросы виктор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кция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Сказки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– желтые леп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атая сказочная особа женского пола, к имени которой всегда добавляют слово “болотная”. (Кикимор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удище – свистун, которого победил и взял в плен Илья Муромец. (Соловей-разбойн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лый маленький человечек, который живет в каждом доме и охраняет его. (Домово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токвашинский почтальон. (Печки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имя первой женщины-летчика. (Баба Яг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ция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Смекалка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– красные лепест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можно донести воду в решете? (Заморозит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 больше ковыряешь, тем больше становится. (Дыр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может путешествовать по свету, оставаясь в одном и том же угл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очтовая мар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писать “сухая трава” четырьмя буквами? (Сен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случилось 31 февраля? (Ничего, нет такой да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“Толкование слов” – голубые лепес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дствие, следствие баловства детей со спичками. (Пожа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реждение, создающее и демонстрирующее спектакли. (Теат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рыв в спектакле, концерте. (Антрак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ь лица, прячущаяся под челкой. (Лоб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ик из жердей и веточек. (Шала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 w:val="28"/>
          <w:u w:val="single"/>
        </w:rPr>
        <w:t>испытание «Василиса Премудрая"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Как называется и документ, необходимый для получения лекарства в аптеке, и способ приготовления блюда? (Рецепт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Чем кашу не испортишь? (Маслом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В каком супе огурцы с перловкой встречаются? (В рассольнике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Как называется вид супов из протёртых овощей? (Пюре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Как называют салат, залитый квасом? (Окрошка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«Куриный солярий» – это... Что? (Гриль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Именем какого древнеримского царя назван салат с куриным мясом? (Цезарь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Что на кухне убегает от плохой хозяйки? (Молоко кипящее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Сырники повара готовят из сыра или из творога? (Из творога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Какой корнеплод необходим для приготовления драников? (Картофель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Какая рыба в праздничные дни надевает «шубу»? (Сельдь, блюдо «Сельдь под шубой»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Из лепестков каких цветов варят варенье? (Из лепестков роз и одуванчиков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«Накрученное» кушанье – это… Что? (Рулет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Что превращает морс в кисель? (Крахмал.)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Рацион, чтобы уменьшить талию, – это… Что? (Диета.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● </w:t>
      </w:r>
      <w:r>
        <w:rPr>
          <w:color w:val="000000"/>
          <w:sz w:val="28"/>
        </w:rPr>
        <w:t>Как называется трапеза на природе? (Пикник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курс 3. </w:t>
      </w:r>
      <w:r>
        <w:rPr>
          <w:b/>
          <w:sz w:val="28"/>
          <w:szCs w:val="28"/>
          <w:u w:val="single"/>
          <w:lang w:val="en-US"/>
        </w:rPr>
        <w:t>“</w:t>
      </w:r>
      <w:r>
        <w:rPr>
          <w:b/>
          <w:sz w:val="28"/>
          <w:szCs w:val="28"/>
          <w:u w:val="single"/>
        </w:rPr>
        <w:t>Дегустатор”</w:t>
      </w:r>
      <w:r>
        <w:rPr>
          <w:b/>
          <w:sz w:val="28"/>
          <w:szCs w:val="28"/>
          <w:u w:val="single"/>
          <w:lang w:val="en-US"/>
        </w:rPr>
        <w:t>”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Встало солнце кислое,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мотрит – небо кислое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 кислом небе кисло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блако повисло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аже сахар кислый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кисло все варенье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тому что кисло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было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у вас настроение?</w:t>
      </w:r>
    </w:p>
    <w:p>
      <w:pPr>
        <w:pStyle w:val="Normal"/>
        <w:rPr/>
      </w:pPr>
      <w:r>
        <w:rPr>
          <w:sz w:val="28"/>
          <w:szCs w:val="28"/>
        </w:rPr>
        <w:t xml:space="preserve">Ведь наш  следующий конкурс называется “ </w:t>
      </w:r>
      <w:r>
        <w:rPr>
          <w:b/>
          <w:sz w:val="28"/>
          <w:szCs w:val="28"/>
          <w:u w:val="single"/>
        </w:rPr>
        <w:t>дегустатор”</w:t>
      </w:r>
      <w:r>
        <w:rPr>
          <w:sz w:val="28"/>
          <w:szCs w:val="28"/>
        </w:rPr>
        <w:t xml:space="preserve"> конкурсанткам придется выступить  в роли дегустатора.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этот вопрос должны  будут ответить наши участницы с закрыты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, зелень…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“ ………………………………………… ”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b/>
          <w:i/>
          <w:sz w:val="28"/>
          <w:szCs w:val="28"/>
          <w:u w:val="single"/>
        </w:rPr>
        <w:t xml:space="preserve">Конкурс 4. </w:t>
      </w:r>
      <w:r>
        <w:rPr>
          <w:b/>
          <w:bCs/>
          <w:color w:val="000000"/>
          <w:sz w:val="28"/>
          <w:u w:val="single"/>
        </w:rPr>
        <w:t>Дамская сумочка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-Кем бы ни была девочка, девушка, женщина, она всегда остается любительницей помодничать. Самый необходимый аксессуар в дополнении к образу – это конечно же СУМОЧКА. Вот и наш следующий конкурс называется «ДАМСКАЯ СУМОЧКА». Многие молодые люди ломают головы, а в чем тайна этого аксессуара, ведь в нужный момент из него появляются совершенно несвойственные предметы. Кстати, девушки порой сами не могут понять, откуда в сумочке такой клад и не всегда быстро находят нужное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</w:rPr>
        <w:t>Перед вами таблица с буквами, но среди них по горизонтали и вертикали можно отыскать слова. Девочки получают 1 балл за каждый верный от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t>За каждое угаданное слово конкурсантке присуждается 1 балл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мада, пудра, лак, нитки, ключи, чек, духи, заколка, зеркало, кольцо, ножницы, игла, крем, ручка, ремень, тушь.</w:t>
      </w:r>
      <w:r>
        <w:rPr>
          <w:color w:val="000000"/>
          <w:sz w:val="27"/>
          <w:szCs w:val="27"/>
        </w:rPr>
        <w:br/>
      </w:r>
      <w:r>
        <w:rPr>
          <w:b/>
          <w:i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3240405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0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bookmarkStart w:id="0" w:name="0"/>
                                  <w:bookmarkStart w:id="1" w:name="af6a9be830e929719d382cc284af2d52c943ed95"/>
                                  <w:bookmarkEnd w:id="0"/>
                                  <w:bookmarkEnd w:id="1"/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48.9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0"/>
                        <w:gridCol w:w="709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bookmarkStart w:id="2" w:name="0"/>
                            <w:bookmarkStart w:id="3" w:name="af6a9be830e929719d382cc284af2d52c943ed95"/>
                            <w:bookmarkEnd w:id="2"/>
                            <w:bookmarkEnd w:id="3"/>
                            <w:r>
                              <w:rPr>
                                <w:color w:val="000000"/>
                                <w:sz w:val="3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b/>
          <w:i/>
          <w:sz w:val="28"/>
          <w:szCs w:val="28"/>
          <w:u w:val="single"/>
        </w:rPr>
        <w:t xml:space="preserve">Конкурс 5    </w:t>
      </w:r>
      <w:r>
        <w:rPr>
          <w:b/>
          <w:bCs/>
          <w:color w:val="000000"/>
          <w:sz w:val="28"/>
          <w:u w:val="single"/>
        </w:rPr>
        <w:t>Язык без костей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Участницам необходимо как можно быстрее и четче произнести скороговорку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1. У четырех черепашек по четыре черепашонк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2. У гусыни усов ищи не ищи - не сыщешь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3. Проворонила ворона вороненк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4. Петр Петру пек пироги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5. На возу лоза, у воза - коз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6. У Кондрата куртка коротковат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7. Оса боса и без пояс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8. Наш Полкан попал в капкан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9. У Фани фуфайка, у Фаи туфли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10. На горе Арарат растёт крупный виноград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1. Пляшут на языке скороговорки, как караси на сковородке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6.  Творческий девочки приготовили номер максим оценка 5 б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sz w:val="28"/>
          <w:szCs w:val="28"/>
          <w:u w:val="single"/>
        </w:rPr>
        <w:t>Конкурс 7</w:t>
      </w:r>
      <w:r>
        <w:rPr>
          <w:b/>
          <w:bCs/>
          <w:color w:val="000000"/>
        </w:rPr>
        <w:t xml:space="preserve">. </w:t>
      </w:r>
      <w:r>
        <w:rPr>
          <w:b/>
          <w:bCs/>
          <w:i/>
          <w:color w:val="000000"/>
          <w:sz w:val="28"/>
          <w:u w:val="single"/>
        </w:rPr>
        <w:t>«Самая чудесная хозяюшка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Девочки, знайте, что путь к сердцу мальчишек лежит через желудок. И сейчас вы должны будете доказать, что вы хорошие</w:t>
      </w:r>
      <w:r>
        <w:rPr>
          <w:sz w:val="28"/>
        </w:rPr>
        <w:t xml:space="preserve"> </w:t>
      </w:r>
      <w:r>
        <w:rPr>
          <w:b/>
          <w:bCs/>
          <w:color w:val="000000"/>
          <w:sz w:val="28"/>
        </w:rPr>
        <w:t>ХОЗЯЙК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1. Отгадайте, где и какая насыпана в блюдцах крупа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i/>
          <w:sz w:val="28"/>
          <w:szCs w:val="28"/>
          <w:u w:val="single"/>
        </w:rPr>
        <w:t xml:space="preserve">Конкурс 8. </w:t>
      </w:r>
      <w:r>
        <w:rPr>
          <w:b/>
          <w:bCs/>
          <w:color w:val="000000"/>
          <w:sz w:val="28"/>
          <w:u w:val="single"/>
        </w:rPr>
        <w:t>«Блюдо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аждая хозяйка должна уметь хорошо готовить, сейчас мы с вами посмотрим какими хозяйками являются наши девочки. Они приготовили необычные угощения, которые сейчас представят, а после вы сможете их продегустировать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  Пришей пуговицу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  <w:t>Аукцион</w:t>
      </w:r>
      <w:r>
        <w:rPr>
          <w:b/>
          <w:i/>
          <w:sz w:val="28"/>
          <w:szCs w:val="28"/>
          <w:u w:val="single"/>
        </w:rPr>
        <w:t xml:space="preserve"> «Назовите сказки»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сказки, в названии которых есть женские имена? (Золушка, Дюймовочка, Русалочка, Снегурочка …)</w:t>
        <w:br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голосование зрителей на звание “Мисс зрительских симпатий”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>Присуждаются звания:</w:t>
      </w:r>
    </w:p>
    <w:p>
      <w:pPr>
        <w:sectPr>
          <w:footerReference w:type="default" r:id="rId2"/>
          <w:type w:val="nextPage"/>
          <w:pgSz w:w="11906" w:h="16838"/>
          <w:pgMar w:left="540" w:right="386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40" w:leader="none"/>
        </w:tabs>
        <w:rPr/>
      </w:pPr>
      <w:r>
        <w:rPr>
          <w:sz w:val="28"/>
          <w:szCs w:val="28"/>
        </w:rPr>
        <w:t>Мисс класса”,</w:t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сс зрительских симпатий”,</w:t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исс грация”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Восхитительн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сс Привлекательна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исс Чарующ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Симпатичн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Ослепительн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Пленительн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Завораживающ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Лучезарна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сс Обольстительна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исс Озорна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Загадочн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Кокетлив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Ласков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Нежна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с Умница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е Обворожительная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Мисс Улыбка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Очарование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Обаяние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Вежливость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Модница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Нежность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Скромность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Артистичность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Кокетка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ВЕСНА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Хозяюшка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Креатив»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«Мисс Позитив»</w:t>
      </w:r>
    </w:p>
    <w:p>
      <w:pPr>
        <w:sectPr>
          <w:type w:val="continuous"/>
          <w:pgSz w:w="11906" w:h="16838"/>
          <w:pgMar w:left="540" w:right="386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40" w:right="386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9:08:00Z</dcterms:created>
  <dc:creator>GENA</dc:creator>
  <dc:description/>
  <dc:language>en-US</dc:language>
  <cp:lastModifiedBy>Пользователь Windows</cp:lastModifiedBy>
  <cp:lastPrinted>2008-01-08T15:50:00Z</cp:lastPrinted>
  <dcterms:modified xsi:type="dcterms:W3CDTF">2014-03-04T19:08:00Z</dcterms:modified>
  <cp:revision>2</cp:revision>
  <dc:subject/>
  <dc:title/>
</cp:coreProperties>
</file>