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МОСКОВСКИЙ КОЛЛЕДЖ УПРАВЛЕНИЯ И НОВЫХ ТЕХНОЛОГИЙ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ТАТЕЛЬНЫЕ АППАРАТ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 2001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виационные приборы и комплекс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011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 xml:space="preserve">                                 </w:t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ПОЯСНИТЕЛЬНАЯ   ЗАПИСК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jc w:val="both"/>
        <w:rPr/>
      </w:pPr>
      <w:r>
        <w:rPr>
          <w:sz w:val="26"/>
        </w:rPr>
        <w:t>Программой дисциплины "Летательные аппараты" предусмотрено изучение вопросов, связанных с различными видами современных летательных аппаратов (ЛА), органами их управления, летно-техническими характеристиками, особенностями, достоинствами и недостатками.  Также рассмотрены вопросы проектирования деталей, узлов, агрегатов летательных аппаратов, принципов выбора материалов конструкции, условий прочности и надежности элементов конструкции, вопросы ориентации ЛА  в пространстве и способы управления ими.</w:t>
      </w:r>
    </w:p>
    <w:p>
      <w:pPr>
        <w:pStyle w:val="Normal"/>
        <w:ind w:firstLine="567"/>
        <w:jc w:val="both"/>
        <w:rPr/>
      </w:pPr>
      <w:r>
        <w:rPr>
          <w:sz w:val="26"/>
        </w:rPr>
        <w:t>Большое внимание уделено автоматизации управления летательными аппаратами, особенностям действий пилота и его месту в автоматизированных системах управления, безопасности полетов.</w:t>
      </w:r>
    </w:p>
    <w:p>
      <w:pPr>
        <w:pStyle w:val="Normal"/>
        <w:ind w:firstLine="567"/>
        <w:jc w:val="both"/>
        <w:rPr/>
      </w:pPr>
      <w:r>
        <w:rPr>
          <w:sz w:val="26"/>
        </w:rPr>
        <w:t>Программа рассчитана на знание студентами основных положений физики, математики, основ технической механики, материаловедения и электротехники. Все технические термины, понятия, определения и обозначения, приводимые преподавателем, должны соответствовать ГОСТам и отраслевым нормалям.</w:t>
      </w:r>
    </w:p>
    <w:p>
      <w:pPr>
        <w:pStyle w:val="Normal"/>
        <w:ind w:firstLine="567"/>
        <w:jc w:val="both"/>
        <w:rPr/>
      </w:pPr>
      <w:r>
        <w:rPr>
          <w:sz w:val="26"/>
        </w:rPr>
        <w:t>В результате изучения данной учебной дисциплины студенты должны знать основные виды летательных аппаратов, способы управления ими, основные летно-технические характеристики ЛА и способы их улучшения. Студенты должны знать основные типы двигателей, устанавливаемые на ЛА и уметь их классифицировать; знать задачи ручного, автоматического и автоматизированного управления самолетом, их особенности, достоинства и недостатки.</w:t>
      </w:r>
    </w:p>
    <w:p>
      <w:pPr>
        <w:pStyle w:val="Normal"/>
        <w:ind w:firstLine="567"/>
        <w:jc w:val="both"/>
        <w:rPr/>
      </w:pPr>
      <w:r>
        <w:rPr>
          <w:sz w:val="26"/>
        </w:rPr>
        <w:t>При выполнении самостоятельных работ студенты должны уметь пользоваться дополнительной литературой, учебными пособиями, уметь составлять отчеты и конспекты на заданную тему.</w:t>
      </w:r>
    </w:p>
    <w:p>
      <w:pPr>
        <w:pStyle w:val="Normal"/>
        <w:ind w:firstLine="567"/>
        <w:jc w:val="both"/>
        <w:rPr/>
      </w:pPr>
      <w:r>
        <w:rPr>
          <w:sz w:val="26"/>
        </w:rPr>
        <w:t>Преподавание учебной дисциплины должно сопровождаться демонстрацией наглядных пособий, диафильмов, макетов, плакатов и схем.</w:t>
      </w:r>
    </w:p>
    <w:p>
      <w:pPr>
        <w:pStyle w:val="Normal"/>
        <w:ind w:firstLine="567"/>
        <w:jc w:val="both"/>
        <w:rPr/>
      </w:pPr>
      <w:r>
        <w:rPr>
          <w:sz w:val="26"/>
        </w:rPr>
        <w:t>По окончании изучения данной учебной дисциплины проводится  экзамен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5"/>
        <w:rPr>
          <w:lang w:val="en-US"/>
        </w:rPr>
      </w:pPr>
      <w:r>
        <w:rPr/>
        <w:t>ТЕМАТИЧЕСКИЙ ПЛАН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1080"/>
        <w:gridCol w:w="1080"/>
        <w:gridCol w:w="1080"/>
        <w:gridCol w:w="1620"/>
      </w:tblGrid>
      <w:tr>
        <w:trPr>
          <w:trHeight w:val="345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Наименование  разделов  и те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Максимальная учебн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нагрузк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студент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Количество аудиторных часов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2"/>
              </w:rPr>
              <w:t>При очной  форме  обуч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Самостоятельная  работа  студента</w:t>
            </w:r>
          </w:p>
        </w:tc>
      </w:tr>
      <w:tr>
        <w:trPr>
          <w:trHeight w:val="345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2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2"/>
              </w:rPr>
              <w:t>Лабораторны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2"/>
              </w:rPr>
              <w:t>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2"/>
              </w:rPr>
              <w:t>Практические  занят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2"/>
              </w:rPr>
            </w:pPr>
            <w:r>
              <w:rPr/>
              <w:t xml:space="preserve">Введение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Раздел 1.Общие вопросы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проектирования самолетных констру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1.1. Характеристика условий работы конструкций ЛА и требования, предъявляемые к их проектиров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1.2. Характеристика рациональных ТП изготовления самолетных констру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Тема 1.3. Выбор материала конструкции.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 ПО РАЗДЕ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Раздел 2. Проектирование элементов констр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ма 2.1. Элементы конструкции по ЕСК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2.2. Основные принципы рационального проектирования элементов конструкции самоле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4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ма 2.3. Способы обеспечения прочности при минимальной массе конструк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2.4. Учет концентрации напряжений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ИТОГО ПО РАЗДЕЛУ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1080"/>
        <w:gridCol w:w="1080"/>
        <w:gridCol w:w="1080"/>
        <w:gridCol w:w="16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Раздел 3. Летательный аппарат как объект управле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Тема 3.1. Принципы работы, основные характеристики и режимы полета Л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3.2. Системы координат, применяемые в динамике поле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3.3. Математическое описание и динамические характеристики 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3.4. Ручное управление ЛА. Задачи ручного управ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3.5. Автоматические и автоматизированные системы управления 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ИТОГО ПО  РАЗДЕЛУ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Раздел 4. Системы автоматического управления центра масс 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4.1. Стабилизация ЛА на траектории поле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4.2. Системы управления скоростью и высотой полета 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4.3. Управление ЛА при взлете и начальном наборе высо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4.4. Автоматизация управления ЛА при посад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СЕГО  ПО  РАЗДЕЛ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Раздел 5. Внешние формы крылатых ЛА. Внешние нагрузки на ЛА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5.1. Внешние формы ЛА: крыло, корпус опер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5.2. Двигатели ЛА: турбовинтовые и воздушно-реактивные двигате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5.3. Двигатели ЛА: турбовинтовые и воздушно-реактивные двигате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5.4. Внешние нагрузки, действующие на ЛА. Нагрузки в полете.  Перегрузки в полет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ИТОГО ПО РАЗДЕЛ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1080"/>
        <w:gridCol w:w="1080"/>
        <w:gridCol w:w="1080"/>
        <w:gridCol w:w="16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Раздел 6. Применение ЭВМ при проектировании конструкций 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6.1. Геометрическое представление информ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а 6.2. Учет технологических ограничений при проектировании на ЭВ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ИТОГО ПО РАЗДЕЛУ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ИТОГО по ДИСЦИПЛИ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t>11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ОДЕРЖАНИЕ   УЧЕБНОЙ  ДИСЦИПЛИНЫ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5"/>
        <w:rPr>
          <w:bCs/>
        </w:rPr>
      </w:pPr>
      <w:r>
        <w:rPr>
          <w:bCs/>
        </w:rPr>
        <w:t xml:space="preserve">В В Е Д Е Н И Е 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2"/>
        <w:jc w:val="both"/>
        <w:rPr/>
      </w:pPr>
      <w:r>
        <w:rPr/>
        <w:t>Краткое содержание и задачи дисциплины "Летательные аппараты". Вопросы проектирования деталей, узлов и агрегатов самолетов. Основные требования к конструкционным материалам, применяемым в самолетостроении, с точки зрения обеспечения минимальных габаритов и массы конструкции летательного аппарата, его прочности, надежности, долговечности и эксплуатационной технологичности.</w:t>
      </w:r>
    </w:p>
    <w:p>
      <w:pPr>
        <w:pStyle w:val="Normal"/>
        <w:ind w:firstLine="567"/>
        <w:jc w:val="both"/>
        <w:rPr/>
      </w:pPr>
      <w:r>
        <w:rPr>
          <w:sz w:val="26"/>
        </w:rPr>
        <w:t>Ознакомление с современными методами проектировочных расчетов элементов авиационных конструкций, изучение новейших отечественных и зарубежных технологий изготовления авиационных материалов. Перспективы развития авиационной науки и техник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5"/>
        <w:rPr>
          <w:bCs/>
        </w:rPr>
      </w:pPr>
      <w:r>
        <w:rPr>
          <w:bCs/>
        </w:rPr>
        <w:t>РАЗДЕЛ  1</w:t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БЩИЕ  ВОПРОСЫ ПРОЕКТИРОВАНИЯ</w:t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 xml:space="preserve">САМОЛЕТНЫХ КОНСТРУКЦИЙ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1.1. Характеристика условий работы конструкций ЛА</w:t>
      </w:r>
    </w:p>
    <w:p>
      <w:pPr>
        <w:pStyle w:val="Normal"/>
        <w:jc w:val="center"/>
        <w:rPr>
          <w:sz w:val="26"/>
        </w:rPr>
      </w:pPr>
      <w:r>
        <w:rPr>
          <w:b/>
          <w:bCs/>
          <w:sz w:val="26"/>
        </w:rPr>
        <w:t>и требования, предъявляемые к их проектированию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1.1. студенты должны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sz w:val="26"/>
          <w:lang w:val="en-US"/>
        </w:rPr>
      </w:pPr>
      <w:r>
        <w:rPr>
          <w:sz w:val="26"/>
        </w:rPr>
        <w:t xml:space="preserve">        </w:t>
      </w:r>
      <w:r>
        <w:rPr>
          <w:sz w:val="26"/>
        </w:rPr>
        <w:t>з</w:t>
      </w:r>
      <w:r>
        <w:rPr>
          <w:i/>
          <w:sz w:val="26"/>
        </w:rPr>
        <w:t>нать:</w:t>
      </w:r>
    </w:p>
    <w:p>
      <w:pPr>
        <w:pStyle w:val="Normal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основные этапы проектирования самолета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оотношения для взлетной массы и других летно-технических характеристик ЛА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пособы обеспечения надежности и живучести Л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"/>
        <w:jc w:val="both"/>
        <w:rPr/>
      </w:pPr>
      <w:r>
        <w:rPr/>
        <w:t>Основные этапы проектирования самолетов. Применение ЭВМ в процессе проектирования. Определение минимальной массы конструкции. Понятие взлетной массы ЛА. Летно-технические характеристики (ЛТХ) ЛА и способы их улучшения.</w:t>
      </w:r>
    </w:p>
    <w:p>
      <w:pPr>
        <w:pStyle w:val="Normal"/>
        <w:ind w:firstLine="567"/>
        <w:jc w:val="both"/>
        <w:rPr/>
      </w:pPr>
      <w:r>
        <w:rPr>
          <w:sz w:val="26"/>
        </w:rPr>
        <w:t>Технологичность конструкции ЛА. Обеспечение надежности, живучести, долговечности и удобства эксплуатации самолет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1.2. Характеристика рациональных ТП изготовления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самолетных конструкций.</w:t>
      </w:r>
    </w:p>
    <w:p>
      <w:pPr>
        <w:pStyle w:val="Normal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1.2. студенты должны знать:</w:t>
      </w:r>
    </w:p>
    <w:p>
      <w:pPr>
        <w:pStyle w:val="Normal"/>
        <w:rPr/>
      </w:pPr>
      <w:r>
        <w:rPr>
          <w:sz w:val="26"/>
        </w:rPr>
        <w:t xml:space="preserve">        </w:t>
      </w:r>
      <w:r>
        <w:rPr>
          <w:sz w:val="26"/>
        </w:rPr>
        <w:t>з</w:t>
      </w:r>
      <w:r>
        <w:rPr>
          <w:i/>
          <w:sz w:val="26"/>
        </w:rPr>
        <w:t>нать: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основные технологические процессы изготовления конструкций ЛА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достоинства и недостатки технологических процессов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основы автоматизации технологических процесс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2"/>
        <w:jc w:val="both"/>
        <w:rPr/>
      </w:pPr>
      <w:r>
        <w:rPr/>
        <w:t>Прогрессивные технологические процессы изготовления самолетных конструкций. Холодная и горячая штамповка деталей, трудоемкость ее. Литье, виды литья, достоинства и недостатки метода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Механическая обработка детал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>Самостоятельная работа  №  1.  Составление конспекта по теме: "Автоматизация технологических процессов изготовления деталей и узлов самолета" с использованием литературы [1], [6] (2 часа)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1.3. Выбор материала конструкции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1.3. студенты должны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</w:t>
      </w:r>
      <w:r>
        <w:rPr>
          <w:sz w:val="26"/>
        </w:rPr>
        <w:t>з</w:t>
      </w:r>
      <w:r>
        <w:rPr>
          <w:i/>
          <w:sz w:val="26"/>
        </w:rPr>
        <w:t>нать: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критерии выбора материала конструкции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виды нагрузок, действующих на элементы самолетных конструкций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влияние ползучести на материалы конструкций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троение и характеристики композиционных материал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/>
      </w:pPr>
      <w:r>
        <w:rPr/>
        <w:t>Факторы, влияющие на прочность и надежность конструкции. Требования к материалам авиационных конструкций. Виды нагрузок на материал конструкций.</w:t>
      </w:r>
    </w:p>
    <w:p>
      <w:pPr>
        <w:pStyle w:val="Normal"/>
        <w:ind w:firstLine="567"/>
        <w:jc w:val="both"/>
        <w:rPr/>
      </w:pPr>
      <w:r>
        <w:rPr>
          <w:sz w:val="26"/>
        </w:rPr>
        <w:t>Удельная прочность и ползучесть материала. Стоимость и технологичность материал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i/>
          <w:sz w:val="26"/>
        </w:rPr>
        <w:t>Самостоятельная работа  №  2.  "Расчет элемента конструкции, работающего на растяжение, по критерию удельной прочности" с использованием конспекта лекций и литературы [1], [3] (2 часа)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5"/>
        <w:rPr>
          <w:bCs/>
        </w:rPr>
      </w:pPr>
      <w:r>
        <w:rPr>
          <w:bCs/>
        </w:rPr>
        <w:t>Р А З Д Е Л   2</w:t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</w:rPr>
        <w:t>ПРОЕКТИРОВАНИЕ  ЭЛЕМЕНТОВ  КОНСТРУКЦИИ  ЛА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2.1. Элементы конструкции по ЕСКД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2.1. студенты должны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з</w:t>
      </w:r>
      <w:r>
        <w:rPr>
          <w:i/>
          <w:sz w:val="26"/>
        </w:rPr>
        <w:t>нать: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основные элементы конструкции ЛА и уметь их классифицировать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основные элементы обшивки, каркаса, элементов управ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виды документации на различные виды конструкций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2"/>
        <w:jc w:val="both"/>
        <w:rPr/>
      </w:pPr>
      <w:r>
        <w:rPr/>
        <w:t>Понятия "деталь", "сборочная единица, "комплекс" при проектировании конструкций самолета. Классификация основных элементов конструкции. Элементы обшивки, каркаса, соединения, элементы управления и механизмов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Нумерация чертежей. Индекс изделия. Модификация изделия. Виды документации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Тема 2.2. Основные принципы рационального проектирования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элементов конструкции самолета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2.2. студенты должны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</w:t>
      </w:r>
      <w:r>
        <w:rPr>
          <w:sz w:val="26"/>
        </w:rPr>
        <w:t>з</w:t>
      </w:r>
      <w:r>
        <w:rPr>
          <w:i/>
          <w:sz w:val="26"/>
        </w:rPr>
        <w:t>нать: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четыре основных положения, обязательные при проектировании наивыгоднейших конструкций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пособы уменьшения массы конструк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80" w:hanging="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>уметь:</w:t>
      </w:r>
    </w:p>
    <w:p>
      <w:pPr>
        <w:pStyle w:val="Normal"/>
        <w:ind w:left="480" w:hanging="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рассчитывать главные центральные моменты инерции сечений конструкций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"/>
        <w:jc w:val="both"/>
        <w:rPr/>
      </w:pPr>
      <w:r>
        <w:rPr/>
        <w:t>Положения, обязательные при проектировании конструкций. Требования наименьшей массы. Уравновешивание сил в конструкции. Равнопрочность всех сечений.</w:t>
      </w:r>
    </w:p>
    <w:p>
      <w:pPr>
        <w:pStyle w:val="Normal"/>
        <w:ind w:firstLine="567"/>
        <w:jc w:val="both"/>
        <w:rPr/>
      </w:pPr>
      <w:r>
        <w:rPr>
          <w:sz w:val="26"/>
        </w:rPr>
        <w:t>Равномерное предельное нагружение в сечении. Использование технологичных методов при проектирован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jc w:val="both"/>
        <w:rPr/>
      </w:pPr>
      <w:r>
        <w:rPr/>
        <w:t>Практическое занятие № 1  (4 часа)</w:t>
      </w:r>
    </w:p>
    <w:p>
      <w:pPr>
        <w:pStyle w:val="Heading1"/>
        <w:ind w:left="480" w:hanging="0"/>
        <w:jc w:val="center"/>
        <w:rPr>
          <w:b/>
          <w:b/>
          <w:bCs/>
          <w:color w:val="000000"/>
          <w:sz w:val="26"/>
          <w:u w:val="none"/>
        </w:rPr>
      </w:pPr>
      <w:r>
        <w:rPr>
          <w:b/>
          <w:bCs/>
          <w:color w:val="000000"/>
          <w:sz w:val="26"/>
          <w:u w:val="none"/>
        </w:rPr>
      </w:r>
    </w:p>
    <w:p>
      <w:pPr>
        <w:pStyle w:val="Heading1"/>
        <w:ind w:left="480" w:hanging="0"/>
        <w:jc w:val="center"/>
        <w:rPr>
          <w:b/>
          <w:b/>
          <w:bCs/>
          <w:color w:val="000000"/>
          <w:sz w:val="26"/>
          <w:u w:val="none"/>
        </w:rPr>
      </w:pPr>
      <w:r>
        <w:rPr>
          <w:b/>
          <w:bCs/>
          <w:color w:val="000000"/>
          <w:sz w:val="26"/>
          <w:u w:val="none"/>
        </w:rPr>
      </w:r>
    </w:p>
    <w:p>
      <w:pPr>
        <w:pStyle w:val="Heading1"/>
        <w:ind w:left="480" w:hanging="0"/>
        <w:jc w:val="center"/>
        <w:rPr>
          <w:b/>
          <w:b/>
          <w:bCs/>
          <w:color w:val="000000"/>
          <w:sz w:val="26"/>
          <w:u w:val="none"/>
        </w:rPr>
      </w:pPr>
      <w:r>
        <w:rPr>
          <w:b/>
          <w:bCs/>
          <w:color w:val="000000"/>
          <w:sz w:val="26"/>
          <w:u w:val="none"/>
        </w:rPr>
        <w:t>Тема 2.3. Способы обеспечения прочности</w:t>
      </w:r>
    </w:p>
    <w:p>
      <w:pPr>
        <w:pStyle w:val="Heading1"/>
        <w:ind w:left="480" w:hanging="0"/>
        <w:jc w:val="center"/>
        <w:rPr/>
      </w:pPr>
      <w:r>
        <w:rPr>
          <w:b/>
          <w:bCs/>
          <w:color w:val="000000"/>
          <w:sz w:val="26"/>
          <w:u w:val="none"/>
        </w:rPr>
        <w:t>при минимальной массе конструкции</w:t>
      </w:r>
      <w:r>
        <w:rPr>
          <w:color w:val="000000"/>
          <w:sz w:val="26"/>
          <w:u w:val="none"/>
        </w:rPr>
        <w:t>.</w:t>
      </w:r>
    </w:p>
    <w:p>
      <w:pPr>
        <w:pStyle w:val="Normal"/>
        <w:rPr>
          <w:color w:val="000000"/>
          <w:sz w:val="26"/>
          <w:u w:val="none"/>
        </w:rPr>
      </w:pPr>
      <w:r>
        <w:rPr>
          <w:color w:val="000000"/>
          <w:sz w:val="26"/>
          <w:u w:val="none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2.3. студенты должны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</w:t>
      </w:r>
      <w:r>
        <w:rPr>
          <w:sz w:val="26"/>
        </w:rPr>
        <w:t>з</w:t>
      </w:r>
      <w:r>
        <w:rPr>
          <w:i/>
          <w:sz w:val="26"/>
        </w:rPr>
        <w:t>нать: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понятия общей и местной потери устойчивости конструкции ЛА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практическое применение кривой Эйлера;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80" w:hanging="0"/>
        <w:rPr>
          <w:i/>
          <w:i/>
          <w:sz w:val="26"/>
        </w:rPr>
      </w:pPr>
      <w:r>
        <w:rPr>
          <w:i/>
          <w:sz w:val="26"/>
        </w:rPr>
        <w:t>уметь:</w:t>
      </w:r>
    </w:p>
    <w:p>
      <w:pPr>
        <w:pStyle w:val="Normal"/>
        <w:ind w:left="480"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выбирать форму сечения конструкции в зависимости от вида нагружения конструкций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рассчитывать необходимые размеры конструкций из условия прочности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определять допускаемую нагрузку на элементы конструкции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рассчитывать прочность конструкции для выбранного сечения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"/>
        <w:jc w:val="both"/>
        <w:rPr/>
      </w:pPr>
      <w:r>
        <w:rPr/>
        <w:t>Выбор формы сечения конструкции. Общая и местная потери устойчивости. Кривая Эйлера и ее практическое применение. Расчет моментов инерции сечений. Нагружение элементов балки при изгибе, срезе, сдвиг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i/>
          <w:sz w:val="26"/>
        </w:rPr>
        <w:t xml:space="preserve"> </w:t>
      </w:r>
      <w:r>
        <w:rPr>
          <w:b/>
          <w:bCs/>
          <w:sz w:val="26"/>
        </w:rPr>
        <w:t>Практическое занятие № 2   (6 часов)</w:t>
      </w:r>
      <w:r>
        <w:rPr>
          <w:sz w:val="26"/>
        </w:rPr>
        <w:t xml:space="preserve">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</w:p>
    <w:p>
      <w:pPr>
        <w:pStyle w:val="Heading1"/>
        <w:ind w:left="480" w:hanging="0"/>
        <w:jc w:val="center"/>
        <w:rPr>
          <w:b/>
          <w:b/>
          <w:bCs/>
          <w:color w:val="000000"/>
          <w:sz w:val="26"/>
          <w:u w:val="none"/>
        </w:rPr>
      </w:pPr>
      <w:r>
        <w:rPr>
          <w:b/>
          <w:bCs/>
          <w:color w:val="000000"/>
          <w:sz w:val="26"/>
          <w:u w:val="none"/>
        </w:rPr>
      </w:r>
    </w:p>
    <w:p>
      <w:pPr>
        <w:pStyle w:val="Heading1"/>
        <w:ind w:left="480" w:hanging="0"/>
        <w:jc w:val="center"/>
        <w:rPr>
          <w:b/>
          <w:b/>
          <w:bCs/>
          <w:color w:val="000000"/>
          <w:sz w:val="26"/>
          <w:u w:val="none"/>
        </w:rPr>
      </w:pPr>
      <w:r>
        <w:rPr>
          <w:b/>
          <w:bCs/>
          <w:color w:val="000000"/>
          <w:sz w:val="26"/>
          <w:u w:val="none"/>
        </w:rPr>
      </w:r>
    </w:p>
    <w:p>
      <w:pPr>
        <w:pStyle w:val="Heading1"/>
        <w:ind w:left="480" w:hanging="0"/>
        <w:jc w:val="center"/>
        <w:rPr/>
      </w:pPr>
      <w:r>
        <w:rPr>
          <w:b/>
          <w:bCs/>
          <w:color w:val="000000"/>
          <w:sz w:val="26"/>
          <w:u w:val="none"/>
        </w:rPr>
        <w:t>Тема 2.4. Учет концентрации напряжений</w:t>
      </w:r>
    </w:p>
    <w:p>
      <w:pPr>
        <w:pStyle w:val="Normal"/>
        <w:jc w:val="center"/>
        <w:rPr>
          <w:b/>
          <w:b/>
          <w:bCs/>
          <w:color w:val="000000"/>
          <w:sz w:val="26"/>
          <w:u w:val="none"/>
        </w:rPr>
      </w:pPr>
      <w:r>
        <w:rPr>
          <w:b/>
          <w:bCs/>
          <w:color w:val="000000"/>
          <w:sz w:val="26"/>
          <w:u w:val="none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2.4. студенты должны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</w:t>
      </w:r>
      <w:r>
        <w:rPr>
          <w:sz w:val="26"/>
        </w:rPr>
        <w:t>з</w:t>
      </w:r>
      <w:r>
        <w:rPr>
          <w:i/>
          <w:sz w:val="26"/>
        </w:rPr>
        <w:t>нать: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влияние резкого изменения площади сечения на прочность конструкции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условие равнопрочности при включении элементов конструкции в работу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влияние вырезов и крепежных изделий на прочность конструкции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методы усиления конструкций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"/>
        <w:jc w:val="both"/>
        <w:rPr/>
      </w:pPr>
      <w:r>
        <w:rPr/>
        <w:t xml:space="preserve">Учет силового потока при включении элементов конструкции в работу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Учет концентрации напряжений при изменении площади сечени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Учет ослабления конструкции в местах стыка. Способы усиления конструкции в опасных местах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i/>
          <w:sz w:val="26"/>
        </w:rPr>
        <w:t xml:space="preserve"> </w:t>
      </w:r>
      <w:r>
        <w:rPr>
          <w:b/>
          <w:bCs/>
          <w:sz w:val="26"/>
        </w:rPr>
        <w:t>РАЗДЕЛ   3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ЛЕТАТЕЛЬНЫЙ  АППАРАТ  КАК  ОБЪЕКТ  УПРАВЛ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3.1. Принципы работы, основные характеристики и режимы полета ЛА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3.1. студенты должны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</w:t>
      </w:r>
      <w:r>
        <w:rPr>
          <w:sz w:val="26"/>
        </w:rPr>
        <w:t>з</w:t>
      </w:r>
      <w:r>
        <w:rPr>
          <w:i/>
          <w:sz w:val="26"/>
        </w:rPr>
        <w:t>нать: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пособы полета ЛА, их основные характеристики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виды конструкций ЛА в зависимости от способов их полета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знать схему расположения органов управления в самолет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80" w:hanging="0"/>
        <w:jc w:val="both"/>
        <w:rPr>
          <w:i/>
          <w:i/>
          <w:sz w:val="26"/>
        </w:rPr>
      </w:pPr>
      <w:r>
        <w:rPr>
          <w:i/>
          <w:sz w:val="26"/>
        </w:rPr>
        <w:t>уметь: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классифицировать ЛА по видам органов управления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"/>
        <w:jc w:val="both"/>
        <w:rPr/>
      </w:pPr>
      <w:r>
        <w:rPr/>
        <w:t>Три способа полета ЛА: аэродинамический, реактивный и баллистический. Принципы конструктивного оформления ЛА в зависимости от способов полета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Зоны полетных режимов ЛА. Классификация ЛА по видам органов управлени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Управление самолетом в горизонтальной и вертикальной плоскостях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>Самостоятельная работа  №  3.  "Изучение схемы расположения органов управления самолета и составление конспекта" с использованием литературы [4], [5] (2 часа)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Тема 3.2. Системы координат, применяемые в динамике полета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3.2. студенты должны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з</w:t>
      </w:r>
      <w:r>
        <w:rPr>
          <w:i/>
          <w:sz w:val="26"/>
        </w:rPr>
        <w:t>нать: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основные системы координат, применяемые для определения местоположения ЛА в пространстве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уравнения движения ЛА в каждой из систем координат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область применения каждой из систем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Координаты, применяемые для характеристики движения ЛА. Системы координат, служащие для определения положения ЛА в пространстве: нормальная, нормальная земная, связанная, скоростная, траекторная системы координат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3.3. Математическое описание и динамические характеристики ЛА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3.3. студенты должны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з</w:t>
      </w:r>
      <w:r>
        <w:rPr>
          <w:i/>
          <w:sz w:val="26"/>
        </w:rPr>
        <w:t>нать: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понятие математической модели движения самолета и требования, предъявляемые к ней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основные уравнения движения самолета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воздушные потоки при полете самолета и причины их возникнов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/>
      </w:pPr>
      <w:r>
        <w:rPr/>
        <w:t>Математическая модель движения самолета и требования к ней. Дифференциальные уравнения движения ЛА.</w:t>
      </w:r>
    </w:p>
    <w:p>
      <w:pPr>
        <w:pStyle w:val="Normal"/>
        <w:ind w:firstLine="567"/>
        <w:jc w:val="both"/>
        <w:rPr/>
      </w:pPr>
      <w:r>
        <w:rPr>
          <w:sz w:val="26"/>
        </w:rPr>
        <w:t>Продольное движение ЛА. Характеристики атмосферы. Воздушные потоки и причины их возникнов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3.4. Ручное управление ЛА. Задачи ручного управления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3.4. студенты должны знать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з</w:t>
      </w:r>
      <w:r>
        <w:rPr>
          <w:i/>
          <w:sz w:val="26"/>
        </w:rPr>
        <w:t>нать: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понятие и назначение ручного управления и его задачи;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виды режимов пилотирования при ручном управлении;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органы управления: рули, штурвалы, педали и др.;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основные требования к системам ручного управления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"/>
        <w:jc w:val="both"/>
        <w:rPr/>
      </w:pPr>
      <w:r>
        <w:rPr/>
        <w:t>Назначение системы ручного управления.  Режимы пилотирования самолета при ручном управлении. Виды органов управлени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Требования к системам ручного управления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rPr/>
      </w:pPr>
      <w:r>
        <w:rPr/>
        <w:t>Самостоятельная работа  №  4.  "Изучение принципа действия триммера руля высоты" с использованием литературы [4], [5] (3 часа)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Тема 3.5. Автоматические и автоматизированные системы управления ЛА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3.5. студенты должны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з</w:t>
      </w:r>
      <w:r>
        <w:rPr>
          <w:i/>
          <w:sz w:val="26"/>
        </w:rPr>
        <w:t>нать: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сущность, достоинства  и недостатки автоматического управления ЛА;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сущность автоматизированного управления ЛА и его преимущества;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</w:rPr>
        <w:t>действия летчика и его место в автоматизированной системе управления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"/>
        <w:jc w:val="both"/>
        <w:rPr/>
      </w:pPr>
      <w:r>
        <w:rPr/>
        <w:t>Автоматизация управления движением ЛА. Сущность автоматического управления ЛА его недостатки. Автоматизированное управление полетом ЛА и его задач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Особенности деятельности летчика в автоматизированных системах управл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i/>
          <w:sz w:val="26"/>
        </w:rPr>
        <w:t>Самостоятельная работа  №  5. "Составление структурной схемы автоматизированной бортовой системы управления" с использованием литературы [4], [5](2 часа).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5"/>
        <w:rPr>
          <w:bCs/>
        </w:rPr>
      </w:pPr>
      <w:r>
        <w:rPr>
          <w:bCs/>
        </w:rPr>
        <w:t>РАЗДЕЛ   4</w:t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ИСТЕМЫ  АВТОМАТИЧЕСКОГО  УПРАВЛЕНИЯ  ДВИЖЕНИЕМ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ЦЕНТРА  МАСС  ЛЕТАТЕЛЬНОГО  АППАРАТ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4.1. Стабилизация ЛА на траектории полета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4.1. студенты должны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з</w:t>
      </w:r>
      <w:r>
        <w:rPr>
          <w:i/>
          <w:sz w:val="26"/>
        </w:rPr>
        <w:t>нать: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пособы задания траектории ЛА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пособы стабилизации движения ЛА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задачи, возникающие при проектировании органов управления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основные законы управления самолетом при движении по заданной траектори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2"/>
        <w:jc w:val="both"/>
        <w:rPr/>
      </w:pPr>
      <w:r>
        <w:rPr/>
        <w:t xml:space="preserve">Задание траектории ЛА. Задачи, возникающие при проектировании систем управления. </w:t>
      </w:r>
    </w:p>
    <w:p>
      <w:pPr>
        <w:pStyle w:val="3"/>
        <w:rPr/>
      </w:pPr>
      <w:r>
        <w:rPr/>
        <w:t>Стабилизация ЛА по угловым параметрам и с помощью органов управления. Законы управления при стабилизации самолета на траектории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4.2. Системы управления скоростью и высотой ЛА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4.2. студенты должны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з</w:t>
      </w:r>
      <w:r>
        <w:rPr>
          <w:i/>
          <w:sz w:val="26"/>
        </w:rPr>
        <w:t>нать: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основной способ построения контура управления высотой полета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два подхода к построению систем управления скоростью полета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эффективность способов управления при помощи автоматов тяги и руля высоты.</w:t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/>
      </w:pPr>
      <w:r>
        <w:rPr/>
        <w:t>Построение контура управления высотой полета за счет изменения угла тангажа. Использование математической модели движения ЛА для анализа управления высотой полета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Автоматическое управление скоростью полета. Два подхода к построению систем управления скоростью полета: построение автоматов тяги и управление с помощью руля высоты.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4.3. Управление ЛА при взлете и начальном наборе высоты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4.3. студенты должны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з</w:t>
      </w:r>
      <w:r>
        <w:rPr>
          <w:i/>
          <w:sz w:val="26"/>
        </w:rPr>
        <w:t>нать: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понятие взлета, его этапы и их составляющие;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способы выдерживания направления движения самолета на всех этапах взлета;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основные этапы набора высоты, их параметры и алгоритм управления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"/>
        <w:jc w:val="both"/>
        <w:rPr/>
      </w:pPr>
      <w:r>
        <w:rPr/>
        <w:t>Понятие взлета. Этапы взлета и их составляющие. Выдерживание заданного направления движения самолета на этапах взлета. Управление самолетом на этапах набора высоты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4.4. Автоматизация управления ЛА при посадке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4.4. студенты должны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з</w:t>
      </w:r>
      <w:r>
        <w:rPr>
          <w:i/>
          <w:sz w:val="26"/>
        </w:rPr>
        <w:t>нать: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понятие посадки, ее фазы и их содержание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изменения режимов полета, конфигурации самолета и режимов работы двигателей при посадке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истемы управления заходом на посадку и их особенн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/>
      </w:pPr>
      <w:r>
        <w:rPr/>
        <w:t>Понятие посадки. Три фазы посадки и их содержание. Изменения режимов полета (скорости, высоты), конфигурации самолета (выпуск шасси, закрылков и т.д.), режимов работы двигателей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Посадка в сложных метеорологических условиях. Системы управления заходом на посадку. </w:t>
      </w:r>
    </w:p>
    <w:p>
      <w:pPr>
        <w:pStyle w:val="Heading5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Cs/>
        </w:rPr>
      </w:pPr>
      <w:r>
        <w:rPr>
          <w:bCs/>
        </w:rPr>
        <w:t>РАЗДЕЛ   5</w:t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ВНЕШНИЕ  ФОРМЫ  КРЫЛАТЫХ  ЛА. ВНЕШНИЕ  НАГРУЗКИ  НА  Л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</w:rPr>
        <w:t>Тема 5.1. Внешние формы ЛА: крыло, корпус, оперение.</w:t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5.1. студенты должны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з</w:t>
      </w:r>
      <w:r>
        <w:rPr>
          <w:i/>
          <w:sz w:val="26"/>
        </w:rPr>
        <w:t>нать: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различные формы крылатых ЛА, их характеристика и классификац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особенности аэродинамических схем: классической, "утки", "бесхвостки", "летающего крыла", их достоинства, недостатки и область примен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/>
      </w:pPr>
      <w:r>
        <w:rPr/>
        <w:t xml:space="preserve">Различные формы крылатых ЛА и их характеристика. Аэродинамические схемы крылатых ЛА: классическая, "утка", "бесхвостка", "летающее крыло"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Достоинства и недостатки схем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5.2. Двигатели ЛА: турбовинтовые и воздушно-реактивные двигатели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5.2. студенты должны:</w:t>
      </w:r>
    </w:p>
    <w:p>
      <w:pPr>
        <w:pStyle w:val="Normal"/>
        <w:rPr/>
      </w:pPr>
      <w:r>
        <w:rPr>
          <w:sz w:val="26"/>
        </w:rPr>
        <w:t>з</w:t>
      </w:r>
      <w:r>
        <w:rPr>
          <w:i/>
          <w:sz w:val="26"/>
        </w:rPr>
        <w:t>нать: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основные виды двигательных установок, принципиальные схемы и особенности работы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основные характеристики турбовинтовых и воздушно-реактивных  двигателей, их достоинства и недостат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/>
      </w:pPr>
      <w:r>
        <w:rPr/>
        <w:t xml:space="preserve">Разновидности двигательных установок, применяемых на ЛА. Турбовинтовые (ТВД), воздушно-реактивные (ТРД, ТРДФ, ПВРД) двигатели, их основные характеристики, достоинства и недостатки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5.3. Двигатели ЛА: газотурбинные и  ракетные двигатели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5.3. студенты должны:</w:t>
      </w:r>
    </w:p>
    <w:p>
      <w:pPr>
        <w:pStyle w:val="Normal"/>
        <w:rPr/>
      </w:pPr>
      <w:r>
        <w:rPr>
          <w:sz w:val="26"/>
        </w:rPr>
        <w:t>з</w:t>
      </w:r>
      <w:r>
        <w:rPr>
          <w:i/>
          <w:sz w:val="26"/>
        </w:rPr>
        <w:t>нать: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основные характеристики газотурбинных и ракетных двигателей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достоинства и недостатки двигателей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принципы расчета удельной и максимальной тяги двигател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/>
      </w:pPr>
      <w:r>
        <w:rPr/>
        <w:t>Газотурбинные (ГТД) и ракетные (РД) двигатели, их основные характеристики, достоинства и недостатки.</w:t>
      </w:r>
    </w:p>
    <w:p>
      <w:pPr>
        <w:pStyle w:val="2"/>
        <w:jc w:val="both"/>
        <w:rPr/>
      </w:pPr>
      <w:r>
        <w:rPr/>
        <w:t>Методы расчета характеристик двигател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Тема 5.4. Внешние нагрузки, действующие на ЛА. Нагрузки в полете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ерегрузки в полете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5.4. студенты должны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з</w:t>
      </w:r>
      <w:r>
        <w:rPr>
          <w:i/>
          <w:sz w:val="26"/>
        </w:rPr>
        <w:t>нать: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нагрузки, действующие на ЛА и их классификацию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особенности полета на малых и больших скоростях и распределение давления по профилю крыла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перегрузки, действующие в полете и их виды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/>
      </w:pPr>
      <w:r>
        <w:rPr/>
        <w:t>Классификация внешних нагрузок, действующих на ЛА. Силы, действующие на ЛА в прямолинейном и криволинейном полете. Полет на малых и больших скоростях и распределение аэродинамического давления по профилю крыла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Понятие перегрузки. Осевая, нормальная и поперечная перегрузки. Полная перегрузка ЛА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rPr>
          <w:bCs/>
        </w:rPr>
      </w:pPr>
      <w:r>
        <w:rPr>
          <w:bCs/>
        </w:rPr>
        <w:t>РАЗДЕЛ   6</w:t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ПРИМЕНЕНИЕ  ЭВМ  ПРИ  ПРОЕКТИРОВАНИИ  КОНСТРУКЦИЙ  Л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6.1. Геометрическое представление информации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6.1. студенты должны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з</w:t>
      </w:r>
      <w:r>
        <w:rPr>
          <w:i/>
          <w:sz w:val="26"/>
        </w:rPr>
        <w:t>нать: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понятие САПР и САКР, их обеспечение и особенности работы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основные этапы разработки конструкций при помощи ЭВМ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 xml:space="preserve">понятие геометрической модели и ее содержание.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"/>
        <w:jc w:val="both"/>
        <w:rPr/>
      </w:pPr>
      <w:r>
        <w:rPr/>
        <w:t>Понятие о системах автоматизированного проектирования  (САПР) и автоматизированного конструирования (САКР). Основные этапы разработки конструкции с помощью ЭВМ.</w:t>
      </w:r>
    </w:p>
    <w:p>
      <w:pPr>
        <w:pStyle w:val="Normal"/>
        <w:ind w:firstLine="567"/>
        <w:jc w:val="both"/>
        <w:rPr/>
      </w:pPr>
      <w:r>
        <w:rPr>
          <w:sz w:val="26"/>
        </w:rPr>
        <w:t>Геометрическая модель конструкции и ее содержание. Описание различных элементов конструкции ЛА с помощью специализированных языков для ЭВМ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Тема 6.2. Учет технологических ограничений при проектировании на ЭВМ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зультате изучения темы 6.2. студенты должны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з</w:t>
      </w:r>
      <w:r>
        <w:rPr>
          <w:i/>
          <w:sz w:val="26"/>
        </w:rPr>
        <w:t>нать: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понятие оптимизации конструкции и ее задача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учет условий прочности швов и стыков в конструк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учет сохранения общей и местной устойчивости элементов конструк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понятие минимизации массы конструкции.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3"/>
        <w:rPr/>
      </w:pPr>
      <w:r>
        <w:rPr/>
        <w:t>Задача оптимизации конструкции. Распределение материала в детали. Технологические ограничения при описании конструкции: условия по прочности швов и стыков, сохранение общей и местной устойчивости элементов, минимизация массы конструкции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ЛИТЕРАТУР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СНОВНАЯ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Войт Е.С. и др. "Проектирование конструкций самолетов", М.: Машиностроение, 1987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Домотенко Н.Т. и др. "Авиационные силовые установки", М.: Транспорт, 1976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Киселев В.А. "Проектирование оптимальных конструкций", М.: МАИ, 198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Синяков А.Н. и др. "Системы автоматического управления ЛА и их силовыми установками", М.: Машиностроение, 1991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Шульженко М.Н. "Конструкция самолетов", М.: Машиностроение, 1981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Шурков В.Н. "Основы автоматизации производства и промышленные роботы", М.: Машиностроение, 1989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ДОПОЛНИТЕЛЬНАЯ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Бесекерский В.А. и др. "Системы автоматического управления с микроЭВМ", М.: Наука, 1987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Боднер В.А. "Оператор и летательный аппарат", М.: Машиностроение, 1976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Бугаев Б.П. и др. "Пилот и самолет", М.: Машиностроение, 1976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Черкасов В.А. "Автоматика и регулирование воздушно-реактивных двигателей", М.: Машиностроение, 1988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ТЕХНИЧЕСКИЕ СРЕДСТВА ОБУЧЕНИЯ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</w:p>
    <w:p>
      <w:pPr>
        <w:pStyle w:val="Normal"/>
        <w:numPr>
          <w:ilvl w:val="0"/>
          <w:numId w:val="7"/>
        </w:numPr>
        <w:rPr>
          <w:b/>
          <w:b/>
          <w:sz w:val="26"/>
        </w:rPr>
      </w:pPr>
      <w:r>
        <w:rPr>
          <w:b/>
          <w:sz w:val="26"/>
        </w:rPr>
        <w:t>Кодоскоп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7"/>
        </w:numPr>
        <w:rPr>
          <w:b/>
          <w:b/>
          <w:sz w:val="26"/>
        </w:rPr>
      </w:pPr>
      <w:r>
        <w:rPr>
          <w:b/>
          <w:sz w:val="26"/>
        </w:rPr>
        <w:t>Диапроектор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7"/>
        </w:numPr>
        <w:rPr>
          <w:b/>
          <w:b/>
          <w:sz w:val="26"/>
        </w:rPr>
      </w:pPr>
      <w:r>
        <w:rPr>
          <w:b/>
          <w:sz w:val="26"/>
        </w:rPr>
        <w:t>Слайды, диафильмы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7"/>
        </w:numPr>
        <w:rPr>
          <w:b/>
          <w:b/>
          <w:sz w:val="26"/>
        </w:rPr>
      </w:pPr>
      <w:r>
        <w:rPr>
          <w:b/>
          <w:sz w:val="26"/>
        </w:rPr>
        <w:t>Наглядные пособия, плакаты, установки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ind w:left="480" w:hanging="0"/>
        <w:jc w:val="center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ПЕРЕЧЕНЬ ПРАКТИЧЕСКИХ  РАБОТ</w:t>
      </w:r>
    </w:p>
    <w:p>
      <w:pPr>
        <w:pStyle w:val="Normal"/>
        <w:jc w:val="center"/>
        <w:rPr>
          <w:b/>
          <w:b/>
          <w:bCs/>
          <w:color w:val="000000"/>
          <w:sz w:val="26"/>
          <w:u w:val="none"/>
        </w:rPr>
      </w:pPr>
      <w:r>
        <w:rPr>
          <w:b/>
          <w:bCs/>
          <w:color w:val="000000"/>
          <w:sz w:val="26"/>
          <w:u w:val="none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8327"/>
      </w:tblGrid>
      <w:tr>
        <w:trPr>
          <w:trHeight w:val="1254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здел 2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Cs/>
                <w:sz w:val="26"/>
                <w:szCs w:val="28"/>
              </w:rPr>
            </w:pPr>
            <w:r>
              <w:rPr>
                <w:iCs/>
                <w:sz w:val="26"/>
              </w:rPr>
              <w:t>Практическая работа № 1 (4 часа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Cs/>
                <w:sz w:val="26"/>
                <w:szCs w:val="28"/>
              </w:rPr>
            </w:pPr>
            <w:r>
              <w:rPr>
                <w:iCs/>
                <w:sz w:val="26"/>
              </w:rPr>
              <w:t>Практическая работа № 2 (6 часов)</w:t>
            </w:r>
          </w:p>
          <w:p>
            <w:pPr>
              <w:pStyle w:val="Normal"/>
              <w:ind w:left="360" w:hanging="0"/>
              <w:jc w:val="both"/>
              <w:rPr>
                <w:iCs/>
                <w:sz w:val="26"/>
                <w:szCs w:val="28"/>
              </w:rPr>
            </w:pPr>
            <w:r>
              <w:rPr>
                <w:iCs/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6"/>
                <w:szCs w:val="28"/>
              </w:rPr>
            </w:pPr>
            <w:r>
              <w:rPr>
                <w:iCs/>
                <w:sz w:val="26"/>
                <w:szCs w:val="28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ind w:left="480" w:hanging="0"/>
        <w:jc w:val="center"/>
        <w:rPr>
          <w:b/>
          <w:b/>
          <w:bCs/>
          <w:color w:val="000000"/>
          <w:sz w:val="26"/>
          <w:u w:val="none"/>
        </w:rPr>
      </w:pPr>
      <w:r>
        <w:rPr>
          <w:b/>
          <w:bCs/>
          <w:color w:val="000000"/>
          <w:sz w:val="26"/>
          <w:u w:val="none"/>
        </w:rPr>
        <w:t>ТЕМАТИКА</w:t>
      </w:r>
    </w:p>
    <w:p>
      <w:pPr>
        <w:pStyle w:val="Normal"/>
        <w:rPr>
          <w:b/>
          <w:b/>
          <w:bCs/>
          <w:color w:val="000000"/>
          <w:sz w:val="26"/>
          <w:u w:val="none"/>
        </w:rPr>
      </w:pPr>
      <w:r>
        <w:rPr>
          <w:b/>
          <w:bCs/>
          <w:color w:val="000000"/>
          <w:sz w:val="26"/>
          <w:u w:val="none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АМОСТОЯТЕЛЬНЫХ РАБОТ СТУДЕНТОВ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1"/>
        <w:numPr>
          <w:ilvl w:val="0"/>
          <w:numId w:val="4"/>
        </w:numPr>
        <w:rPr/>
      </w:pPr>
      <w:r>
        <w:rPr/>
        <w:t>Составление конспекта по теме: "Автоматизация технологических процессов изготовления деталей и узлов самолета" с использованием литературы [1], [6] (2 часа)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6"/>
        </w:rPr>
      </w:pPr>
      <w:r>
        <w:rPr>
          <w:sz w:val="26"/>
        </w:rPr>
        <w:t>Расчет элемента конструкции, работающего на растяжение, по критерию удельной прочности" с использованием конспекта лекций и литературы [1], [3] (2 часа).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iCs/>
          <w:sz w:val="26"/>
        </w:rPr>
        <w:t>Изучение схемы расположения органов управления самолета и составление конспекта" с использованием литературы [4], [5] (2 часа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</w:rPr>
        <w:t>Изучение принципа действия триммера руля высоты" с использованием литературы [4], [5] (3 часа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</w:rPr>
        <w:t>Составление структурной схемы автоматизированной бортовой системы управления" с использованием литературы [4], [5](2 часа)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338570</wp:posOffset>
              </wp:positionH>
              <wp:positionV relativeFrom="paragraph">
                <wp:posOffset>-2984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.3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outlineLvl w:val="0"/>
    </w:pPr>
    <w:rPr>
      <w:color w:val="00008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2:07:00Z</dcterms:created>
  <dc:creator>User</dc:creator>
  <dc:description/>
  <cp:keywords/>
  <dc:language>en-US</dc:language>
  <cp:lastModifiedBy>Kriorg</cp:lastModifiedBy>
  <cp:lastPrinted>2000-09-18T21:14:00Z</cp:lastPrinted>
  <dcterms:modified xsi:type="dcterms:W3CDTF">2015-01-30T08:47:00Z</dcterms:modified>
  <cp:revision>6</cp:revision>
  <dc:subject/>
  <dc:title>                                 </dc:title>
</cp:coreProperties>
</file>