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ОСКОВСКИЙ КОЛЛЕДЖ УПРАВЛЕНИЯ И НОВЫХ ТЕХНОЛОГ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ИАЦИОННЫЕ КОМПЛЕК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200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иационные приборы и комплек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1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ЯСНИТЕЛЬНАЯ  ЗА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680"/>
        <w:jc w:val="both"/>
        <w:rPr/>
      </w:pPr>
      <w:r>
        <w:rPr>
          <w:sz w:val="26"/>
        </w:rPr>
        <w:t>Программой учебной дисциплины "Авиационные  комплексы" предусматривается изучение приборных комплексов летательных аппаратов, технических и эксплуатационных характеристик современных ЛА, информационного обеспечения полетов.</w:t>
      </w:r>
    </w:p>
    <w:p>
      <w:pPr>
        <w:pStyle w:val="Normal"/>
        <w:ind w:firstLine="680"/>
        <w:jc w:val="both"/>
        <w:rPr/>
      </w:pPr>
      <w:r>
        <w:rPr>
          <w:sz w:val="26"/>
        </w:rPr>
        <w:t>Кроме того, в программе уделено большое внимание комплексированию бортового оборудования и автоматизации проектирования приборных комплексов.</w:t>
      </w:r>
    </w:p>
    <w:p>
      <w:pPr>
        <w:pStyle w:val="Normal"/>
        <w:ind w:firstLine="680"/>
        <w:jc w:val="both"/>
        <w:rPr/>
      </w:pPr>
      <w:r>
        <w:rPr>
          <w:sz w:val="26"/>
        </w:rPr>
        <w:t>В Программе рассмотрены также вопросы построения пилотажного комплекса, особенности ручного, директорного (автоматизированного) и автоматического управления и их задачи.</w:t>
      </w:r>
    </w:p>
    <w:p>
      <w:pPr>
        <w:pStyle w:val="Normal"/>
        <w:ind w:firstLine="680"/>
        <w:jc w:val="both"/>
        <w:rPr/>
      </w:pPr>
      <w:r>
        <w:rPr>
          <w:sz w:val="26"/>
        </w:rPr>
        <w:t>Студентам предложено изучить различные методы определения параметров движения и построение различных систем: систем воздушных сигналов (СВС), курсовых систем (КС), навигационных комплексов (НК),  астронавигационных систем, инерциальных и обзорно-сравнительных систем навигации.</w:t>
      </w:r>
    </w:p>
    <w:p>
      <w:pPr>
        <w:pStyle w:val="Normal"/>
        <w:ind w:firstLine="680"/>
        <w:jc w:val="both"/>
        <w:rPr/>
      </w:pPr>
      <w:r>
        <w:rPr>
          <w:sz w:val="26"/>
        </w:rPr>
        <w:t>В результате изучения данной учебной дисциплины студенты должны знать  о новейших достижениях и перспективах в области создания авиационных комплексов, общие вопросы проектирования приборных комплексов, их назначение, классификацию, структуру, принципы действия, достоинства и недостатки.</w:t>
      </w:r>
    </w:p>
    <w:p>
      <w:pPr>
        <w:pStyle w:val="Normal"/>
        <w:ind w:firstLine="680"/>
        <w:jc w:val="both"/>
        <w:rPr/>
      </w:pPr>
      <w:r>
        <w:rPr>
          <w:sz w:val="26"/>
        </w:rPr>
        <w:t>Студенты должны уметь читать и составлять структурные (функциональные) схемы авиационных систем и комплексов, рассчитывать контуры траекторного управления, исследовать системы навигационного и пилотажного комплексов, работать с нормативными документами, со справочной и дополнительной литературой.</w:t>
      </w:r>
    </w:p>
    <w:p>
      <w:pPr>
        <w:pStyle w:val="Normal"/>
        <w:ind w:firstLine="680"/>
        <w:jc w:val="both"/>
        <w:rPr/>
      </w:pPr>
      <w:r>
        <w:rPr>
          <w:sz w:val="26"/>
        </w:rPr>
        <w:t>Программа рассчитана на знание студентами основ дисциплин: "Математика и информатика", "Инженерная графика", "Стандартизация и сертификация", "Авиационные приборы", "Детали и элементы авиационных приборов и комплексов".</w:t>
      </w:r>
    </w:p>
    <w:p>
      <w:pPr>
        <w:pStyle w:val="Normal"/>
        <w:ind w:firstLine="680"/>
        <w:jc w:val="both"/>
        <w:rPr/>
      </w:pPr>
      <w:r>
        <w:rPr>
          <w:sz w:val="26"/>
        </w:rPr>
        <w:t>Данная рабочая программа предлагает для самостоятельного изучения студентами (20 учебных часов) различных  элементов приборных комплексов, их назначения, структурных схем и принципов действия. Самостоятельное изучение такого материала поможет студентам научиться пользоваться  учебной и справочной литературой и дополнительно расширить кругозор.</w:t>
      </w:r>
    </w:p>
    <w:p>
      <w:pPr>
        <w:pStyle w:val="TextBodyIndent"/>
        <w:rPr/>
      </w:pPr>
      <w:r>
        <w:rPr/>
        <w:t>Целью практических  работ является закрепление студентами теоретических знаний, полученных на занятиях и приобретение навыков по расчету  контуров траекторного проектирования, составлению структурных схем и исследованию систем навигационного и пилотажного комплексов.</w:t>
      </w:r>
    </w:p>
    <w:p>
      <w:pPr>
        <w:pStyle w:val="Normal"/>
        <w:ind w:firstLine="680"/>
        <w:jc w:val="both"/>
        <w:rPr/>
      </w:pPr>
      <w:r>
        <w:rPr>
          <w:sz w:val="26"/>
        </w:rPr>
        <w:t>По окончании изучения данной учебной дисциплины проводится  экзамен.</w:t>
      </w:r>
    </w:p>
    <w:p>
      <w:pPr>
        <w:pStyle w:val="Normal"/>
        <w:ind w:firstLine="680"/>
        <w:jc w:val="both"/>
        <w:rPr/>
      </w:pPr>
      <w:r>
        <w:rPr>
          <w:sz w:val="26"/>
        </w:rPr>
        <w:t>Преподавание учебной дисциплины должно соответствовать требованиям государственных стандартов и нормативов, Международной системе единиц (СИ) и Единой системе конструкторской документации (ЕСКД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jc w:val="cente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Heading3"/>
        <w:jc w:val="center"/>
        <w:rPr/>
      </w:pPr>
      <w:r>
        <w:rPr/>
        <w:t>ТЕМАТИЧЕСКИЙ ПЛАН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75"/>
        <w:gridCol w:w="1085"/>
        <w:gridCol w:w="1085"/>
        <w:gridCol w:w="1086"/>
        <w:gridCol w:w="999"/>
      </w:tblGrid>
      <w:tr>
        <w:trPr>
          <w:trHeight w:val="1042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ов  и 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акси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уден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час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личество аудиторн. час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очной форме обуч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м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удента</w:t>
            </w:r>
          </w:p>
        </w:tc>
      </w:tr>
      <w:tr>
        <w:trPr>
          <w:trHeight w:val="561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кт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97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Раздел 1. Основные принципы построения авиационных комплексов (А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Тема 1.1. Задачи, решаемые комплексами, и требования, предъявляемые к н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1.2. Классификация и структура авиационных комплек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Раздел 2. Методика проектирования комплек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2.1. Выбор критериев качества. Комплексные критерии ка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2.2. Оптимизация состава комплексов. Основы комплексирования информационно-измерительных сист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Раздел 3. Пилотажные комплексы (П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3.1. Самолет как объект управления. Состав и задачи П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2. Приборный комплекс как совокупность приборов первичной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 </w:t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3. Пилотажный комплекс, его назначение и структу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4. Информационная модель и требования к 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3.5. Задачи, решаемые ПК, АБСУ, СА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136"/>
        <w:gridCol w:w="1137"/>
        <w:gridCol w:w="1137"/>
        <w:gridCol w:w="1137"/>
        <w:gridCol w:w="1137"/>
      </w:tblGrid>
      <w:tr>
        <w:trPr>
          <w:trHeight w:val="7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6. Рулевой привод (РП). Элементы и структура Р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7. Устойчивость и управляемость 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8. Понятие о контурах демпфирования, стабилизации и управления угловым положением 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 3.9. Управление траекторным движением Л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10. Ручное и автоматическое управл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3.11. Структуры контуров ручного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12. Режимы работы пилотажного комплекс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Раздел 4. Навигационные комплексы (НК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1. Общие сведения о навигационных комплекс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2. Структура НК в зависимости от их назначения и решаемых зада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3. Тема 4.3. Инерциальные навигационные системы (ИН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4. Системы воздушных сигналов (СВС): назначение, состав, структу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4.5. Курсовые системы (КС). Комплексирование К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6. Современные курсовые системы, структура, режимы работ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2  </w:t>
            </w:r>
          </w:p>
        </w:tc>
      </w:tr>
      <w:tr>
        <w:trPr>
          <w:trHeight w:val="7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Раздел 5. Комплекс контроля силовой установ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1. Системы управления силовой установко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2. Топливоизмерительный комплекс. Структурная схема, состав, принцип действ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 5.3. Законы управления режимами САУ СУ Л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2"/>
        <w:gridCol w:w="1172"/>
        <w:gridCol w:w="1172"/>
        <w:gridCol w:w="1172"/>
        <w:gridCol w:w="1172"/>
      </w:tblGrid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4. Бортовая система контроля авиадвигателей (БСКД), назначение, состав, принцип действ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5. Интегральные системы управления силовой установко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Раздел 6. Бортовые вычислительные комплексы и системы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6.1. Понятие о бортовых вычислительных системах и комплекса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 6.2. Помехозащищенность вычислительных комплексов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 6.3. Методы встроенного контроля БЦВМ.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6.4. Наземная автоматизированная система контроля (НАСК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6.5. Принципы построения систем контроля комплекс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lang w:val="en-US"/>
              </w:rPr>
              <w:t xml:space="preserve">1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ВСЕГО ПО ПРЕДМЕТУ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СОДЕРЖАНИЕ  УЧЕБНОЙ  ДИСЦИПЛИН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rPr/>
      </w:pPr>
      <w:r>
        <w:rPr/>
        <w:t>Содержание и основные задачи курса. Взаимосвязь дисциплины с другими дисциплинами. Краткие сведения об авиационных комплексах. Новейшие достижения и перспективы в области создания авиационных комплекс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опросы безопасности в области производства и эксплуатации авиационных комплексов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СНОВНЫЕ  ПРИНЦИПЫ  ПОСТРОЕНИЯ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АВИАЦИОННЫХ    КОМПЛЕКС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1.1. Задачи, решаемые комплексами и требования,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едъявляемые к ним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понятия и определения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задачи, решаемые авиационными комплексам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требования, предъявляемые к приборным комплекса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ять этапов создания бортового оборудов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Цели и задачи приборных комплексов. Основные критерии создания авиационной техники: безопасность полетов и эффективность бортового оборудова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дежность и живучесть бортовых комплексов. Требования, предъявляемые к авиационным комплек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 xml:space="preserve">Самостоятельная  работа  №  1. </w:t>
      </w:r>
      <w:r>
        <w:rPr>
          <w:sz w:val="26"/>
        </w:rPr>
        <w:t xml:space="preserve">Составление конспекта на тему: "Пять этапов создания бортового оборудования" с использованием литературы [1]  </w:t>
      </w:r>
      <w:r>
        <w:rPr>
          <w:i/>
          <w:sz w:val="26"/>
        </w:rPr>
        <w:t>(2 часа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1.2. Классификация и структура авиационных комплекс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i/>
          <w:sz w:val="26"/>
        </w:rPr>
        <w:t xml:space="preserve">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лассификацию комплексов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обобщенную структуру и обобщенную топологию комплекс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информационные связи между устройствами комплекс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rPr/>
      </w:pPr>
      <w:r>
        <w:rPr/>
        <w:t>Классификация авиационных комплексов: по назначению, принципу действия, по структуре. Обобщенная структурная схема авиационного комплекс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Информационные связи между устройствами комплекса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  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ТОДИКА  ПРОЕКТИРОВАНИЯ  КОМПЛЕКС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2.1. Выбор критериев качества. Комплексные критерии качеств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1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технико-экономические показатели устройств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основные определения эквивалентной погрешности и комплексного критерия качеств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казатели работоспособности систем – точность и надежность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rPr/>
      </w:pPr>
      <w:r>
        <w:rPr/>
        <w:t>Технико-экономические показатели измерительных устройств. Показатели качества систем. Понятие о комплексном критерии каче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ценка работоспособности системы с помощью комплексного критерия качества. Эквивалентная погрешность прибор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2.2. Оптимизация состава комплексов.</w:t>
      </w:r>
    </w:p>
    <w:p>
      <w:pPr>
        <w:pStyle w:val="Normal"/>
        <w:jc w:val="center"/>
        <w:rPr/>
      </w:pPr>
      <w:r>
        <w:rPr>
          <w:b/>
          <w:bCs/>
          <w:sz w:val="26"/>
        </w:rPr>
        <w:t>Основы комплексирования информационно-измерительных систем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2. студенты должны знать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я о комплексировании измерительных преобразователей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два направления построения комплексных устройст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 и назначение блока обработки информации (БОИ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онятие комплексирования измерительных преобразователей. Объединение преобразователей с целью повышения точности и надежности.</w:t>
      </w:r>
    </w:p>
    <w:p>
      <w:pPr>
        <w:pStyle w:val="21"/>
        <w:rPr/>
      </w:pPr>
      <w:r>
        <w:rPr/>
        <w:t>Два направления построения комплексных устройств. Варианты комплексирования по каждому направлению. Блок обработки информации и его назначе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  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ИЛОТАЖНЫЕ  КОМПЛЕКСЫ  (ПК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1. Самолет как объект управления. Состав и задачи ПК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характеристики и режимы полета Л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уравнения движения ЛА и их упрощения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пять систем координат, применяемых в динамике полет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инципы работы, основные характеристики и режимы полета ЛА. Уравнения движения ЛА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Системы координат, применяемые в динамике полета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 xml:space="preserve">Самостоятельная  работа  №  2. </w:t>
      </w:r>
      <w:r>
        <w:rPr>
          <w:sz w:val="26"/>
        </w:rPr>
        <w:t xml:space="preserve">Составление конспекта на тему: " Передаточные функции свободного самолета" с использованием  литературы [1]  </w:t>
      </w:r>
      <w:r>
        <w:rPr>
          <w:i/>
          <w:sz w:val="26"/>
        </w:rPr>
        <w:t>(2 часа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2. Приборный комплекс как совокупность приборов первичной информаци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структуру измерительного канала приборного комплекс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звенья измерительного канала и их назначение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обенности измерительных преобразователе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иборный комплекс как многоканальная измерительная система. Структурная схема измерительного канала приборного комплекс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Основные звенья измерительного канала и их функци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3. Пилотажный комплекс, его назначение и структур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3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 бортового пилотажно-навигационного комплекса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задачи, решаемые пилотажными комплексам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 xml:space="preserve">Пилотажный комплекс. Общая структура бортового пилотажно-навигационного комплекса (БПНК).  Режим полета и задачи, решаемые пилотажными комплексами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4. Информационная модель и требования к не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3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е информационной модел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требования к информационной модел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е избыточности информац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21"/>
        <w:rPr/>
      </w:pPr>
      <w:r>
        <w:rPr/>
        <w:t>Понятие информационной модели (ИМ). Дифференциальная и интегральная ИМ. Требования к информационной модел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5. Задачи, решаемые ПК, АБСУ, САУ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5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режим полета и задачи, решаемые ПК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 бортовой автоматизированной системы управления (АБСУ)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лассификацию АБСУ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направления при синтезе АБСУ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задачи, решаемые САУ ЛА и требования, предъявляемые к САУ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  <w:t>уметь:</w:t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анализировать состав АБСУ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пределять исходные параметры для системы автоматического управления по приведенной схеме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составлять структурные схемы канала курса, крена и тенгаж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Режим полета и задачи, решаемые ПК.  Структура автоматической бортовой системы управления (АБСУ). Классификация АБСУ по назначению, по типу информационной модели. Синтез сложных АБСУ.</w:t>
      </w:r>
    </w:p>
    <w:p>
      <w:pPr>
        <w:pStyle w:val="21"/>
        <w:rPr/>
      </w:pPr>
      <w:r>
        <w:rPr/>
        <w:t>Системный подход при синтезе АБСУ. Типовые схемы АБСУ. Системы автоматического управления (САУ)  полетом ЛА.  Задачи САУ 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Практическая работа № 1. </w:t>
      </w:r>
      <w:r>
        <w:rPr>
          <w:sz w:val="26"/>
        </w:rPr>
        <w:t>«Изучение состава и структуры бортовой автоматической системы управления (АБСУ)» (6 часов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6. Рулевой привод (РП). Элементы и структура РП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6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инематическую схему рулевого привод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функции и основные характеристики рулевых привод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ные схемы Р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rPr/>
      </w:pPr>
      <w:r>
        <w:rPr/>
        <w:t xml:space="preserve">Построение рулевого привода. Характеристики РП. Функции, выполняемые рулевыми приводами. Элементы РП. Структурные схемы рулевых приводов современных ЛА. Кинематическая схема РП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7. Устойчивость  и  управляемость  Л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6"/>
        <w:rPr/>
      </w:pPr>
      <w:r>
        <w:rPr/>
        <w:t>В результате изучения темы 3.7. студенты должн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i/>
          <w:sz w:val="26"/>
        </w:rPr>
        <w:t>з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я устойчивости и управляемости Л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етоды обеспечения характеристик устойчивости и управляемости в широком диапазоне изменений условий полет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 xml:space="preserve">Понятия устойчивости и управляемости ЛА. Обеспечение характеристик устойчивости и управляемости. Необходимость автоматизации управления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8. Понятие о контурах демпфирования, стабилизации и управления Л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8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туры демпфирования, стабилизации и управления Л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ные схемы демпфер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функции и задачи автопилот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азначение сервоприводов САУ и их структуру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онятие о контурах демпфирования, стабилизации и управления угловым положением ЛА. Структуры демпферов. Автопилот. Функциональная схема автопилот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ервоприводы САУ и их структура. Законы управления автопилот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 xml:space="preserve">Самостоятельная  работа  №  3. </w:t>
      </w:r>
      <w:r>
        <w:rPr>
          <w:sz w:val="26"/>
        </w:rPr>
        <w:t xml:space="preserve">Составление конспекта на тему: "Механизм согласования автопилота, его назначение и структурная схема" с использованием  литературы [2]  </w:t>
      </w:r>
      <w:r>
        <w:rPr>
          <w:i/>
          <w:sz w:val="26"/>
        </w:rPr>
        <w:t>(4 часа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9. Управление траекторным движением Л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9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е стабилизации ЛА на траектории полет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ы управления высотой и скоростью полет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ы управления боковым движением Л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Общие вопросы стабилизации ЛА на траектории полета. Управление высотой  и  скоростью полета ЛА. Управление боковым движением 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i/>
          <w:sz w:val="26"/>
        </w:rPr>
        <w:t xml:space="preserve">Самостоятельная  работа  №  4. </w:t>
      </w:r>
      <w:r>
        <w:rPr>
          <w:sz w:val="26"/>
        </w:rPr>
        <w:t xml:space="preserve">Составление конспекта на тему: "Автоматизация управления ЛА при взлете и начальном наборе высоты" с использованием литературы [2]  </w:t>
      </w:r>
      <w:r>
        <w:rPr>
          <w:i/>
          <w:sz w:val="26"/>
        </w:rPr>
        <w:t>(4 часа)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10.  Ручное и автоматическое управление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10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задачи ручного управления и средства улучшения  характеристик систем ручного управления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азначение, устройство и принцип действия триммер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ы автоматического управления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 xml:space="preserve">Ручное и автоматическое управление ЛА. Задачи ручного управления. Средства улучшения характеристик систем ручного управления.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Триммер, его назначение, устройство и принцип действ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11. Структуры контуров автоматического управления</w:t>
      </w:r>
      <w:r>
        <w:rPr>
          <w:b/>
          <w:sz w:val="26"/>
        </w:rPr>
        <w:t xml:space="preserve">      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11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ы контуров автоматического управления траекторным движением Л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азначение и структура автопилот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остав автопилот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труктуры контуров автоматического управления. Автоматические устройства улучшения летных качеств самолет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 xml:space="preserve">Самостоятельная  работа  №  5. </w:t>
      </w:r>
      <w:r>
        <w:rPr>
          <w:sz w:val="26"/>
        </w:rPr>
        <w:t xml:space="preserve">Составление конспекта на тему: "Улучшение балансировочных характеристик самолета с помощью автоматов балансировки" с использованием литературы [2]  </w:t>
      </w:r>
      <w:r>
        <w:rPr>
          <w:i/>
          <w:sz w:val="26"/>
        </w:rPr>
        <w:t>(2 часа)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12. Режимы работы пилотажного  комплекс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1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виды режимов пилотажного комплекс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есто летчика при директорном управлении ЛА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контур директорного управления самолето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>Ручной, полуавтоматический (директорный), автоматический режимы управления.  Место летчика при директорном режиме управления. Контур директорного управления самолетом.</w:t>
      </w:r>
    </w:p>
    <w:p>
      <w:pPr>
        <w:pStyle w:val="3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   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ВИГАЦИОННЫЕ   КОМПЛЕКСЫ   (НК) и ИНЕРЦИАЛЬНЫЕ СИСТЕМЫ (ИНС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1. Общие сведения о навигационных комплексах (НК)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е  навигационного комплекс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задачи, решаемые навигационными комплексам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требования, предъявляемые к навигационным комплекса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этапы развития навигационных систем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информационное обеспечение навигационных комплексов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jc w:val="both"/>
        <w:rPr/>
      </w:pPr>
      <w:r>
        <w:rPr/>
        <w:t xml:space="preserve">Решение задач навигации и управления полетом. Общие сведения о навигационных комплексах. Процесс развития навигационных систем. </w:t>
      </w:r>
    </w:p>
    <w:p>
      <w:pPr>
        <w:pStyle w:val="Normal"/>
        <w:ind w:firstLine="567"/>
        <w:jc w:val="both"/>
        <w:rPr/>
      </w:pPr>
      <w:r>
        <w:rPr>
          <w:sz w:val="26"/>
        </w:rPr>
        <w:t>Закономерности построения навигационных комплексов. Требования, предъявляемые к навигационным комплек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 работа  №  6. </w:t>
      </w:r>
      <w:r>
        <w:rPr>
          <w:sz w:val="26"/>
        </w:rPr>
        <w:t xml:space="preserve">Составление конспекта на тему: «Информационное обеспечение навигационного комплекса и чертеж функциональной схемы взаимодействия ЛА с навигационными устройствами» с использованием литературы [3]  </w:t>
      </w:r>
      <w:r>
        <w:rPr>
          <w:i/>
          <w:sz w:val="26"/>
        </w:rPr>
        <w:t>(2 часа)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4.2. Структура навигационных комплексов (НК) в зависимо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т  назначения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федеративные и интегральные НК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лассификацию навигационных комплекс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 навигационных комплекс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задачи и функции человека-оператор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Федеративные НК. Интегральные НК. Классификация НК: в зависимости от области применения, от информационного обеспечения, от уровня адаптации, от связи комплекса с человеком-оператором и др. </w:t>
      </w:r>
    </w:p>
    <w:p>
      <w:pPr>
        <w:pStyle w:val="Normal"/>
        <w:ind w:firstLine="567"/>
        <w:jc w:val="both"/>
        <w:rPr/>
      </w:pPr>
      <w:r>
        <w:rPr>
          <w:sz w:val="26"/>
        </w:rPr>
        <w:t>Структуры НК: простой инструментальной навигации, с частичной автоматизацией решения навигационных задач, автоматизированного НК. Задачи и функции оператор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Тема 4.3. Инерциальные навигационные системы (ИНС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3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инерциальный метод определения движения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бщие принципы построения ИНС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лассификацию инерциальных навигационных систе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ы работы ИНС аналитического, полуаналитического и геометрического тип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 работы бесплатформенных ИНС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 определения точности автономных ИНС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  <w:t>уметь:</w:t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анализировать работу основных структурных элементов навигационных систем аналитического, геометрического и полуаналитического  тип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пределять режимы работы вышеуказанных систе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еобходимые входные параметры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араметры на выходе систе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ind w:firstLine="567"/>
        <w:jc w:val="both"/>
        <w:rPr/>
      </w:pPr>
      <w:r>
        <w:rPr/>
        <w:t>Общие сведения об ИНС. Инерциальный метод определения параметров движения и общие принципы построения ИНС. Классификация ИНС. ИНС аналитического, полуаналитического и геометрического типов. Бесплатформенные ИНС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нализ точности автономных ИН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</w:rPr>
        <w:t xml:space="preserve">Практическая работа № 2. </w:t>
      </w:r>
      <w:r>
        <w:rPr>
          <w:sz w:val="26"/>
        </w:rPr>
        <w:t>«Изучение устройства и принципа работы инерциальных навигационных систем аналитического типа» (4 час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</w:rPr>
        <w:t xml:space="preserve">Практическая работа № 3. </w:t>
      </w:r>
      <w:r>
        <w:rPr>
          <w:sz w:val="26"/>
        </w:rPr>
        <w:t>«Изучение устройства и принципа работы инерциальных навигационных систем геометрического типа» (4 час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</w:rPr>
        <w:t xml:space="preserve">Практическая работа № 4. </w:t>
      </w:r>
      <w:r>
        <w:rPr>
          <w:sz w:val="26"/>
        </w:rPr>
        <w:t>«Изучение устройства и принципа работы инерциальных навигационных систем полуаналитического типа» (4 часа)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4.4. Системы воздушных сигналов (СВС): назначение, состав, структур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3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азначение и состав СВС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ную схему СВС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 действия СВС и ее элемент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расчетные соотношения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бщие сведения о навигационно-пилотажных системах воздушных сигналов (НПСВС). Информация, выдаваемая НПСВС. Аэромеханический метод определения параметров движения. Общий принцип построения НПСВС.</w:t>
      </w:r>
    </w:p>
    <w:p>
      <w:pPr>
        <w:pStyle w:val="Normal"/>
        <w:ind w:firstLine="567"/>
        <w:jc w:val="both"/>
        <w:rPr/>
      </w:pPr>
      <w:r>
        <w:rPr>
          <w:sz w:val="26"/>
        </w:rPr>
        <w:t>Структура СВС. Устройства, входящие в типовую СВС и их функции. Основные расчетные соотношения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5. Курсовые системы (КС). Комплексирование КС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4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этапы развития курсовых систе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етод комплексирования при создании современных КС;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21"/>
        <w:rPr/>
      </w:pPr>
      <w:r>
        <w:rPr/>
        <w:t xml:space="preserve">Процесс развития курсовых систем. Комплексный метод определения курса. Основные структурные элементы комплексных КС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6. Современные курсовые системы, структура, режимы работы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5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ные схемы современных курсовых систем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принцип действия и режимы работы современных КС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Современные курсовые системы, их структура. Режимы работы современных КС, методы повышения точности.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   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МПЛЕКС  КОНТРОЛЯ  СИЛОВОЙ  УСТАНОВ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5.1. Системы  управления  силовой  установко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иловые установки и принцип их работы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основные эксплуатационные характеристики силовых установок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задачи, решаемые САУ СУ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 САУ СУ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интегральные САУ и их возможност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Силовые установки и принцип их работы. Эксплуатационные характеристики силовых установок (СУ). Эффективность СУ. Силовая установка как объект управления.</w:t>
      </w:r>
    </w:p>
    <w:p>
      <w:pPr>
        <w:pStyle w:val="21"/>
        <w:rPr/>
      </w:pPr>
      <w:r>
        <w:rPr/>
        <w:t xml:space="preserve">Общие сведения о системах автоматического управления (САУ) силовой установкой. Задачи, решаемые САУ СУ. Структура САУ СУ. </w:t>
      </w:r>
    </w:p>
    <w:p>
      <w:pPr>
        <w:pStyle w:val="Normal"/>
        <w:tabs>
          <w:tab w:val="clear" w:pos="720"/>
          <w:tab w:val="left" w:pos="6408" w:leader="none"/>
        </w:tabs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i/>
          <w:sz w:val="26"/>
        </w:rPr>
        <w:t xml:space="preserve">Самостоятельная  работа  №  7. </w:t>
      </w:r>
      <w:r>
        <w:rPr>
          <w:sz w:val="26"/>
        </w:rPr>
        <w:t xml:space="preserve">Составление конспекта на тему: "Интеграция САУ ЛА и САУ СУ" с использованием литературы [2]      </w:t>
      </w:r>
      <w:r>
        <w:rPr>
          <w:i/>
          <w:sz w:val="26"/>
        </w:rPr>
        <w:t>(4 часа)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5.2. Топливоизмерительный комплекс, структурная схема,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став, принцип действия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задачи топливоизмерительного комплекс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 и состав топливоизмерительного комплекса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 действия системы программного управления и измерения запаса топлив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Топливоизмерительный комплекс и его задачи. Структурная схема, состав. Принцип действия системы программного управления и измерения запаса топлива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5.3. Законы управления режимами САУ СУ Л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3. студенты должны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</w:t>
      </w:r>
    </w:p>
    <w:p>
      <w:pPr>
        <w:pStyle w:val="Normal"/>
        <w:rPr/>
      </w:pPr>
      <w:r>
        <w:rPr>
          <w:i/>
          <w:sz w:val="26"/>
        </w:rPr>
        <w:t xml:space="preserve">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новные характеристики ГТД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законы управления режимами ГТД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АУ частотой вращения и САУ температурой газов ГТД;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i/>
          <w:sz w:val="26"/>
        </w:rPr>
        <w:t xml:space="preserve"> </w:t>
      </w:r>
    </w:p>
    <w:p>
      <w:pPr>
        <w:pStyle w:val="31"/>
        <w:jc w:val="both"/>
        <w:rPr/>
      </w:pPr>
      <w:r>
        <w:rPr/>
        <w:t xml:space="preserve">Законы управления режимами ГТД. Газотурбинный двигатель (ГТД) и его характеристики. САУ частотой вращения ГТД и ее структура. САУ температурой  газов ГТД.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5.4.  Бортовая система контроля авиадвигателей (БСКД), назначение, состав, принцип действия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4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В результате изучения темы 5.3. студенты должны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</w:t>
      </w:r>
    </w:p>
    <w:p>
      <w:pPr>
        <w:pStyle w:val="Normal"/>
        <w:rPr/>
      </w:pPr>
      <w:r>
        <w:rPr>
          <w:i/>
          <w:sz w:val="26"/>
        </w:rPr>
        <w:t xml:space="preserve">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задачи бортовой системы контроля двигателей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у, состав и принцип действия БСКД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>Бортовая система контроля авиадвигателей и ее задачи.  Назначение состав, структура и принцип действия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5.4. Интегральные  системы управления  силовой установкой с БЦВМ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4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менение БЦВМ для управления силовыми установкам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ы построения  БЦВМ для САУ СУ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собенности САУ с БЦВ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структурную схему интегральной САУ СУ и ее задач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именение цифровых вычислительных машин для управления силовыми установками. Особенности САУ с БЦВМ. Принципы построения БЦВМ для САУ СУ.</w:t>
      </w:r>
    </w:p>
    <w:p>
      <w:pPr>
        <w:pStyle w:val="Normal"/>
        <w:ind w:firstLine="567"/>
        <w:jc w:val="both"/>
        <w:rPr/>
      </w:pPr>
      <w:r>
        <w:rPr>
          <w:sz w:val="26"/>
        </w:rPr>
        <w:t>Понятие об интегральных САУ. Задачи интегральных СА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  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БОРТОВЫЕ  ВЫЧИСЛИТЕЛЬНЫЕ  КОМПЛЕКСЫ  И  СИСТЕМ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6.1. Понятие о бортовых вычислительных системах и комплексах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е о бортовых вычислительных системах и комплексах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требования, предъявляемые к бортовым вычислительным системам и комплексам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структуру и назначение комплекса навигационно-пилотажного оборудования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азначение и состав элементов КСЦПНО: САУ и ее элемент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онятие о бортовых вычислительных системах и комплексах. Требования к бортовым вычислительным комплексам и система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труктурная схема и назначение  комплекса стандартного навигационно-пилотажного оборудования (КСЦПНО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6.2. Помехозащищенность вычислительных комплексов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tabs>
          <w:tab w:val="clear" w:pos="720"/>
          <w:tab w:val="left" w:pos="10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я помехи и помехозащищенност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рректирующие коды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помехоустойчивые методы приема; 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нятие обратных связей в системах</w:t>
      </w:r>
    </w:p>
    <w:p>
      <w:pPr>
        <w:pStyle w:val="21"/>
        <w:rPr/>
      </w:pPr>
      <w:r>
        <w:rPr/>
        <w:t>Понятие помехи и  помехозащищенности. Помехозащищенность линий связи. Корректирующие коды.</w:t>
      </w:r>
    </w:p>
    <w:p>
      <w:pPr>
        <w:pStyle w:val="21"/>
        <w:rPr/>
      </w:pPr>
      <w:r>
        <w:rPr/>
        <w:t>Методы повышения помехозащищенности вычислительных комплексов. Обратные связи в вычислительных комплекс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6.3. Методы встроенного самоконтроля БЦВМ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3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етоды встроенного самоконтроля БЦВМ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троль длительности выполнения программы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еобходимость встроенного самоконтроля БЦВМ.</w:t>
      </w:r>
    </w:p>
    <w:p>
      <w:pPr>
        <w:pStyle w:val="Normal"/>
        <w:ind w:left="36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21"/>
        <w:rPr/>
      </w:pPr>
      <w:r>
        <w:rPr>
          <w:i/>
        </w:rPr>
        <w:t xml:space="preserve"> </w:t>
      </w:r>
      <w:r>
        <w:rPr/>
        <w:t>Методы встроенного самоконтроля БЦВМ: метод двойного счета, метод усеченного алгоритма, метод тройного хранения, логический контроль данных, метод контрольных тождеств, тестовый контроль.</w:t>
      </w:r>
    </w:p>
    <w:p>
      <w:pPr>
        <w:pStyle w:val="Normal"/>
        <w:ind w:firstLine="567"/>
        <w:jc w:val="both"/>
        <w:rPr/>
      </w:pPr>
      <w:r>
        <w:rPr>
          <w:sz w:val="26"/>
        </w:rPr>
        <w:t>Необходимость встроенного самоконтроля БЦВ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6.4. Наземная автоматизированная система контроля (НАСК)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4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 действия НАСК и ее элемент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функциональную и структурную схему НАСК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Наземные автоматизированные системы контроля, их назначение и состав. Принцип действия НАСК и ее элементов. Структурная и функциональная схемы НАСК. </w:t>
      </w:r>
    </w:p>
    <w:p>
      <w:pPr>
        <w:pStyle w:val="Normal"/>
        <w:ind w:firstLine="567"/>
        <w:jc w:val="both"/>
        <w:rPr/>
      </w:pPr>
      <w:r>
        <w:rPr>
          <w:sz w:val="26"/>
        </w:rPr>
        <w:t>Принципы построения систем контроля комплексов. Приспособленность вычислительных комплексов к контролю НАС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Тема 6.5. Принципы построения систем контроля комплекс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4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знать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инципы построения систем контроля комплексов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етоды обеспечения приспособленности вычислительных комплексов к контролю НАС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инципы построения систем контроля комплексов. Приспособленность вычислительных комплексов к контролю НАС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color w:val="000000"/>
          <w:sz w:val="26"/>
        </w:rPr>
      </w:pPr>
      <w:r>
        <w:rPr>
          <w:color w:val="000000"/>
          <w:sz w:val="26"/>
        </w:rPr>
        <w:t>ЛИТЕРАТУРА</w:t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Агеев В.М. и др. "Приборные комплексы летательных аппаратов и их проектирование", М.: Машиностроение, 1990.</w:t>
      </w:r>
    </w:p>
    <w:p>
      <w:pPr>
        <w:pStyle w:val="TextBody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Синяков А.Н. и др. "Системы автоматического управления ЛА и их силовыми установками", М.: Машиностроение, 1991.</w:t>
      </w:r>
    </w:p>
    <w:p>
      <w:pPr>
        <w:pStyle w:val="TextBody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6"/>
        </w:rPr>
        <w:t xml:space="preserve">Помыкаев И.И. и др. "Навигационные приборы и системы", М.: Машиностроение, 1983.  </w:t>
      </w:r>
    </w:p>
    <w:p>
      <w:pPr>
        <w:pStyle w:val="TextBody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Матов В.И. и др. "Бортовые цифровые вычислительные машины и системы", М.: Высшая школа, 1988.</w:t>
      </w:r>
    </w:p>
    <w:p>
      <w:pPr>
        <w:pStyle w:val="TextBody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6"/>
        </w:rPr>
        <w:t>"Системы цифрового управления самолетом", под ред. Александрова А.Д., М.: Машиностроение, 1983.</w:t>
      </w:r>
    </w:p>
    <w:p>
      <w:pPr>
        <w:pStyle w:val="TextBody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6"/>
        </w:rPr>
        <w:t>Боднер В.А. "Системы управления летательными аппаратами", М.: Машиностроение, 1973.</w:t>
      </w:r>
    </w:p>
    <w:p>
      <w:pPr>
        <w:pStyle w:val="TextBody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6"/>
        </w:rPr>
        <w:t>Михалев И.А. и др. "Системы автоматического управления самолетом", М.: Машиностроение, 1987.</w:t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jc w:val="center"/>
        <w:rPr>
          <w:color w:val="000000"/>
          <w:sz w:val="26"/>
        </w:rPr>
      </w:pPr>
      <w:r>
        <w:rPr>
          <w:color w:val="000000"/>
          <w:sz w:val="26"/>
        </w:rPr>
        <w:t>ТЕХНИЧЕСКИЕ  СРЕДСТВА  ОБУЧЕНИЯ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Кодоскоп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Диапроектор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Слайды, диафильмы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Наглядные пособия, установки, стенды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Авиационные комплексы.</w:t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  </w:t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jc w:val="center"/>
        <w:rPr>
          <w:color w:val="000000"/>
          <w:sz w:val="26"/>
        </w:rPr>
      </w:pPr>
      <w:r>
        <w:rPr>
          <w:color w:val="000000"/>
          <w:sz w:val="26"/>
        </w:rPr>
        <w:t>ПЕРЕЧЕНЬ ПРАКТИЧЕСКИХ  РАБОТ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327"/>
      </w:tblGrid>
      <w:tr>
        <w:trPr>
          <w:trHeight w:val="12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6"/>
              </w:rPr>
            </w:pPr>
            <w:r>
              <w:rPr>
                <w:sz w:val="26"/>
              </w:rPr>
              <w:t xml:space="preserve">Изучение состава и структуры бортовой автоматической системы управления (АБСУ)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4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</w:rPr>
              <w:t>Изучение устройства и принципа работы инерциальных навигационных систем аналитического тип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</w:rPr>
              <w:t>Изучение устройства и принципа работы инерциальных навигационных систем геометрического тип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</w:rPr>
              <w:t>Изучение устройства и принципа работы инерциальных навигационных систем полуаналитического тип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jc w:val="center"/>
        <w:rPr>
          <w:color w:val="000000"/>
          <w:sz w:val="26"/>
        </w:rPr>
      </w:pPr>
      <w:r>
        <w:rPr>
          <w:color w:val="000000"/>
          <w:sz w:val="26"/>
        </w:rPr>
        <w:t>ТЕМАТИ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АМОСТОЯТЕЛЬНЫХ РАБОТ СТУДЕНТ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Составление конспекта на тему: "Пять этапов создания бортового оборудования" с использованием литературы [1]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ставление конспекта на тему: " Передаточные функции свободного самолета" с использованием  литературы [1]</w:t>
      </w:r>
      <w:r>
        <w:rPr>
          <w:i/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ставление конспекта на тему: "Механизм согласования автопилота, его назначение и структурная схема" с использованием  литературы [2]</w:t>
      </w:r>
      <w:r>
        <w:rPr>
          <w:i/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ставление конспекта на тему: "Автоматизация управления ЛА при взлете и начальном наборе высоты" с использованием литературы [2]</w:t>
      </w:r>
      <w:r>
        <w:rPr>
          <w:i/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Составление конспекта на тему: "Улучшение балансировочных характеристик самолета с помощью автоматов балансировки" с использованием литературы [2]</w:t>
      </w:r>
      <w:r>
        <w:rPr>
          <w:i/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ставление конспекта на тему: «Информационное обеспечение навигационного комплекса и чертеж функциональной схемы взаимодействия ЛА с навигационными устройствами» с использованием литературы [3]</w:t>
      </w:r>
      <w:r>
        <w:rPr>
          <w:i/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ставление конспекта на тему: "Интеграция САУ ЛА и САУ СУ" с использованием литературы [2]</w:t>
      </w:r>
      <w:r>
        <w:rPr>
          <w:i/>
          <w:sz w:val="26"/>
        </w:rPr>
        <w:t>.</w:t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TextBody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sectPr>
      <w:headerReference w:type="default" r:id="rId2"/>
      <w:type w:val="nextPage"/>
      <w:pgSz w:w="11906" w:h="16838"/>
      <w:pgMar w:left="851" w:right="284" w:gutter="0" w:header="284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2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7:00Z</dcterms:created>
  <dc:creator>User</dc:creator>
  <dc:description/>
  <cp:keywords/>
  <dc:language>en-US</dc:language>
  <cp:lastModifiedBy>Kriorg</cp:lastModifiedBy>
  <cp:lastPrinted>2012-09-15T14:53:00Z</cp:lastPrinted>
  <dcterms:modified xsi:type="dcterms:W3CDTF">2015-01-30T08:52:00Z</dcterms:modified>
  <cp:revision>5</cp:revision>
  <dc:subject/>
  <dc:title/>
</cp:coreProperties>
</file>