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ош-Агачская средняя общеобразовательна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имени В.И. Чаптынов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Изменения климат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в Кош-Агачском район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за последний период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краеведение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Акмадыева Жасмина Рустамовна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аяся 7 «В» класса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Акмадыева Нурдана Айнабеков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ш-Агач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главл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иматические особенности Кош-Агачского район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зменения климата Кош-Агачского района за 2001-2005 гг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Изменения температуры зимы с 2001 по 2005 гг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Изменчивость погоды в весенние месяцы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Изменения  погоды в летний период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Изменения погоды в осенний период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Распределение атмосферных осад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вывод)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 время во всем мире одной из глобальных проблем человечества считается проблема глобального потепления климата. Глобальное потепление – процесс постепенного роста средней годовой температуры поверхностного слоя атмосферы Земли и Мирового океана,  вследствие всевозможных причин: увеличение концентрации парниковых газов в атмосфере Земли, изменение солнечной и вулканической активности. Изменение климата и его последствия в разных областях мира будут различными. Результатами роста глобальной температуры являются рост уровня моря, изменение количества и характера осадков, рост пустынь.  Поэтому в настоящее время в связи с увеличивающимся антропогенным воздействием в атмосферу,  особое значение приобретают вопросы изменения климата  как Республики Алтай,  так и Кош-Агачсого района. Вопрос изучения особенностей изменения климата как в республике, так и в районе имеет предельную остроту. Поэтому  считаю актуальной изменение климатических показателей в нашем районе. Об этих изменениях будет идти речь в данной исследовательской работ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суровой погодой отличается Чуйская степь, где расположен Кош-Агачский район с дискомфортными условиями для жизнедеятельности человека,  что затрудняет работу на открытом воздух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анной исследовательской работ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зменения климата в Кош-Агачском районе за период 2001-2005 г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были определены следующие задач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литературы ознакомиться с климатическими особенностями рай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данные метеостанц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татистику среднегодовых температур воздуха  за пятилетний период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тклонения от нормы  годового количества осадко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литературы ознакомиться с климатическими особенностями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исследовани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тератур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нтернет ресурс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анализ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новизна исследования определяется тем, что какие последствия ожидают Кош-Агачский район вследствие глобального изменения климата как в Республике, так и в рай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имеет большое теоретическое и практическое значение. Результаты исследований можно использовать как дополнительный материал к урокам географии по Республике Алтай, во внеурочной работе, на научных конференция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литературы по теме иссле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лимата в последнее время интересуют ученых всего мира. Ученые выявили последствия глобального потепления климата в мире. В связи с этим в последнее время остро стоит вопрос об изменениях климата Республики Алта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происходит изменение климата в нашем районе литературы совсем немного. В первую очередь  особый интерес возник из школьного учебника географии.  Очень много информаций пришлось брать из  таблиц климатических показателей нашего района и самим делать сравнения и анализы. Также использовали интернет ресурсы.</w:t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ические особенности Кош-Агач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Кош-Агачского района характеризуется сочетанием  резко-континентальных черт, которые меняются на склонах и в котловинах. Основными климатическими особенностям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кие колебания температур в течение сезонов года и даже сут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откий безморозн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большое количество осадков (120-250 мм в год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алоснежные зи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островов многолетней мерзл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-Агачский район – это  самое холодное место в республике, средняя температура января (-32 °С), июля –(13,8°С ).  Среднегодовая температура –6,7 °С, минимальная температура зимой в отдельные годы опускается до (-62 °С ), а летом максимум достигает 31 °С. Абсолютный миниму(-62 °С) . Зима здесь длится более 7 месяцев. Продолжительность  безморозного периода 60-65  дней. Последний мороз отмечается 13 июня, а первый мороз регистрируется уже 21 августа. Характерна крайне неравномерная и слабая заснеженность. Поскольку зимние снеговые облака охватывают лишь гребни хребтов, осадки остаются на вершинах гор. Вследствие этого межгорные котловины – Чуйская, Курайская – отличаются бесснежными и малоснежными зимами. Это создает благоприятные условия для зимнего выпаса. Специфические особенности природы обусловлены также высоким положение поверхности территории (средняя высота 2300-2700 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климата Кош-Агачского  района за 2001-2005г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 работы над данной исследовательской работой мною проанализированы данные метеостанций Алтая, расположенных в  различных физико-географических условиях за последний период.  Кош-Агач находится в высокогорной Чуйской котловине Юго-Восточного Алтая (1758 м). Для статистического анализа принимались значения средних температурных отклонений по пятилетним периодам, вычисленные за климатические сезоны: зима – с ноября по март, весна – апрель,  май, лето – с июня по август, осень –сентябрь, октябрь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Изменения температуры зимы с 2001 по 2005 гг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термических условий сезонов от особенностей общециркуляционных процессов рассмотрена на примере периода с 2001 по 2005 годы.  В течение указанных пяти лет видно,  что на фоне потепления климата наблюдается значительная изменчивость в термическом режиме сезонов, особенно в зимний период. Наиболее теплой и поздней  была зима 2001-2002 года.  В Чуйской котловине только в середине ноября средняя суточная температура перешла через  (-10°С ). В начале декабря сформировался Азиатский максимум со свойственной ему суровой погодой со средней декадной температурой ниже  -20 °С. В третьей декаде декабря возобновилась циклоническая циркуляция. Зональный перенос влажного атмосферного воздуха сохранился до конца зимы. Развернулась активная циклоническая деятельность. Погода характеризовалась неустойчивостью. В это время Юго-Восточный Алтай находился под влиянием Азиатского антициклона. Средняя температура зимы составила в Кош-Агаче  -18°С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ующие годы началось возрастание суровости погоды зимой.  Зимы 2002-2003 и 2003-2004 годов были умеренно суровыми. В эти годы развивался обширный Азиатский антициклон. Устойчиво сохранялась умеренно холодная погода, со значительными осадками и юго-западными ветрами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01 по 2005 годы наиболее суровой была зима 2004-2005 года. В течение трех месяцев с декабря по февраль господствовал Азиатский антициклон.  Континентальный арктический воздух заполнил как всю территорию Алтая, так и Чуйскую котловину. Движение циклонов и распространение Атлантического воздуха приостановилось. Наблюдалась устойчивая очень холодна я погода без осадков, со слабыми  северными и северо-восточными  ветрами. Наиболее холодной была первая декада февраля, когда среднедекадная температура достигала  в Кош-Агаче -37.2°С, в то время как  средняя месячная температура соответственно составила  -32.4°С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а фоне общего потепления зимних сезонов происходит чередование теплых и холодных зим. За период с 2001 по 2005 годы средняя сезонная температура зимы изменялась в Кош-Агаче от -18.0°С до -22.6°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ложение 1 (рис 1).</w:t>
      </w:r>
      <w:r>
        <w:rPr>
          <w:rFonts w:cs="Times New Roman" w:ascii="Times New Roman" w:hAnsi="Times New Roman"/>
          <w:sz w:val="28"/>
          <w:szCs w:val="28"/>
        </w:rPr>
        <w:t xml:space="preserve">  Однако и за зимний сезон 2004-2005 гг. разность температур со средней климатической нормой  оставалась положительной, она составляет в Кош-Агаче 1.7 °С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зменчивость погоды в весенние меся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2001 по 2005 годы максимальная изменчивость погоды внутри сезонов и между сезонами наблюдалась в весенние месяцы.  В основе изменчивости погоды весны лежит чередование господствующих воздушных масс теплого и холодного периодов. В апреле месяце морозы продолжались до третьей декады апреля, в то время как в другие годы весенняя трансформация воздушных масс начиналась на 10-15 дней раньше. В 2001 и 2004гг. средняя температура была положительной во все декады апреля. Яркую картину резкого потепления представляло вторжение тропического воздуха во второй декаде мая 2004 года, при этом средняя декадная температура составила 12.1°С, что превысило климатическую норму на 6-7°С. Отклонения средней сезонной температуры от климатической нормы положительны во все годы, но изменяются в Кош-Агаче от 0.7°С в 2002 году до 4,1°С в 2004 году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Изменчивость погоды в летни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летних сезонов являлся более устойчивый температурный режим воздуха, чем в другие сезоны. Наиболее теплое лето наблюдалось повсеместно в 2001 и 2005 годах. Устанавливалась сухая, жаркая погода. В Кош-Агаче в отдельные декады средняя температура превышала 15-16°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оду над Юго-Восточным Алтаем господствовал поток воздуха из Центральной Азии. Средняя температура в Кош-Агаче в июле составляла 18.1°С, очень теплая погода здесь сохранялась до конца августа и средняя сезонная температура составила 15°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хладным и засушливым было лето 2003 г.  За период с 2001 по 2005 годы отклонения средней сезонной температуры лета от нормы составляло в Кош-Агаче от 1.1 до 2.4°С. За весь период средняя температура лета составляла 14.2°С. Средняя температура лета за 2001-2005 годы превысила климатическую норму на 1.7-1.8 °С</w:t>
      </w:r>
      <w:r>
        <w:rPr>
          <w:rFonts w:cs="Times New Roman" w:ascii="Times New Roman" w:hAnsi="Times New Roman"/>
          <w:i/>
          <w:sz w:val="28"/>
          <w:szCs w:val="28"/>
        </w:rPr>
        <w:t>. Приложение 2 (таблица 1)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 Изменения погоды в осенний период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ентябре происходило прекращение процессов трансформации воздушных масс летнего типа. Средняя сезонная температура осени изменялась в Чуйской котловине от 1.5 до 3.0°С.  Наиболее теплой была осень 2005 года. За весь период 2001-2005 гг. превышение средней температуры осени, относительно климатической нормы, составило в Кош-Агаче 1.6°С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атмосферных осад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спределения атмосферных осадков показал, что с 2001 по 2005 гг. разность между климатической нормой и годовой суммой осадков была отрицательно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равнения можно взять изменение годового количества осадков в г.Горно-Алтайске. За весь период средняя годовая сумма осадков оказалась меньше номы на 55 мм, на 49 мм в холодный период 6 мм в теплый период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ловинах Центрального Алтая (Усть-Кан) изменение годовой суммы осадков было в пределах от 345 до 293 мм. Среднее годовое количество осадков уменьшилось в сравнении с нормой на 21.7 мм. Из них стало меньше осадков на 12.3 мм в холодный период и на 9.4 мм – в теплый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йской котловине (Кош-Агач) при годовой норме осадков 110мм за период 2—1-2005 гг.  выпало в среднем 99 мм, что меньше нормы на 11 мм – на холодный период приходится 7.9 мм, теплый 2.7 мм. В Кош-Агаче в июле и августе количество осадков превышает норму, в отдельные годы превышение бывает в два с лишним раза. Так в августе 2001 г выпало 49.3 мм, в июле 2003 и 2004 гг. более 35 мм. В зимние месяцы нередко осадки отсутствуют. </w:t>
      </w:r>
    </w:p>
    <w:p>
      <w:pPr>
        <w:pStyle w:val="Style18"/>
        <w:tabs>
          <w:tab w:val="clear" w:pos="708"/>
          <w:tab w:val="left" w:pos="0" w:leader="none"/>
          <w:tab w:val="left" w:pos="3975" w:leader="none"/>
          <w:tab w:val="center" w:pos="514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tabs>
          <w:tab w:val="clear" w:pos="708"/>
          <w:tab w:val="left" w:pos="0" w:leader="none"/>
          <w:tab w:val="left" w:pos="3975" w:leader="none"/>
          <w:tab w:val="center" w:pos="514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3975" w:leader="none"/>
          <w:tab w:val="center" w:pos="514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воды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на общем фоне потепления относительно климатической нормы за период с 2001 по 2005 гг. от года к году наблюдаются существенные различия в температурном режиме. Наиболее теплым во все сезоны был 2001 год, несколько прохладнее 2004 год. Наиболее прохладным летом и осенью выделяется 2003 год. Зимний сезон 2004-2005 гг. оказался самым суровым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изменчивость осадков,  на Алтае наблюдается снижение их годовой суммы. В Кош-Агаче уменьшение осадков приходится в основном на холодный период года. 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ложение 3(рис.2).</w:t>
      </w:r>
      <w:r>
        <w:rPr>
          <w:rFonts w:cs="Times New Roman" w:ascii="Times New Roman" w:hAnsi="Times New Roman"/>
          <w:sz w:val="28"/>
          <w:szCs w:val="28"/>
        </w:rPr>
        <w:t xml:space="preserve"> Для летних месяцев уменьшение осадков практически не характерно. </w:t>
      </w:r>
      <w:r>
        <w:rPr>
          <w:rFonts w:cs="Times New Roman" w:ascii="Times New Roman" w:hAnsi="Times New Roman"/>
          <w:i/>
          <w:sz w:val="28"/>
          <w:szCs w:val="28"/>
        </w:rPr>
        <w:t>Приложение 4 (рис. 3)</w:t>
      </w:r>
      <w:r>
        <w:rPr>
          <w:rFonts w:cs="Times New Roman" w:ascii="Times New Roman" w:hAnsi="Times New Roman"/>
          <w:sz w:val="28"/>
          <w:szCs w:val="28"/>
        </w:rPr>
        <w:t xml:space="preserve"> В Чуйской котловине  средние суммы осадков за июль – август несколько превышают климатическую норму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наиболее актуальных проблем развития мирового сообщества в 21 веке является глобальное изменение климата и его негативные экологические и социально-экономические последствия. Величина прироста средней температуры воздуха в целом в республике нарастает в южном направлении по мере увеличения высоты местности.  К числу ближайших негативных эколого-социально-экономических последствий глобального потепления относится: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стичное и полное исчезновение горного оледенения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процессов уменьшения степени увлажнения  территорий Кош-Агачского района, т.е. аридизации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засушливости региона обусловит негативные эколого-экономические  последствия в связи с ростом числа лесных пожаров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градация вечной мерзлоты в нашем районе  будет способствовать разрушению части строений, коммуникаций, археологических памятников.</w:t>
      </w:r>
    </w:p>
    <w:p>
      <w:pPr>
        <w:pStyle w:val="Style20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Кош-Агачском районе на фоне общего потепления проявлен  комплекс следующих характерных  признаков глобального изменения климата: таяние ледников, изменение  ареалов объектов животного и растительного мира, аномальные природные явления. Можно предполагать, что активизация последствий глобального изменения климата напрямую обусловлена  снижением солнечной активности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095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Республики Алтай  Н.Г. Селедцов, Н.Е. Шпилекова. Учебное пособие , 2003 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ники Алтая. / В.П. Галахов, Р.М. Мухаметов. – Новосибирск: Наука, 1999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заповедной природы Алтая, учебное пособие . 2009 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очник по климату СССР. Температура воздуха и почвы. - Л.: Гидрометеоиздат, 1965. - Вып.20.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ик по климату СССР. Влажность воздуха, атмосферные осадки, снежный покров. –  Л.: Гидрометеоиздат, 1969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(рис.1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. 1. Соотношение средней сезонной температуры воздуха (°С) за период с 1961 по 2005 гг. и с 2001 по 2005 гг. со средней многолетней температурой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1450" cy="2637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 (таблица 1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го-восточный Алтай (Кош-Агач, </w:t>
      </w:r>
      <w:r>
        <w:rPr>
          <w:rFonts w:cs="Times New Roman" w:ascii="Times New Roman" w:hAnsi="Times New Roman"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sz w:val="32"/>
          <w:szCs w:val="32"/>
        </w:rPr>
        <w:t xml:space="preserve"> -1758м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5"/>
        <w:gridCol w:w="1914"/>
        <w:gridCol w:w="1914"/>
        <w:gridCol w:w="19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с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т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1961-2005 г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001-20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6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(рис. 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ые осадки холодного периода (ноябрь-март)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5175" cy="22110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(рис. 3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ые осадки теплого периода (апрель-октябрь)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66155" cy="2609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4:00Z</dcterms:created>
  <dc:creator>Оператор</dc:creator>
  <dc:description/>
  <cp:keywords/>
  <dc:language>en-US</dc:language>
  <cp:lastModifiedBy>Admin</cp:lastModifiedBy>
  <cp:lastPrinted>2014-10-16T09:24:00Z</cp:lastPrinted>
  <dcterms:modified xsi:type="dcterms:W3CDTF">2014-10-17T08:23:00Z</dcterms:modified>
  <cp:revision>12</cp:revision>
  <dc:subject/>
  <dc:title/>
</cp:coreProperties>
</file>