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ительная записка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моей педагогической деятельности сформировался на базе муниципального бюджетного общеобразовательного учреждения «Мусабай-Заводская средняя общеобразовательная школа».  В данной школе работаю   с 2003 года. Общий стаж педагогической деятельности составляет 14 лет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й работе  опишу свою методику преподавания, которая, во-первых, основывается на современных требованиях образовательного стандарта, а во-вторых, является результатом моих собственных разработок, которые я определила для себя в процессе трудовой деятельност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учебно-воспитательной деятельности я столкнулась с противоречием, которое заключается в том, что с одной стороны, ученики, имеют высокий уровень знаний, а с другой -  не умеют применять эти знания в реальных ситуациях, с которыми каждый из них сталкивается постоянно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юда была определена проблема обучения – как помочь детям не только улучшить процесс усвоения учебного материала (из внешнего фактора), но и способствовать тому, чтобы они, параллельно с этим, могли легко применять этот материал на практике, повысив их самостоятельность (внутренние изменения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осознание этой проблемы и подтолкнуло меня на создание более эффективной и результативной методики обуч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моей педагогической деятельности является создание условий для качественного и эффективного образования учащихся с разными способностями с целью формирования личности, способной осмыслить исторический опыт своей страны и человечества в целом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ей работе использую следующие методические инструмент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ующие ФГОС УМК, системы учебник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ла рабочую программу по предметам в соответствии с требованиями ФГ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ла программу внеурочной деятельности в соответствии с требованиями ФГОС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ю работу организую на основе системно-деятельностного подхода. Я использую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ые техн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 организации учебно-исследователь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и уровневой дифференци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и развивающего обучения на основе учебных ситу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логовые технолог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и развития критического мышле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познавательной и творческой активности школьника в учебном процессе использую современные образовательные технологии, дающие возможность повысить качество образования, более эффективным считаю информационно-коммуникационные технологии, что дает возможность учащимся получить полную информацию по теме. В кабинете имею интерактивные карты, учебные диски, которые использую в учебном процессе. Также мною использу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ые дидактические материалы при подготовке и проведении занят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из сети Интернет для подготовки к урока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-ресурсы в ходе образовательного процес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нет для организации дистанционной поддержки обуч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 для оперативного информирования и взаимодействия с родителя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ебя я выработала определенные подходы к конструированию уроков  истори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целевая установка при подготовке к уроку – не просто «дать образование», а «образование как самореализация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действую по принципу продуктивности (системно-деятельностный подход в обучении)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-третьих, придерживаюсь реализации индивидуальной образовательной траектории каждого учени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-четвертых, при подготовке к уроку ориентируюсь на продвижение инновационных образовательных технологий в практику урока. Таким образом пытаюсь создать информационно-коммуникационную образовательную среду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-пятых, методика проведения урока отражает внедрение системы индивидуальной и коллективной рефлексии, то есть, осознание учениками выполненной деятельност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шестых, уже несколько лет практикую персонализированную систему контроля результатов, учитывающую индивидуальные возможности и цели каждого ученика (причём оценке подлежат не столько результаты сравнения достижений ученика с едиными нормами и критериями, сколько выявление его собственного образовательного приращения, сравнение его с самим собой). Еще одной инновацией является введение ученического портфолио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достаточно отработанный педагогический стаж, я приобрела педагогические умения, позволяющие мне реализовать свою методик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нормативной базы ФГО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хождение курсовой подгот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новых подходов к  составлению рабочей программы в рамках внедрения новых стандар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инновационных образовательных технологий и внедрение их в практику уро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умением осуществлять персонализированную систему контроля достижений уче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ние ПК и Интернет – ресурс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умением организовать исследовательскую деятельность обучающихс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моделирования уроков руководствуюсь также следующими регулятивными действ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целеполагание,</w:t>
      </w:r>
      <w:r>
        <w:rPr>
          <w:rFonts w:cs="Times New Roman" w:ascii="Times New Roman" w:hAnsi="Times New Roman"/>
          <w:color w:val="000000"/>
          <w:sz w:val="28"/>
          <w:szCs w:val="28"/>
        </w:rPr>
        <w:t> как постановка учебной задачи на основании соотнесения того, что уже известно и усвоено учащимися, и того, что ещё неизвестно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, как определение последовательности промежуточных целей с учётом конечного результата; составление плана и последовательности действий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гноз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, как предвосхищение результата и уровня усвоения знаний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> в форме сличения способа действия и его результата с заданным эталоном с целью обнаружения отклонений и отличий от эталона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ррекция</w:t>
      </w:r>
      <w:r>
        <w:rPr>
          <w:rFonts w:cs="Times New Roman" w:ascii="Times New Roman" w:hAnsi="Times New Roman"/>
          <w:color w:val="000000"/>
          <w:sz w:val="28"/>
          <w:szCs w:val="28"/>
        </w:rPr>
        <w:t>, как внесение необходимых дополнений и корректив в план и способ действия в случае расхождения эталона, реального действия и его результата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ценка, 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еление и осознание учащимися того, что уже усвоено и что ещё нужно усвоить, осознание качества и уровня усвоения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аморегуляц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как способность к мобилизации сил и энергии, к волевому усилию (к выбору в ситуации мотивационного конфликта) и к преодолению препятствий. 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ы, используемые мно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ая формулировка учебной пробл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предложенному плану, использование необходимых средств (учебник, простейшие приборы и инструмент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учебной деятельности на уро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оваривание последовательности действий на уро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ая эмоциональная оценка деятельности класса на уро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ичие верно выполненного задания от неверн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казывание своей версии, попытка предлагать способ её провер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успешности выполнения своего задания в диалоге с учителе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 делаю для формирования коммуникативного ум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ую групповую работу учащихся и работу в па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у я начинаю с выработки основных правил. С классом мы приходим к выводу, что должно достига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е внимание к одноклассн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рьезное отношение к мыслям, чувствам друг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рпимость, дружелюб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икто не имеет права смеяться над ошибками  товарища, так как каждый имеет «право на ошиб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ять различные роли в группе (лидера, исполнителя, крити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раиваем беседы на уроке и в жизн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себя я также выработала ежедневные прави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вать учащимся время на обдумывание их отве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щать своё внимание и внимание учеников на каждый ответ их товарищ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вносить своих исправлений и своего мнения (в зависимости от ситуа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ивать все высказывания, независимо от того, верны они или н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ть возможность учащимся задавать вопросы на понимание высказываний их товарищей, по поводу расхождений во мн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вать  уточняющие вопросы автору высказывания, если оно было выражено непонятно для уче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атмосферу доброжелательности и уважения в общени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ах использую следующие приемы формирования познавательных учебных действий: самостоятельно   формулируем   цели; учимся ориентироваться  в учебнике (на развороте, в оглавлении, в словаре),</w:t>
        <w:br/>
        <w:t>отвечаем  на вопросы, используя учебник, компьютерные средства, свой жизненный опыт и информацию, полученную на уроке;</w:t>
        <w:br/>
        <w:t>делаем  выводы в результате совместной работы всего класса, группы,     пары; сравниваем и группируем различные выводы;</w:t>
        <w:br/>
        <w:t>находим закономерности и подтверждение им; называем последовательность простых знакомых действий, нахождение пропущенного действия в знакомой последовательности; игры и упражнения на закрепление; исследовательская работа; конструирование вопрос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я делаю для формирования личностных учебных действий: организую участие в проектах; подведение итогов урока; творческие задания; подключаю зрительное, моторное, вербальное восприятие; мысленное воспроизведение картины, ситуации, видеофильма; самооценка события, происшествия; планирую дневники достижений и портфолио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моей педагогической деятельности приносит и свои успехи. В настоящей презентации приведены результаты моей деятельност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делаю вывод, что именно коммуникация и сотрудничество в условиях современной политической, экономической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культурной интеграции стран способствуют достижению высокого обучающего эффекта, а также являются универсальными навыками, способствующими успешной адаптации человека в быстро изменяющемся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ире. 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42:00Z</dcterms:created>
  <dc:creator>Анатолий</dc:creator>
  <dc:description/>
  <cp:keywords/>
  <dc:language>en-US</dc:language>
  <cp:lastModifiedBy>Марсалов</cp:lastModifiedBy>
  <dcterms:modified xsi:type="dcterms:W3CDTF">2015-01-30T08:02:00Z</dcterms:modified>
  <cp:revision>8</cp:revision>
  <dc:subject/>
  <dc:title/>
</cp:coreProperties>
</file>