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Заверено руководителем ГМО</w:t>
      </w:r>
    </w:p>
    <w:p>
      <w:pPr>
        <w:pStyle w:val="Normal"/>
        <w:jc w:val="both"/>
        <w:rPr/>
      </w:pPr>
      <w:r>
        <w:rPr/>
        <w:t>учителей русского языка и литературы</w:t>
      </w:r>
    </w:p>
    <w:p>
      <w:pPr>
        <w:pStyle w:val="Normal"/>
        <w:jc w:val="both"/>
        <w:rPr/>
      </w:pPr>
      <w:r>
        <w:rPr/>
        <w:t>_____________ Марталер А.Ю.</w:t>
      </w:r>
    </w:p>
    <w:p>
      <w:pPr>
        <w:pStyle w:val="Normal"/>
        <w:jc w:val="both"/>
        <w:rPr/>
      </w:pPr>
      <w:r>
        <w:rPr/>
        <w:t>Протокол №____от 5 ноября 2013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Обзор УМК по русскому языку под грифом ФГОС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Работа над развитием речи. Сравнительный анализ учебников Р.Н. Бунеева, Е.В. Бунеевой и В.В. Бабайцево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  <w:t>Выступила Толстова Р.Ф.</w:t>
      </w:r>
    </w:p>
    <w:p>
      <w:pPr>
        <w:pStyle w:val="Normal"/>
        <w:ind w:firstLine="5760"/>
        <w:jc w:val="both"/>
        <w:rPr/>
      </w:pPr>
      <w:r>
        <w:rPr/>
        <w:t xml:space="preserve">учитель русского </w:t>
      </w:r>
    </w:p>
    <w:p>
      <w:pPr>
        <w:pStyle w:val="Normal"/>
        <w:ind w:firstLine="5760"/>
        <w:jc w:val="both"/>
        <w:rPr/>
      </w:pPr>
      <w:r>
        <w:rPr/>
        <w:t>языка и литературы</w:t>
      </w:r>
    </w:p>
    <w:p>
      <w:pPr>
        <w:pStyle w:val="Normal"/>
        <w:ind w:firstLine="5760"/>
        <w:jc w:val="both"/>
        <w:rPr/>
      </w:pPr>
      <w:r>
        <w:rPr/>
        <w:t>МОБУ СОШ № 21 г. Белорецк</w:t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Обзор УМК по русскому языку под грифом ФГО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бота над развитием речи. Сравнительный анализ учебников Р.Н. Бунеева, Е.В. Бунеевой и В.В. Бабайцево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Знание - столь драгоценная вещь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что его не зазорно добывать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из любого источник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Абу-аль-Фарадж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сский язык и литература - особая образовательная область, в процессе изучения которой выбор современного учебно-методического комплекта нередко имеет решающее значение не только для учителя, но и для учащихся. </w:t>
      </w:r>
    </w:p>
    <w:p>
      <w:pPr>
        <w:pStyle w:val="Normal"/>
        <w:ind w:firstLine="708"/>
        <w:jc w:val="both"/>
        <w:rPr/>
      </w:pPr>
      <w:r>
        <w:rPr/>
        <w:t>Функционально грамотная личность – это личность, которая способна использовать все постоянно приобретаемые в течение жизни  знания, умения и навыки для решения максимально широкого диапазона жизненных задач в различных сферах человеческой деятельности, общения и социальных отношений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Среди широкого разнообразия современных УМК учителю порой трудно выбрать тот, который в полной мере позволит обеспечить достижение необходимого образовательного уровня общего развития учащихся по  предметам. </w:t>
      </w:r>
    </w:p>
    <w:p>
      <w:pPr>
        <w:pStyle w:val="Normal"/>
        <w:jc w:val="both"/>
        <w:rPr/>
      </w:pPr>
      <w:r>
        <w:rPr/>
        <w:t>Идеальных учебников, наверное, нет. У каждого есть свои минусы и плюсы. Второй год преподаю русский язык по УМК Р.Н. Бунеева. Учебники  данного автора входят в  образовательную  систему «Школа 2100».</w:t>
      </w:r>
    </w:p>
    <w:p>
      <w:pPr>
        <w:pStyle w:val="Normal"/>
        <w:ind w:firstLine="708"/>
        <w:jc w:val="both"/>
        <w:rPr/>
      </w:pPr>
      <w:r>
        <w:rPr/>
        <w:t>Данный УМК в полной мере реализует принципы деятельностного подхода. Цели обучения русскому языку по учебникам Р.Н. Бунева, Е.В. Бунеевой, О.В. Прониной в основной школе - это овладение учащимися четырьмя компетенциями: лингвистической, языковой, коммуникативной и культуроведческой.</w:t>
      </w:r>
    </w:p>
    <w:p>
      <w:pPr>
        <w:pStyle w:val="Normal"/>
        <w:ind w:firstLine="708"/>
        <w:jc w:val="both"/>
        <w:rPr/>
      </w:pPr>
      <w:r>
        <w:rPr/>
        <w:t xml:space="preserve">Задания учебников по русскому языку построены и сформулированы таким образом, что процесс обучения на уроке становится всегда обучением деятельности. Учебники учат ребенка сознательно ставить цель, формируют мотивацию к активной позиции на уроке, предоставляют возможность находить пути и средства к достижению поставленной цели, помогают ребенку формировать собственные умения контроля и самоконтроля, оценки и самооценки. </w:t>
      </w:r>
    </w:p>
    <w:p>
      <w:pPr>
        <w:pStyle w:val="Normal"/>
        <w:ind w:firstLine="708"/>
        <w:jc w:val="both"/>
        <w:rPr/>
      </w:pPr>
      <w:r>
        <w:rPr/>
        <w:t xml:space="preserve">С помощью упражнений в учебнике, дидактическом материале, в тетрадях для проверочных и контрольных работ ребенок не только «тренируется» выполнять операции (приемы), т.е. учится предметно-практическим действиям, но и постигает способы и приемы учебной деятельности (техника разных видов разбора), деятельности познавательной (способы работы со словарем), учится самостоятельно выбирать наиболее подходящий прием решения задач (в том числе и орфографических), искать свои собственные, не встречавшиеся в его опыте приемы решения, выходящие за пределы стандартного набора знаний, навыков и умений. </w:t>
      </w:r>
    </w:p>
    <w:p>
      <w:pPr>
        <w:pStyle w:val="Normal"/>
        <w:ind w:firstLine="708"/>
        <w:jc w:val="both"/>
        <w:rPr/>
      </w:pPr>
      <w:r>
        <w:rPr/>
        <w:t>Таким образом, многие задания учебника творческого характера, что позволяет, опираясь на предшествующее (спонтанное развитие), самостоятельное «житейское» развитие, углубить и расширить потенциал ребенка. Используя материал учебника, учитель без труда может организовать на уроке совместную учебно-познавательную деятельность, где сам будет выступать в роли «дирижера». Через систему подобных упражнений в учебниках реализуются принципы управляемого перехода от деятельности в учебной ситуации к деятельности в жизненной ситуации и управляемого перехода от совместной учебно-познавательной деятельности к самостоятельной деятельности ученика, поэтому ученик сможет применять полученные на уроке знания, умения и навыки в жизни.</w:t>
      </w:r>
    </w:p>
    <w:p>
      <w:pPr>
        <w:pStyle w:val="Normal"/>
        <w:ind w:firstLine="708"/>
        <w:jc w:val="both"/>
        <w:rPr/>
      </w:pPr>
      <w:r>
        <w:rPr/>
        <w:t>Рассмотрим, какая работа проводится по развитию речи в данном учебнике. Развитие речи учащихся – одна из важнейших задач учителя. Я стараюсь заниматься этим каждодневно. Для того, чтобы наглядно убедиться в том, что учебники данных авторов действительно  способствуют развивающему обучению, сравним календарно-тематическое планирование двух УМК (В.В.Бабайцевой и Р.Н.Бунеева) и посмотрим, сколько часов отводится на такие проверочные работы, как контрольный диктант, изложения, сочинения в 5 классе.</w:t>
      </w:r>
    </w:p>
    <w:p>
      <w:pPr>
        <w:pStyle w:val="Normal"/>
        <w:jc w:val="both"/>
        <w:rPr/>
      </w:pPr>
      <w:r>
        <w:rPr/>
        <w:t>Учебник             Диктанты                 Излож.       Сочин.   Свобод. дик.  Твор.спис</w:t>
      </w:r>
    </w:p>
    <w:p>
      <w:pPr>
        <w:pStyle w:val="Normal"/>
        <w:jc w:val="both"/>
        <w:rPr/>
      </w:pPr>
      <w:r>
        <w:rPr/>
        <w:t>В.В.Бабайцевой       9                              3                   3                 -                -</w:t>
      </w:r>
    </w:p>
    <w:p>
      <w:pPr>
        <w:pStyle w:val="Normal"/>
        <w:jc w:val="both"/>
        <w:rPr/>
      </w:pPr>
      <w:r>
        <w:rPr/>
        <w:t>Р.Н.Бунеева             6                              3                   5                   8               2</w:t>
      </w:r>
    </w:p>
    <w:p>
      <w:pPr>
        <w:pStyle w:val="Normal"/>
        <w:ind w:firstLine="708"/>
        <w:jc w:val="both"/>
        <w:rPr/>
      </w:pPr>
      <w:r>
        <w:rPr/>
        <w:t>Такое сравнение помогает понять, что учебник Р.Н.Бунеева носит более развивающий характер. Большее количество сочинений  - это не только сочинения-описания картин, но и такие работы, как сочинение-размышление, сочинение-повествование с использованием местоимений. Работы такого типа не только развивают речь, но и носят практический характер, прививают культуру разговорной  речи.</w:t>
      </w:r>
    </w:p>
    <w:p>
      <w:pPr>
        <w:pStyle w:val="Normal"/>
        <w:ind w:firstLine="708"/>
        <w:jc w:val="both"/>
        <w:rPr/>
      </w:pPr>
      <w:r>
        <w:rPr/>
        <w:t>Если в учебнике В.В.Бабайцевой на развитие речи в 5 классе отводится более 20 часов, а остальное время идет на отработку орфограмм и пунктограмм, то в учебнике Р.Н.Бунеева практически каждый урок носит развивающий характер.</w:t>
      </w:r>
    </w:p>
    <w:p>
      <w:pPr>
        <w:pStyle w:val="Normal"/>
        <w:ind w:firstLine="708"/>
        <w:jc w:val="both"/>
        <w:rPr/>
      </w:pPr>
      <w:r>
        <w:rPr/>
        <w:t>Сравним первый урок - урок-введение. Учебник В.В.Бабайцевой предлагает нам  обратиться к эпиграфам и подумать, что их объединяет (упр. 1), быстро и четко произнести скороговорки (упр.3), отгадать загадки (упр.4), записать пословицы и подумать, как передается потомкам народная мудрость (упр.5), прочитать выразительно и записать  высказывание И.С.Тургенева «Берегите наш язык…» (упр.10)</w:t>
      </w:r>
    </w:p>
    <w:p>
      <w:pPr>
        <w:pStyle w:val="Normal"/>
        <w:ind w:firstLine="708"/>
        <w:jc w:val="both"/>
        <w:rPr/>
      </w:pPr>
      <w:r>
        <w:rPr/>
        <w:t>Учебник Р.Н.Бунеева после прочтения отрывка из книги Л.В.Успенского «Слово о словах» предоставляет учащимся продолжить мысль автора и предлагает сформулировать тему первого урока русского языка (упр.1), знакомит с основами сопоставительного анализа на примере трех произведений (И.С.Тургенев «Русский язык», стих. И.А.Бунина «Слово», стих. А.А.Ахматовой «Мужество». (Заметил ли ты, что все три произведения в чем-то созвучны друг другу? В чем именно? Попытайся объяснить. Прочитай определения, которые находят авторы к словам русский язык, русская речь, русское слово. Сравни их. Что ты заметил? (упр.4)</w:t>
      </w:r>
    </w:p>
    <w:p>
      <w:pPr>
        <w:pStyle w:val="Normal"/>
        <w:ind w:firstLine="708"/>
        <w:jc w:val="both"/>
        <w:rPr/>
      </w:pPr>
      <w:r>
        <w:rPr/>
        <w:t>Сравнение двух первых уроков показывает, что материал в учебнике Р.Н.Бунеева имеет  более сложный,  развивающий характер.</w:t>
      </w:r>
    </w:p>
    <w:p>
      <w:pPr>
        <w:pStyle w:val="Normal"/>
        <w:rPr/>
      </w:pPr>
      <w:r>
        <w:rPr/>
        <w:t>Дальше задания к упражнениям  становятся глубже, сложнее, требуют больше осмысления, «говорения». Например, упр. 245, задание: напиши небольшой текст-повествование по данному началу, озаглавь текст, начни так: «Однажды днём я увидел ласточку…», подчеркни дополнения. Данное упражнение нацелено на повторение дополнения, а также на развитие речи учащихся.</w:t>
      </w:r>
    </w:p>
    <w:p>
      <w:pPr>
        <w:pStyle w:val="Normal"/>
        <w:rPr/>
      </w:pPr>
      <w:r>
        <w:rPr/>
        <w:tab/>
        <w:t>Хотелось бы отметить, что данная работа проводится на каждом уроке, что позволяет планомерно развивать речь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8:22:00Z</dcterms:created>
  <dc:creator>USer</dc:creator>
  <dc:description/>
  <cp:keywords/>
  <dc:language>en-US</dc:language>
  <cp:lastModifiedBy>USer</cp:lastModifiedBy>
  <cp:lastPrinted>2013-12-03T23:32:00Z</cp:lastPrinted>
  <dcterms:modified xsi:type="dcterms:W3CDTF">2015-01-30T18:13:00Z</dcterms:modified>
  <cp:revision>13</cp:revision>
  <dc:subject/>
  <dc:title/>
</cp:coreProperties>
</file>