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должна стать важнейшим фактором гуманизации общественно – экономических отношений, формирования важнейших новых жизненных установок личности  Важной задачей становится  выявление и целевая поддержка  одаренных детей и молодежи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йции Российского образовани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ваясь на  федеральной целевой программе «Дети России» , а также на подпрограмме «Одаренные дети»,  школе необходимо ежегодно совершенствовать  инструментарий для достижения заявленных в данных приоритетных программмах целей и зада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, дидактический и социально- гуманистический  инструмент  в работе школы с одаренными детьми должен соответстваовать их, одаренных детей, способностям, особенностям, возможностям и требова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ающее познавательно еразвитие- широта восприятия, возможность определять связи между явлениями, любопытство, упорство и п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- социальная чувствительнсть – обостренное чувство справедливости, высокие требования к себе и окружающим, изобретательность, творчество, воображение, повышенная уязвимость, негативное самовосприят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характеристики – высокий энергетический уровень, низкая продолжительность сна, отставание моторной координации.</w:t>
      </w:r>
    </w:p>
    <w:p>
      <w:pPr>
        <w:pStyle w:val="Normal"/>
        <w:spacing w:lineRule="auto" w:line="240" w:before="0" w:after="0"/>
        <w:jc w:val="both"/>
        <w:rPr/>
      </w:pPr>
      <w:r>
        <w:rPr/>
        <w:t>Как следствие образуются проблемы одаренных детей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знь к школ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опережают учебный план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интерес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 к сложным играм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ормност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гание стандартных решений, правил, традиций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е проблем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ь к суициду, саморазрушению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между физическими , социальными и интеллектуальными качествам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циализаци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фекционизм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уации характера,  стресс, тревожность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енность, низкая самооцен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борчивасть в социальных контактах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алистические цел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 ожидан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ость, уязвимост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тизация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о внимании взрослы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дикци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рпимост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НМ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шей школе обучается большое количество одаренных детей.  Родители многих из них обращаются в школьную службу сопровождения за советом и консультацией, разоешением проблемных вопро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школа – </w:t>
      </w:r>
      <w:r>
        <w:rPr>
          <w:rFonts w:cs="Times New Roman" w:ascii="Times New Roman" w:hAnsi="Times New Roman"/>
          <w:b/>
          <w:sz w:val="24"/>
          <w:szCs w:val="24"/>
        </w:rPr>
        <w:t>Тимур Т</w:t>
      </w:r>
      <w:r>
        <w:rPr>
          <w:rFonts w:cs="Times New Roman" w:ascii="Times New Roman" w:hAnsi="Times New Roman"/>
          <w:sz w:val="24"/>
          <w:szCs w:val="24"/>
        </w:rPr>
        <w:t xml:space="preserve"> -  имеет широкий разносторонний кругозор, активен, контактен, ко взрослым настроени критично, с иронией, задает «неудобные « вопросы, имеет нестабильную успеваемость. Мальчик привык к самостоятельности и не терпит жестких правил и инструкций. Имеет трудности в поведении и взимоотношениях с одноклассник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школа –</w:t>
      </w:r>
      <w:r>
        <w:rPr>
          <w:rFonts w:cs="Times New Roman" w:ascii="Times New Roman" w:hAnsi="Times New Roman"/>
          <w:b/>
          <w:sz w:val="24"/>
          <w:szCs w:val="24"/>
        </w:rPr>
        <w:t>Юлия Б</w:t>
      </w:r>
      <w:r>
        <w:rPr>
          <w:rFonts w:cs="Times New Roman" w:ascii="Times New Roman" w:hAnsi="Times New Roman"/>
          <w:sz w:val="24"/>
          <w:szCs w:val="24"/>
        </w:rPr>
        <w:t>- успешна, замкнута, не стремится быть в центре внимания и юрать на себя ответственность, имеет черты индивидуалиста, ослабленное здоровье, высокую самооценку. В школе имеет проблемы при участии в общественых массовых мероприятиях, повышена утомляемость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шая школа –</w:t>
      </w:r>
      <w:r>
        <w:rPr>
          <w:rFonts w:cs="Times New Roman" w:ascii="Times New Roman" w:hAnsi="Times New Roman"/>
          <w:b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активна, склонна завышать свои возможности, не умеет отказывать, готова выполнить много поручений, заданий, в ущерб качеству их сисполнения. Имеет рассеяное внимание,  эмоциональная. Проблемы в рссредоточенности, поверхностности и высокой чувствительность к мнению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одаренными детьми педагогам необходимо соблюдать следующие рекомендации:</w:t>
      </w:r>
    </w:p>
    <w:p>
      <w:pPr>
        <w:pStyle w:val="NormalWeb"/>
        <w:numPr>
          <w:ilvl w:val="0"/>
          <w:numId w:val="2"/>
        </w:numPr>
        <w:spacing w:before="0" w:after="0"/>
        <w:rPr>
          <w:color w:val="274E13"/>
        </w:rPr>
      </w:pPr>
      <w:r>
        <w:rPr>
          <w:b/>
          <w:bCs/>
          <w:color w:val="274E13"/>
        </w:rPr>
        <w:t>Принципы работы с одарёнными детьми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Индивидуализация обучения  (наличие индивидуального плана обучения учащихся – высший уровень)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Принцип опережающего обучения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Принцип комфортности в любой деятельности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Принцип разнообразия предлагаемых возможностей для реализации способностей учащихся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Возрастание роли внеурочной деятельности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Принцип развивающего обучения.</w:t>
      </w:r>
    </w:p>
    <w:p>
      <w:pPr>
        <w:pStyle w:val="NormalWeb"/>
        <w:spacing w:before="0" w:after="0"/>
        <w:rPr>
          <w:color w:val="274E13"/>
        </w:rPr>
      </w:pPr>
      <w:r>
        <w:rPr>
          <w:color w:val="274E13"/>
        </w:rPr>
        <w:t>Принцип доброво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опираться на психолого-педагогическую диагностику с учетом группы здоровья уча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 учитывать карту интересов ребе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 проводить работу в соответствии с принципом преемственности в обуч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считать урок, для обеспечения наиболее полного усвоения знаний рекомендуе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ри составлении плана-конспекта урока обязательно планировать работу индивидуально с каждым учеником с признаками одар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подбирать индивидуальные задания с элементами творч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включать детей в группы консультантов при групповой форме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использовать элементы технологии опережающе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 поощрять творческий подход в овладении зна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учить рационально выполнять задания, использовать учеб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осуществлять дифференцированный подход к выбору домашнего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не скупиться на похва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пособствовать созданию в классном коллективе комфортного психологического микроклимата, направленного на принятие ребенка с признаками одаренности ученическим коллекти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 Реализовывать данную программу через различные формы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индивидуальная рабо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занятия по интересам, факультативные занятия, курсы по выбо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кружковую рабо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 В работе опираться на новейшие научные знания по своему предмету, на педагогический опыт и передовые инновационны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   Включать детей в работу научных обществ, рекомендовать тематику научно-практических раб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   Поддерживать постоянный контакт с родител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общать о результатах тестир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сообщать об успехах и затруднениях ребе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       интересоваться материально-бытовыми условиями жизни ребенка, при необходимости вовремя обратиться за помощью в социальные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7"/>
        </w:rPr>
        <w:t>Рекомендации родите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 поддерживать интерес ребенка в области одар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 помогать самореализации творческого потенциала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 создавать дома условия для умственного и физического роста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 стремиться к созданию в семье психологического комфорта, способствующего гармоничному и полноценному развитию лич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 непременно интересоваться проблемами и успехами своего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   консультироваться с педагогами по вопросам обучения и образования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   не препятствовать интеллектуального роста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    заниматься оздоровлением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    неуклонно следить за выполнением режима питания, рациональным использованием рабочего времени, соблюдением режима труда и отды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          радоваться успехам ребенка и поддерживать его в случае неу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1:07:00Z</dcterms:created>
  <dc:creator>nata</dc:creator>
  <dc:description/>
  <cp:keywords/>
  <dc:language>en-US</dc:language>
  <cp:lastModifiedBy>nata</cp:lastModifiedBy>
  <dcterms:modified xsi:type="dcterms:W3CDTF">2015-01-29T21:07:00Z</dcterms:modified>
  <cp:revision>2</cp:revision>
  <dc:subject/>
  <dc:title/>
</cp:coreProperties>
</file>