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iCs/>
          <w:sz w:val="40"/>
          <w:szCs w:val="40"/>
        </w:rPr>
        <w:t>Оздоровительная функция музыки для детей  с ОВЗ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pacing w:val="7"/>
          <w:sz w:val="28"/>
          <w:szCs w:val="28"/>
        </w:rPr>
        <w:t xml:space="preserve">                                                                  </w:t>
      </w:r>
      <w:r>
        <w:rPr>
          <w:color w:val="000000"/>
          <w:spacing w:val="7"/>
          <w:sz w:val="28"/>
          <w:szCs w:val="28"/>
        </w:rPr>
        <w:t xml:space="preserve">Т.Р.Сабылина </w:t>
      </w:r>
    </w:p>
    <w:p>
      <w:pPr>
        <w:pStyle w:val="Normal"/>
        <w:shd w:fill="FFFFFF" w:val="clear"/>
        <w:jc w:val="right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узыкальный руководитель </w:t>
      </w:r>
    </w:p>
    <w:p>
      <w:pPr>
        <w:pStyle w:val="Normal"/>
        <w:jc w:val="right"/>
        <w:rPr/>
      </w:pPr>
      <w:r>
        <w:rPr>
          <w:sz w:val="28"/>
          <w:szCs w:val="28"/>
        </w:rPr>
        <w:t>структурное подразделение</w:t>
      </w:r>
      <w:r>
        <w:rPr>
          <w:rFonts w:eastAsia="Arial" w:cs="Arial"/>
          <w:sz w:val="28"/>
          <w:szCs w:val="28"/>
        </w:rPr>
        <w:t xml:space="preserve"> «Детский сад «Золотой ключик»</w:t>
      </w:r>
    </w:p>
    <w:p>
      <w:pPr>
        <w:pStyle w:val="Normal"/>
        <w:spacing w:lineRule="auto" w:line="360"/>
        <w:ind w:left="680" w:hanging="0"/>
        <w:jc w:val="right"/>
        <w:rPr>
          <w:sz w:val="28"/>
          <w:szCs w:val="28"/>
        </w:rPr>
      </w:pPr>
      <w:r>
        <w:rPr>
          <w:sz w:val="28"/>
          <w:szCs w:val="28"/>
        </w:rPr>
        <w:t>ГБОУ ООШ № 19  г. Новокуйбышевска</w:t>
      </w:r>
      <w:r>
        <w:rPr>
          <w:b/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Цели, задачи и содержание музыкального образования дошкольников с ОВЗ расширяются в соответствии с проблемами и тенденциями развития современного общества. Сложившаяся система музыкального воспитания дошкольников была направлена в первую очередь на эстетическое развитие детей. Но в современных условиях появилась острая необходимость в использовании всех педагогических резервов для физического и духовного становления личности. И музыка в этом процессе может сыграть не последнюю роль, так как обладает огромным оздоровительным потенциалом и возможностью воздействия на духовное развитие ребенка с ограниченными возможностями развития. </w:t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й подход к музыкальному воспитанию отличается от традиционного. Учитывая возрастные психофизиологические особенности дошкольников и состояние современного социума, я считаю, что ведущими должны стать развивающая и оздоровительная функции музыки, которые реализуются при полифункциональном подходе к музыкальному воспитанию детей дошкольного возраста. </w:t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sz w:val="28"/>
          <w:szCs w:val="28"/>
        </w:rPr>
        <w:tab/>
        <w:t xml:space="preserve">      Полифункциональный подход к музыкальному воспитанию я рассматриваю  как создание инновационного пространства музыкальной среды, обеспечивающей гармоничное, целостное развитие ребенка: эмоциональное, физическое и нравственно-эстетическое. Инновационное пространство должно обеспечить формирование ребенка, особенно с ОВЗ, который легко адаптируется  к изменяющимся условиям. </w:t>
        <w:tab/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нашем дошкольном учреждении   есть дети с общим недоразвитием речи и , данная ограниченность их здоровья , сказывается на развитии, поэтому я стараюсь создать условия для развития творческих способностей у данной категории детей. Интеграция детей с ОВЗ эффективно происходит   с помощью  применения оздоровительной функции музыки в разных режимных моментах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предложила педагогам нашего детского сада использовать музыкальные произведения  в совместной деятельности с детьми</w:t>
      </w:r>
      <w:r>
        <w:rPr/>
        <w:t>. Представив следующую схему:</w:t>
      </w:r>
    </w:p>
    <w:tbl>
      <w:tblPr>
        <w:tblW w:w="955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3420"/>
        <w:gridCol w:w="199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ный мо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Результат воздействия музы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держание произведен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ы</w:t>
            </w:r>
          </w:p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тро, прием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положительного эмоционального ф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лассические произведения, детские песн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«Детский альбом» П.Чайковского-детские песенки из мультфильм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тренняя гимнас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ряд бодрости и хорошего настроения на весь д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ременная ритмическая музыка, детские песн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ременные ритмические песни из мультфильмов; «Виноватая тучка», «Воробьиная дискотека»; Ветров «Хула-хуп»; Савельев «Чимби-римби»; народная музык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нятия по физической культу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ряд бодрости и хорошего настроения на весь д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ременная ритмическая музыка, детские песни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нятия по изобразите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звитие творческой инициативы, фантазии и вообра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лассические произведения,</w:t>
            </w:r>
          </w:p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ременная инструментальная музыка, народная музыка (при создании образов декоративного творчеств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.Чайковский «времена года», Моцарт «Концерт для фоно с оркестром», Шопен «Ноктюрн №2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изкультминутки, динамические пауз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ложительный эмоциональный заря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ременная ритмическая музыка, детские песни, классические произвед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Лист «Грезы любви»; Бетховен «К Элиз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невной с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моциональное расслаб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лассические произведения,</w:t>
            </w:r>
          </w:p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ременная инструментальная музык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тховен «Лунная соната»; релаксирующее звучание природы (птицы,вод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лакс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нятие психического напря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лассические произведения,</w:t>
            </w:r>
          </w:p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ременная инструментальная музыка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отзывам наших педагогов,  музыка, как ритмический раздражитель, стимулирует физиологические процессы, протекающие ритмично в двигательной и в вегетативной сфере, дети становились более спокойными, шли доброжелательно на контакт, выражая свои чувства.</w:t>
      </w:r>
    </w:p>
    <w:p>
      <w:pPr>
        <w:pStyle w:val="Normal"/>
        <w:spacing w:lineRule="auto" w:line="360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обратила внимание, что музыкальная стимуляция уменьшала время двигательной реакции, повысила лабильность зрительного анализатора, у детей улучшилась память (они легко вспоминали произведения, высказывали  свои чувства, что для детей с ОНР очень важно , стараясь правильно проговаривать слова).</w:t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здоровительную функцию музыки я также использую во всех видах музыкальной деятельности детей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сприятии: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при восприятии таких музыкальных произведений , как песня «Жаворонка» П.Чайковского я заметила, что у Светы П, Егора П, Димы К. оптимизируется эмоциональное состояние, музыка помогает их успокоить, а произведение «Новая кукла «П.Чайковского», наоборот, активизировать, настроить, заинтересовать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ении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доровительный эффект пения, например в песне «Все мы –моряки» Лядовой  проявлялся в улучшении психоэмоционального состояния Коли Т, (мальчик замкнутый, плохо идет на контакт, плохо разговаривает), а в пении он активно проявлял себя, не стеснялся детей, старался правильно пропевать слова, фразы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вижени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ти чувствуют двухчастную форму, четко реагируют на смену характера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зы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игре на музыкальных инструментах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Footer"/>
        <w:tabs>
          <w:tab w:val="clear" w:pos="4677"/>
          <w:tab w:val="center" w:pos="1260" w:leader="none"/>
          <w:tab w:val="right" w:pos="9355" w:leader="none"/>
        </w:tabs>
        <w:spacing w:lineRule="auto" w:line="360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время игры на музыкальных инструментах в кружке «Веселые нотки», которым я руковожу в детском саду, есть и дети с ОВЗ. Если в начале работы такие дети были замкнуты , нерешительны, то сейчас я хочу отметить , что Настя Ч., Егор П. стали более коммуникативны, заинтересованы (расспрашивают о произведениях, которые будем играть, высказывают свое отношение, свободно, не стесняясь разговаривают.</w:t>
      </w:r>
    </w:p>
    <w:p>
      <w:pPr>
        <w:pStyle w:val="Footer"/>
        <w:tabs>
          <w:tab w:val="clear" w:pos="4677"/>
          <w:tab w:val="center" w:pos="1260" w:leader="none"/>
          <w:tab w:val="right" w:pos="9355" w:leader="none"/>
        </w:tabs>
        <w:spacing w:lineRule="auto" w:line="360"/>
        <w:ind w:left="680" w:hanging="0"/>
        <w:jc w:val="both"/>
        <w:rPr/>
      </w:pPr>
      <w:r>
        <w:rPr/>
        <w:t xml:space="preserve">      </w:t>
      </w:r>
      <w:r>
        <w:rPr>
          <w:sz w:val="28"/>
          <w:szCs w:val="28"/>
        </w:rPr>
        <w:t>На музыкальных занятиях  я использую звукотерапию (пропевание звуков) по методу Б.М.Лессер - Лазарко</w:t>
      </w:r>
      <w:r>
        <w:rPr>
          <w:b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80" w:firstLine="27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наменитый австралийский </w:t>
      </w:r>
      <w:r>
        <w:rPr>
          <w:sz w:val="28"/>
          <w:szCs w:val="28"/>
        </w:rPr>
        <w:t xml:space="preserve">ученый , профессор </w:t>
      </w:r>
      <w:r>
        <w:rPr>
          <w:spacing w:val="-1"/>
          <w:sz w:val="28"/>
          <w:szCs w:val="28"/>
        </w:rPr>
        <w:t>Б.М. Лессер - Лазарко</w:t>
      </w:r>
      <w:r>
        <w:rPr>
          <w:sz w:val="28"/>
          <w:szCs w:val="28"/>
        </w:rPr>
        <w:t xml:space="preserve"> практиковал оздоровление посредством звуковой терапии. Его метод состоит  в использовании  энергии полного дыхания. </w:t>
      </w:r>
      <w:r>
        <w:rPr>
          <w:spacing w:val="-3"/>
          <w:sz w:val="28"/>
          <w:szCs w:val="28"/>
        </w:rPr>
        <w:t xml:space="preserve">Эту энергию </w:t>
      </w:r>
      <w:r>
        <w:rPr>
          <w:sz w:val="28"/>
          <w:szCs w:val="28"/>
        </w:rPr>
        <w:t xml:space="preserve">приобретает вдох, который надо задержать,  а на выдох - начинать петь.  Пропевать необходимо в течение 3-5минут . 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/>
      </w:pPr>
      <w:r>
        <w:rPr>
          <w:color w:val="000000"/>
          <w:spacing w:val="-3"/>
          <w:sz w:val="28"/>
          <w:szCs w:val="28"/>
        </w:rPr>
        <w:t xml:space="preserve">Каждый звук воздействует на определенный орган человека. Некоторые </w:t>
      </w:r>
      <w:r>
        <w:rPr>
          <w:color w:val="000000"/>
          <w:spacing w:val="-2"/>
          <w:sz w:val="28"/>
          <w:szCs w:val="28"/>
        </w:rPr>
        <w:t>гласные влияют на эмоциональное и психическое состояние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/>
      </w:pPr>
      <w:r>
        <w:rPr>
          <w:color w:val="000000"/>
          <w:spacing w:val="-2"/>
          <w:sz w:val="28"/>
          <w:szCs w:val="28"/>
        </w:rPr>
        <w:t xml:space="preserve">« А» - воздействует на систему трех обогревателей сердце, печень, толстый </w:t>
      </w:r>
      <w:r>
        <w:rPr>
          <w:color w:val="000000"/>
          <w:spacing w:val="-4"/>
          <w:sz w:val="28"/>
          <w:szCs w:val="28"/>
        </w:rPr>
        <w:t>кишечник.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О» - печень.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У»- на психику, помогает стабилизировать эмоции при бессоннице.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/>
      </w:pPr>
      <w:r>
        <w:rPr>
          <w:color w:val="000000"/>
          <w:spacing w:val="-2"/>
          <w:sz w:val="28"/>
          <w:szCs w:val="28"/>
        </w:rPr>
        <w:t>«Е»- показана при любых процессах, для стимуляции регенерации клеток, воздействует на уровень клеток.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Э» - на область психики, различного комплекса неполноценности.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И»- улучшает работу головного мозга.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«Я»- на иммунную систему. 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Ю»- почки, кожа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/>
      </w:pPr>
      <w:r>
        <w:rPr>
          <w:color w:val="000000"/>
          <w:spacing w:val="-2"/>
          <w:sz w:val="28"/>
          <w:szCs w:val="28"/>
        </w:rPr>
        <w:t>«Ы»- воздействует на линию судьбы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left="680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занятием мы с детьми распеваем , пропевая каждый звук по-очереди на одном дыхании (а-о-у-э-е-и-я-ю-ы-  </w:t>
      </w:r>
      <w:r>
        <w:rPr>
          <w:i/>
          <w:sz w:val="28"/>
          <w:szCs w:val="28"/>
        </w:rPr>
        <w:t xml:space="preserve">показ </w:t>
      </w:r>
      <w:r>
        <w:rPr>
          <w:sz w:val="28"/>
          <w:szCs w:val="28"/>
        </w:rPr>
        <w:t xml:space="preserve">) или пропеваем на каждый звук отдельно трезвучием (ааа-ааа-  </w:t>
      </w:r>
      <w:r>
        <w:rPr>
          <w:i/>
          <w:sz w:val="28"/>
          <w:szCs w:val="28"/>
        </w:rPr>
        <w:t xml:space="preserve">показ </w:t>
      </w:r>
      <w:r>
        <w:rPr>
          <w:sz w:val="28"/>
          <w:szCs w:val="28"/>
        </w:rPr>
        <w:t xml:space="preserve">) или звукорядом (ааааа- </w:t>
      </w:r>
      <w:r>
        <w:rPr>
          <w:i/>
          <w:sz w:val="28"/>
          <w:szCs w:val="28"/>
        </w:rPr>
        <w:t>показ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/>
      </w:pPr>
      <w:r>
        <w:rPr>
          <w:sz w:val="28"/>
          <w:szCs w:val="28"/>
        </w:rPr>
        <w:t xml:space="preserve">Наиболее важны </w:t>
      </w:r>
      <w:r>
        <w:rPr>
          <w:spacing w:val="-1"/>
          <w:sz w:val="28"/>
          <w:szCs w:val="28"/>
        </w:rPr>
        <w:t xml:space="preserve">звуки «А» и «О». Эти звуки альфа и омега терапевтического пения. Это </w:t>
      </w:r>
      <w:r>
        <w:rPr>
          <w:sz w:val="28"/>
          <w:szCs w:val="28"/>
        </w:rPr>
        <w:t>доноры, они дают организму энергию.</w:t>
      </w:r>
    </w:p>
    <w:p>
      <w:pPr>
        <w:pStyle w:val="Footer"/>
        <w:tabs>
          <w:tab w:val="left" w:pos="2576" w:leader="none"/>
          <w:tab w:val="center" w:pos="4677" w:leader="none"/>
          <w:tab w:val="right" w:pos="9355" w:leader="none"/>
        </w:tabs>
        <w:spacing w:lineRule="auto" w:line="360"/>
        <w:ind w:left="680" w:hanging="0"/>
        <w:jc w:val="both"/>
        <w:rPr/>
      </w:pPr>
      <w:r>
        <w:rPr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>Результат моей работы:</w:t>
      </w:r>
    </w:p>
    <w:p>
      <w:pPr>
        <w:pStyle w:val="Footer"/>
        <w:tabs>
          <w:tab w:val="left" w:pos="2576" w:leader="none"/>
          <w:tab w:val="center" w:pos="4677" w:leader="none"/>
          <w:tab w:val="right" w:pos="9355" w:leader="none"/>
        </w:tabs>
        <w:spacing w:lineRule="auto" w:line="360"/>
        <w:ind w:left="680" w:hanging="0"/>
        <w:jc w:val="both"/>
        <w:rPr/>
      </w:pPr>
      <w:r>
        <w:rPr>
          <w:sz w:val="28"/>
          <w:szCs w:val="28"/>
        </w:rPr>
        <w:t>-  замкнутые, скованные дети становятся более раскрепощенными, у них развиваются навыки взаимодействия с другими людьми;</w:t>
      </w:r>
    </w:p>
    <w:p>
      <w:pPr>
        <w:pStyle w:val="Footer"/>
        <w:tabs>
          <w:tab w:val="left" w:pos="2576" w:leader="none"/>
          <w:tab w:val="center" w:pos="4677" w:leader="none"/>
          <w:tab w:val="right" w:pos="9355" w:leader="none"/>
        </w:tabs>
        <w:spacing w:lineRule="auto" w:line="360"/>
        <w:ind w:left="680" w:hanging="0"/>
        <w:jc w:val="both"/>
        <w:rPr/>
      </w:pPr>
      <w:r>
        <w:rPr>
          <w:sz w:val="28"/>
          <w:szCs w:val="28"/>
        </w:rPr>
        <w:t>-  улучшается речевая и сенсомоторная функция;</w:t>
      </w:r>
    </w:p>
    <w:p>
      <w:pPr>
        <w:pStyle w:val="Footer"/>
        <w:tabs>
          <w:tab w:val="left" w:pos="2576" w:leader="none"/>
          <w:tab w:val="center" w:pos="4677" w:leader="none"/>
          <w:tab w:val="right" w:pos="9355" w:leader="none"/>
        </w:tabs>
        <w:spacing w:lineRule="auto" w:line="360"/>
        <w:ind w:left="680" w:hanging="0"/>
        <w:jc w:val="both"/>
        <w:rPr/>
      </w:pPr>
      <w:r>
        <w:rPr>
          <w:sz w:val="28"/>
          <w:szCs w:val="28"/>
        </w:rPr>
        <w:t>- музыкотерапия в коррекции нарушений общения помогает установлению эмоционального диалога , часто даже в тех случаях, когда все способы исчерпаны;</w:t>
      </w:r>
    </w:p>
    <w:p>
      <w:pPr>
        <w:pStyle w:val="Footer"/>
        <w:tabs>
          <w:tab w:val="left" w:pos="2576" w:leader="none"/>
          <w:tab w:val="center" w:pos="4677" w:leader="none"/>
          <w:tab w:val="right" w:pos="9355" w:leader="none"/>
        </w:tabs>
        <w:spacing w:lineRule="auto" w:line="360"/>
        <w:ind w:left="680" w:hanging="0"/>
        <w:jc w:val="both"/>
        <w:rPr/>
      </w:pPr>
      <w:r>
        <w:rPr>
          <w:sz w:val="28"/>
          <w:szCs w:val="28"/>
        </w:rPr>
        <w:t>-  ребенок испытывает положительное переживание достигнутого успеха при освоении различных способов музицирования; развиваются его интересы.</w:t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вышесказанное позволяет рассматривать оздоровительную функцию музыки,  как очень важную в работе с дошкольниками. Музыка позволяет оптимизировать эмоциональное состояние, развивает коммуникативные и творческие возможности ребенка, повышает самооценку на основе самоактуализации, способствует открытому выражению эмоций, развивает эмпатические чувства. </w:t>
      </w:r>
    </w:p>
    <w:p>
      <w:pPr>
        <w:pStyle w:val="Normal"/>
        <w:spacing w:lineRule="auto" w:line="360"/>
        <w:ind w:left="680" w:hanging="0"/>
        <w:jc w:val="right"/>
        <w:rPr>
          <w:sz w:val="28"/>
          <w:szCs w:val="28"/>
        </w:rPr>
      </w:pPr>
      <w:r>
        <w:rPr>
          <w:sz w:val="28"/>
          <w:szCs w:val="28"/>
        </w:rPr>
        <w:t>Используемые ресурсы:</w:t>
      </w:r>
    </w:p>
    <w:p>
      <w:pPr>
        <w:pStyle w:val="Normal"/>
        <w:spacing w:lineRule="auto" w:line="360"/>
        <w:ind w:left="68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зыка: Учебно-наглядные материалы для детей старшего дошкольного возраста/Л.Н.Алексеева, Т.Э.Тютюникова -М.: ООО «Фирма издательства АСТ»,2001г.</w:t>
      </w:r>
    </w:p>
    <w:p>
      <w:pPr>
        <w:pStyle w:val="Normal"/>
        <w:spacing w:lineRule="auto" w:line="360"/>
        <w:ind w:left="680" w:hanging="0"/>
        <w:jc w:val="right"/>
        <w:rPr>
          <w:sz w:val="28"/>
          <w:szCs w:val="28"/>
        </w:rPr>
      </w:pPr>
      <w:r>
        <w:rPr>
          <w:sz w:val="28"/>
          <w:szCs w:val="28"/>
        </w:rPr>
        <w:t>Э.П.Костина. Камертон: программа музыкального образования детей дошкольного возраста. -М.: Линка-Пресс,2008г.</w:t>
      </w:r>
    </w:p>
    <w:p>
      <w:pPr>
        <w:pStyle w:val="Normal"/>
        <w:numPr>
          <w:ilvl w:val="0"/>
          <w:numId w:val="1"/>
        </w:numPr>
        <w:spacing w:lineRule="auto" w:line="360"/>
        <w:jc w:val="right"/>
        <w:rPr>
          <w:sz w:val="28"/>
          <w:szCs w:val="28"/>
        </w:rPr>
      </w:pPr>
      <w:hyperlink r:id="rId2" w:tgtFrame="_parent">
        <w:r>
          <w:rPr>
            <w:rStyle w:val="InternetLink"/>
            <w:sz w:val="28"/>
            <w:szCs w:val="28"/>
          </w:rPr>
          <w:t>http://mama.darievna.ru/page/zvukoterapija-lechenie-</w:t>
        </w:r>
      </w:hyperlink>
      <w:hyperlink r:id="rId3" w:tgtFrame="_parent">
        <w:r>
          <w:rPr>
            <w:rStyle w:val="InternetLink"/>
            <w:sz w:val="28"/>
            <w:szCs w:val="28"/>
          </w:rPr>
          <w:t>zvukom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xn--h1akjh.com/94-zvukoterapiya-kak-sredstvo-sohraneniya-psihicheskogo-zdorovya.html</w:t>
      </w:r>
    </w:p>
    <w:p>
      <w:pPr>
        <w:pStyle w:val="Normal"/>
        <w:spacing w:lineRule="auto" w:line="360"/>
        <w:ind w:left="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sz w:val="40"/>
          <w:szCs w:val="40"/>
        </w:rPr>
        <w:t>Оздоровительная функция музыки для детей  с ОВЗ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(выступление  на </w:t>
      </w:r>
      <w:r>
        <w:rPr>
          <w:b/>
          <w:i/>
          <w:sz w:val="28"/>
          <w:szCs w:val="28"/>
        </w:rPr>
        <w:t xml:space="preserve"> г</w:t>
      </w:r>
      <w:r>
        <w:rPr>
          <w:b/>
          <w:bCs/>
          <w:i/>
          <w:sz w:val="28"/>
          <w:szCs w:val="28"/>
        </w:rPr>
        <w:t>ородской  научно-практической  конференции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Проблемы инклюзивного обучения через призму художественно-эстетического воспитания», проходящей в рамках фестиваля «На крыльях надежды»</w:t>
      </w:r>
      <w:r>
        <w:rPr>
          <w:b/>
          <w:i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52768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айд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1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айд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pacing w:val="7"/>
          <w:sz w:val="28"/>
          <w:szCs w:val="28"/>
        </w:rPr>
        <w:t xml:space="preserve">                                                                  </w:t>
      </w:r>
      <w:r>
        <w:rPr>
          <w:color w:val="000000"/>
          <w:spacing w:val="7"/>
          <w:sz w:val="28"/>
          <w:szCs w:val="28"/>
        </w:rPr>
        <w:t xml:space="preserve">Т.Р.Сабылина </w:t>
      </w:r>
    </w:p>
    <w:p>
      <w:pPr>
        <w:pStyle w:val="Normal"/>
        <w:shd w:fill="FFFFFF" w:val="clear"/>
        <w:jc w:val="right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узыкальный руководитель </w:t>
      </w:r>
    </w:p>
    <w:p>
      <w:pPr>
        <w:pStyle w:val="Normal"/>
        <w:jc w:val="right"/>
        <w:rPr/>
      </w:pPr>
      <w:r>
        <w:rPr>
          <w:sz w:val="28"/>
          <w:szCs w:val="28"/>
        </w:rPr>
        <w:t>структурное подразделение</w:t>
      </w:r>
      <w:r>
        <w:rPr>
          <w:rFonts w:eastAsia="Arial" w:cs="Arial"/>
          <w:sz w:val="28"/>
          <w:szCs w:val="28"/>
        </w:rPr>
        <w:t xml:space="preserve"> «Детский сад «Золотой ключик»</w:t>
      </w:r>
    </w:p>
    <w:p>
      <w:pPr>
        <w:pStyle w:val="Normal"/>
        <w:spacing w:lineRule="auto" w:line="360"/>
        <w:ind w:left="680" w:hanging="0"/>
        <w:jc w:val="right"/>
        <w:rPr>
          <w:sz w:val="28"/>
          <w:szCs w:val="28"/>
        </w:rPr>
      </w:pPr>
      <w:r>
        <w:rPr>
          <w:sz w:val="28"/>
          <w:szCs w:val="28"/>
        </w:rPr>
        <w:t>ГБОУ ООШ № 19  г. Новокуйбышевска</w:t>
      </w:r>
      <w:r>
        <w:rPr>
          <w:b/>
          <w:color w:val="000000"/>
          <w:spacing w:val="7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239395</wp:posOffset>
                </wp:positionV>
                <wp:extent cx="10375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айд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8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айд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Цели, задачи и содержание музыкального образования дошкольников с ОВЗ расширяются в соответствии с проблемами и тенденциями развития современного общества. Сложившаяся система музыкального воспитания дошкольников была направлена в первую очередь на эстетическое развитие детей. Но в современных условиях появилась острая необходимость в использовании всех педагогических резервов для физического и духовного становления личности. И музыка в этом процессе может сыграть не последнюю роль, так как обладает огромным оздоровительным потенциалом и возможностью воздействия на духовное развитие ребенка с ограниченными возможностями развития. </w:t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й подход к музыкальному воспитанию отличается от традиционного. Учитывая возрастные психофизиологические особенности дошкольников и состояние современного социума, я считаю, что ведущими должны стать развивающая и оздоровительная функции музыки, которые реализуются при полифункциональном подходе к музыкальному воспитанию детей дошкольного возраста. </w:t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sz w:val="28"/>
          <w:szCs w:val="28"/>
        </w:rPr>
        <w:tab/>
        <w:t xml:space="preserve">      Полифункциональный подход к музыкальному воспитанию я рассматриваю  как создание инновационного пространства музыкальной среды, обеспечивающей гармоничное, целостное развитие ребенка: эмоциональное, физическое и нравственно-эстетическое. Инновационное пространство должно обеспечить формирование ребенка, особенно с ОВЗ, который легко адаптируется  к изменяющимся условиям. </w:t>
        <w:tab/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нашем дошкольном учреждении   есть дети с общим недоразвитием речи и , данная ограниченность их здоровья , сказывается на развитии, поэтому я стараюсь создать условия для развития творческих способностей у данной категории детей. Интеграция детей с ОВЗ эффективно происходит   с помощью  применения оздоровительной функции музыки в разных режимных момента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824355</wp:posOffset>
                </wp:positionV>
                <wp:extent cx="1037590" cy="389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айд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7pt;mso-wrap-distance-left:9.05pt;mso-wrap-distance-right:9.05pt;mso-wrap-distance-top:0pt;mso-wrap-distance-bottom:0pt;margin-top:14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айд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</w:t>
      </w:r>
      <w:r>
        <w:rPr/>
        <w:t>Я предложила педагогам нашего детского сада использовать музыкальные произведения  в совместной деятельности с детьми. Представив следующую схему:</w:t>
      </w:r>
    </w:p>
    <w:tbl>
      <w:tblPr>
        <w:tblW w:w="955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3420"/>
        <w:gridCol w:w="199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ный мо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Результат воздействия музы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держание произведен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ы</w:t>
            </w:r>
          </w:p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тро, прием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положительного эмоционального ф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лассические произведения, детские песн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«Детский альбом» П.Чайковского-детские песенки из мультфильм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тренняя гимнас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ряд бодрости и хорошего настроения на весь д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ременная ритмическая музыка, детские песн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ременные ритмические песни из мультфильмов; «Виноватая тучка», «Воробьиная дискотека»; Ветров «Хула-хуп»; Савельев «Чимби-римби»; народная музык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нятия по физической культу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ряд бодрости и хорошего настроения на весь д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ременная ритмическая музыка, детские песни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нятия по изобразите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звитие творческой инициативы, фантазии и вообра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лассические произведения,</w:t>
            </w:r>
          </w:p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ременная инструментальная музыка, народная музыка (при создании образов декоративного творчеств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.Чайковский «времена года», Моцарт «Концерт для фоно с оркестром», Шопен «Ноктюрн №2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изкультминутки, динамические пауз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ложительный эмоциональный заря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ременная ритмическая музыка, детские песни, классические произвед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Лист «Грезы любви»; Бетховен «К Элиз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невной с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моциональное расслаб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лассические произведения,</w:t>
            </w:r>
          </w:p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ременная инструментальная музык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тховен «Лунная соната»; релаксирующее звучание природы (птицы,вод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лакс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нятие психического напря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лассические произведения,</w:t>
            </w:r>
          </w:p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ременная инструментальная музыка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76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отзывам наших педагогов,  музыка, как ритмический раздражитель, стимулирует физиологические процессы, протекающие ритмично в двигательной и в вегетативной сфере, дети становились более спокойными, шли доброжелательно на контакт, выражая свои чувства.</w:t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обратила внимание, что музыкальная стимуляция уменьшала время двигательной реакции, повысила лабильность зрительного анализатора, у детей улучшилась память (они легко вспоминали произведения, высказывали  свои чувства, что для детей с ОНР очень важно , стараясь правильно проговаривать слов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405890</wp:posOffset>
                </wp:positionV>
                <wp:extent cx="923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айд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0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айд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здоровительную функцию музыки я также использую во всех видах музыкальной деятельности детей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558800</wp:posOffset>
                </wp:positionV>
                <wp:extent cx="9232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айд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айд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сприятии: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при восприятии таких музыкальных произведений , как песня «Жаворонка» П.Чайковского я заметила, что у Светы П, Егора П, Димы К. оптимизируется эмоциональное состояние, музыка помогает их успокоить, а произведение «Новая кукла «П.Чайковского», наоборот, активизировать, настроить, заинтересоват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1454785</wp:posOffset>
                </wp:positionV>
                <wp:extent cx="9232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айд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4.5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айд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ении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доровительный эффект пения, например в песне «Все мы –моряки» Лядовой  проявлялся в улучшении психоэмоционального состояния Коли Т, (мальчик замкнутый, плохо идет на контакт, плохо разговаривает), а в пении он активно проявлял себя, не стеснялся детей, старался правильно пропевать слова, фразы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вижения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11430</wp:posOffset>
                </wp:positionV>
                <wp:extent cx="9232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айд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0.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айд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ти чувствуют двухчастную форму, четко реагируют на смену характера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зы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игре на музыкальных инструмента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-6985</wp:posOffset>
                </wp:positionV>
                <wp:extent cx="9232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айд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0.5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айд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Footer"/>
        <w:tabs>
          <w:tab w:val="clear" w:pos="4677"/>
          <w:tab w:val="center" w:pos="1260" w:leader="none"/>
          <w:tab w:val="right" w:pos="9355" w:leader="none"/>
        </w:tabs>
        <w:spacing w:lineRule="auto" w:line="360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время игры на музыкальных инструментах в кружке «Веселые нотки», которым я руковожу в детском саду, есть и дети с ОВЗ. Если в начале работы такие дети были замкнуты , нерешительны, то сейчас я хочу отметить , что Настя Ч., Егор П. стали более коммуникативны, заинтересованы (расспрашивают о произведениях, которые будем играть, высказывают свое отношение, свободно, не стесняясь разговариваю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7345</wp:posOffset>
                </wp:positionH>
                <wp:positionV relativeFrom="paragraph">
                  <wp:posOffset>1746250</wp:posOffset>
                </wp:positionV>
                <wp:extent cx="92329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айд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37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айд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enter" w:pos="1260" w:leader="none"/>
          <w:tab w:val="right" w:pos="9355" w:leader="none"/>
        </w:tabs>
        <w:spacing w:lineRule="auto" w:line="360"/>
        <w:ind w:left="680" w:hanging="0"/>
        <w:jc w:val="both"/>
        <w:rPr/>
      </w:pPr>
      <w:r>
        <w:rPr/>
        <w:t xml:space="preserve">      </w:t>
      </w:r>
      <w:r>
        <w:rPr>
          <w:sz w:val="28"/>
          <w:szCs w:val="28"/>
        </w:rPr>
        <w:t>На музыкальных занятиях  я использую звукотерапию (пропевание звуков) по методу Б.М.Лессер - Лазарко</w:t>
      </w:r>
      <w:r>
        <w:rPr>
          <w:b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80" w:firstLine="27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наменитый австралийский </w:t>
      </w:r>
      <w:r>
        <w:rPr>
          <w:sz w:val="28"/>
          <w:szCs w:val="28"/>
        </w:rPr>
        <w:t xml:space="preserve">ученый , профессор </w:t>
      </w:r>
      <w:r>
        <w:rPr>
          <w:spacing w:val="-1"/>
          <w:sz w:val="28"/>
          <w:szCs w:val="28"/>
        </w:rPr>
        <w:t>Б.М. Лессер - Лазарко</w:t>
      </w:r>
      <w:r>
        <w:rPr>
          <w:sz w:val="28"/>
          <w:szCs w:val="28"/>
        </w:rPr>
        <w:t xml:space="preserve"> практиковал оздоровление посредством звуковой терапии. Его метод состоит  в использовании  энергии полного дыхания. </w:t>
      </w:r>
      <w:r>
        <w:rPr>
          <w:spacing w:val="-3"/>
          <w:sz w:val="28"/>
          <w:szCs w:val="28"/>
        </w:rPr>
        <w:t xml:space="preserve">Эту энергию </w:t>
      </w:r>
      <w:r>
        <w:rPr>
          <w:sz w:val="28"/>
          <w:szCs w:val="28"/>
        </w:rPr>
        <w:t xml:space="preserve">приобретает вдох, который надо задержать,  а на выдох - начинать петь.  Пропевать необходимо в течение 3-5минут . 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/>
      </w:pPr>
      <w:r>
        <w:rPr>
          <w:color w:val="000000"/>
          <w:spacing w:val="-3"/>
          <w:sz w:val="28"/>
          <w:szCs w:val="28"/>
        </w:rPr>
        <w:t xml:space="preserve">Каждый звук воздействует на определенный орган человека. Некоторые </w:t>
      </w:r>
      <w:r>
        <w:rPr>
          <w:color w:val="000000"/>
          <w:spacing w:val="-2"/>
          <w:sz w:val="28"/>
          <w:szCs w:val="28"/>
        </w:rPr>
        <w:t>гласные влияют на эмоциональное и психическое состояние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/>
      </w:pPr>
      <w:r>
        <w:rPr>
          <w:color w:val="000000"/>
          <w:spacing w:val="-2"/>
          <w:sz w:val="28"/>
          <w:szCs w:val="28"/>
        </w:rPr>
        <w:t xml:space="preserve">« А» - воздействует на систему трех обогревателей сердце, печень, толстый </w:t>
      </w:r>
      <w:r>
        <w:rPr>
          <w:color w:val="000000"/>
          <w:spacing w:val="-4"/>
          <w:sz w:val="28"/>
          <w:szCs w:val="28"/>
        </w:rPr>
        <w:t>кишечник.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О» - печень.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У»- на психику, помогает стабилизировать эмоции при бессоннице.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/>
      </w:pPr>
      <w:r>
        <w:rPr>
          <w:color w:val="000000"/>
          <w:spacing w:val="-2"/>
          <w:sz w:val="28"/>
          <w:szCs w:val="28"/>
        </w:rPr>
        <w:t>«Е»- показана при любых процессах, для стимуляции регенерации клеток, воздействует на уровень клеток.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Э» - на область психики, различного комплекса неполноценности.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И»- улучшает работу головного мозга.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«Я»- на иммунную систему. 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Ю»- почки, кожа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/>
      </w:pPr>
      <w:r>
        <w:rPr>
          <w:color w:val="000000"/>
          <w:spacing w:val="-2"/>
          <w:sz w:val="28"/>
          <w:szCs w:val="28"/>
        </w:rPr>
        <w:t>«Ы»- воздействует на линию судьбы.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251460</wp:posOffset>
                </wp:positionV>
                <wp:extent cx="1037590" cy="351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айд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9.8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айд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680" w:firstLine="278"/>
        <w:jc w:val="both"/>
        <w:rPr/>
      </w:pPr>
      <w:r>
        <w:rPr>
          <w:sz w:val="28"/>
          <w:szCs w:val="28"/>
        </w:rPr>
        <w:t xml:space="preserve">Перед занятием мы с детьми распеваем , пропевая каждый звук по-очереди на одном дыхании (а-о-у-э-е-и-я-ю-ы-  </w:t>
      </w:r>
      <w:r>
        <w:rPr>
          <w:i/>
          <w:sz w:val="28"/>
          <w:szCs w:val="28"/>
        </w:rPr>
        <w:t xml:space="preserve">показ </w:t>
      </w:r>
      <w:r>
        <w:rPr>
          <w:sz w:val="28"/>
          <w:szCs w:val="28"/>
        </w:rPr>
        <w:t xml:space="preserve">) или пропеваем на каждый звук отдельно трезвучием (ааа-ааа-  </w:t>
      </w:r>
      <w:r>
        <w:rPr>
          <w:i/>
          <w:sz w:val="28"/>
          <w:szCs w:val="28"/>
        </w:rPr>
        <w:t xml:space="preserve">показ </w:t>
      </w:r>
      <w:r>
        <w:rPr>
          <w:sz w:val="28"/>
          <w:szCs w:val="28"/>
        </w:rPr>
        <w:t xml:space="preserve">) или звукорядом (ааааа- </w:t>
      </w:r>
      <w:r>
        <w:rPr>
          <w:i/>
          <w:sz w:val="28"/>
          <w:szCs w:val="28"/>
        </w:rPr>
        <w:t>показ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680" w:firstLine="202"/>
        <w:jc w:val="both"/>
        <w:rPr/>
      </w:pPr>
      <w:r>
        <w:rPr>
          <w:sz w:val="28"/>
          <w:szCs w:val="28"/>
        </w:rPr>
        <w:t xml:space="preserve">Наиболее важны </w:t>
      </w:r>
      <w:r>
        <w:rPr>
          <w:spacing w:val="-1"/>
          <w:sz w:val="28"/>
          <w:szCs w:val="28"/>
        </w:rPr>
        <w:t xml:space="preserve">звуки «А» и «О». Эти звуки альфа и омега терапевтического пения. Это </w:t>
      </w:r>
      <w:r>
        <w:rPr>
          <w:sz w:val="28"/>
          <w:szCs w:val="28"/>
        </w:rPr>
        <w:t>доноры, они дают организму энергию.</w:t>
      </w:r>
    </w:p>
    <w:p>
      <w:pPr>
        <w:pStyle w:val="Footer"/>
        <w:tabs>
          <w:tab w:val="left" w:pos="2576" w:leader="none"/>
          <w:tab w:val="center" w:pos="4677" w:leader="none"/>
          <w:tab w:val="right" w:pos="9355" w:leader="none"/>
        </w:tabs>
        <w:spacing w:lineRule="auto" w:line="360"/>
        <w:ind w:left="6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>Результат моей работы:</w:t>
      </w:r>
    </w:p>
    <w:p>
      <w:pPr>
        <w:pStyle w:val="Footer"/>
        <w:tabs>
          <w:tab w:val="left" w:pos="2576" w:leader="none"/>
          <w:tab w:val="center" w:pos="4677" w:leader="none"/>
          <w:tab w:val="right" w:pos="9355" w:leader="none"/>
        </w:tabs>
        <w:spacing w:lineRule="auto" w:line="360"/>
        <w:ind w:left="680" w:hanging="0"/>
        <w:jc w:val="both"/>
        <w:rPr/>
      </w:pPr>
      <w:r>
        <w:rPr>
          <w:sz w:val="28"/>
          <w:szCs w:val="28"/>
        </w:rPr>
        <w:t>-  замкнутые, скованные дети становятся более раскрепощенными, у них развиваются навыки взаимодействия с другими людьми;</w:t>
      </w:r>
    </w:p>
    <w:p>
      <w:pPr>
        <w:pStyle w:val="Footer"/>
        <w:tabs>
          <w:tab w:val="left" w:pos="2576" w:leader="none"/>
          <w:tab w:val="center" w:pos="4677" w:leader="none"/>
          <w:tab w:val="right" w:pos="9355" w:leader="none"/>
        </w:tabs>
        <w:spacing w:lineRule="auto" w:line="360"/>
        <w:ind w:left="680" w:hanging="0"/>
        <w:jc w:val="both"/>
        <w:rPr/>
      </w:pPr>
      <w:r>
        <w:rPr>
          <w:sz w:val="28"/>
          <w:szCs w:val="28"/>
        </w:rPr>
        <w:t>-  улучшается речевая и сенсомоторная функция;</w:t>
      </w:r>
    </w:p>
    <w:p>
      <w:pPr>
        <w:pStyle w:val="Footer"/>
        <w:tabs>
          <w:tab w:val="left" w:pos="2576" w:leader="none"/>
          <w:tab w:val="center" w:pos="4677" w:leader="none"/>
          <w:tab w:val="right" w:pos="9355" w:leader="none"/>
        </w:tabs>
        <w:spacing w:lineRule="auto" w:line="360"/>
        <w:ind w:left="680" w:hanging="0"/>
        <w:jc w:val="both"/>
        <w:rPr/>
      </w:pPr>
      <w:r>
        <w:rPr>
          <w:sz w:val="28"/>
          <w:szCs w:val="28"/>
        </w:rPr>
        <w:t>- музыкотерапия в коррекции нарушений общения помогает установлению эмоционального диалога , часто даже в тех случаях, когда все способы исчерпаны;</w:t>
      </w:r>
    </w:p>
    <w:p>
      <w:pPr>
        <w:pStyle w:val="Footer"/>
        <w:tabs>
          <w:tab w:val="left" w:pos="2576" w:leader="none"/>
          <w:tab w:val="center" w:pos="4677" w:leader="none"/>
          <w:tab w:val="right" w:pos="9355" w:leader="none"/>
        </w:tabs>
        <w:spacing w:lineRule="auto" w:line="360"/>
        <w:ind w:left="680" w:hanging="0"/>
        <w:jc w:val="both"/>
        <w:rPr/>
      </w:pPr>
      <w:r>
        <w:rPr>
          <w:sz w:val="28"/>
          <w:szCs w:val="28"/>
        </w:rPr>
        <w:t>-  ребенок испытывает положительное переживание достигнутого успеха при освоении различных способов музицирования; развиваются его интересы.</w:t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вышесказанное позволяет рассматривать оздоровительную функцию музыки,  как очень важную в работе с дошкольниками. Музыка позволяет оптимизировать эмоциональное состояние, развивает коммуникативные и творческие возможности ребенка, повышает самооценку на основе самоактуализации, способствует открытому выражению эмоций, развивает эмпатические чувств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1760220</wp:posOffset>
                </wp:positionV>
                <wp:extent cx="1037590" cy="351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айд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38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айд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680" w:hanging="0"/>
        <w:jc w:val="right"/>
        <w:rPr>
          <w:sz w:val="28"/>
          <w:szCs w:val="28"/>
        </w:rPr>
      </w:pPr>
      <w:r>
        <w:rPr>
          <w:sz w:val="28"/>
          <w:szCs w:val="28"/>
        </w:rPr>
        <w:t>Используемые ресурсы:</w:t>
      </w:r>
    </w:p>
    <w:p>
      <w:pPr>
        <w:pStyle w:val="Normal"/>
        <w:spacing w:lineRule="auto" w:line="360"/>
        <w:ind w:left="680" w:hanging="0"/>
        <w:jc w:val="right"/>
        <w:rPr/>
      </w:pPr>
      <w:r>
        <w:rPr>
          <w:sz w:val="28"/>
          <w:szCs w:val="28"/>
        </w:rPr>
        <w:t>Музыка: Учебно-наглядные материалы для детей старшего дошкольного возраста/Л.Н.Алексеева, Т.Э.Тютюникова -М.: ООО «Фирма издательства АСТ»,2001г.</w:t>
      </w:r>
    </w:p>
    <w:p>
      <w:pPr>
        <w:pStyle w:val="Normal"/>
        <w:spacing w:lineRule="auto" w:line="360"/>
        <w:ind w:left="680" w:hanging="0"/>
        <w:jc w:val="right"/>
        <w:rPr>
          <w:sz w:val="28"/>
          <w:szCs w:val="28"/>
        </w:rPr>
      </w:pPr>
      <w:r>
        <w:rPr>
          <w:sz w:val="28"/>
          <w:szCs w:val="28"/>
        </w:rPr>
        <w:t>Э.П.Костина. Камертон: программа музыкального образования детей дошкольного возраста. -М.: Линка-Пресс,2008г.</w:t>
      </w:r>
    </w:p>
    <w:p>
      <w:pPr>
        <w:pStyle w:val="Normal"/>
        <w:numPr>
          <w:ilvl w:val="0"/>
          <w:numId w:val="1"/>
        </w:numPr>
        <w:spacing w:lineRule="auto" w:line="360"/>
        <w:jc w:val="right"/>
        <w:rPr>
          <w:sz w:val="28"/>
          <w:szCs w:val="28"/>
        </w:rPr>
      </w:pPr>
      <w:hyperlink r:id="rId4" w:tgtFrame="_parent">
        <w:r>
          <w:rPr>
            <w:rStyle w:val="InternetLink"/>
            <w:sz w:val="28"/>
            <w:szCs w:val="28"/>
          </w:rPr>
          <w:t>http://mama.darievna.ru/page/zvukoterapija-lechenie-</w:t>
        </w:r>
      </w:hyperlink>
      <w:hyperlink r:id="rId5" w:tgtFrame="_parent">
        <w:r>
          <w:rPr>
            <w:rStyle w:val="InternetLink"/>
            <w:sz w:val="28"/>
            <w:szCs w:val="28"/>
          </w:rPr>
          <w:t>zvukom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xn--h1akjh.com/94-zvukoterapiya-kak-sredstvo-sohraneniya-psihicheskogo-zdorovya.html</w:t>
      </w:r>
    </w:p>
    <w:p>
      <w:pPr>
        <w:pStyle w:val="Normal"/>
        <w:spacing w:lineRule="auto" w:line="360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.darievna.ru/page/zvukoterapija-lechenie-zvukom" TargetMode="External"/><Relationship Id="rId3" Type="http://schemas.openxmlformats.org/officeDocument/2006/relationships/hyperlink" Target="http://mama.darievna.ru/page/zvukoterapija-lechenie-zvukom" TargetMode="External"/><Relationship Id="rId4" Type="http://schemas.openxmlformats.org/officeDocument/2006/relationships/hyperlink" Target="http://mama.darievna.ru/page/zvukoterapija-lechenie-zvukom" TargetMode="External"/><Relationship Id="rId5" Type="http://schemas.openxmlformats.org/officeDocument/2006/relationships/hyperlink" Target="http://mama.darievna.ru/page/zvukoterapija-lechenie-zvuk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53:00Z</dcterms:created>
  <dc:creator>Customer</dc:creator>
  <dc:description/>
  <cp:keywords/>
  <dc:language>en-US</dc:language>
  <cp:lastModifiedBy>Наталья</cp:lastModifiedBy>
  <cp:lastPrinted>2012-04-10T13:02:00Z</cp:lastPrinted>
  <dcterms:modified xsi:type="dcterms:W3CDTF">2015-01-30T06:50:00Z</dcterms:modified>
  <cp:revision>11</cp:revision>
  <dc:subject/>
  <dc:title/>
</cp:coreProperties>
</file>