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ОВО-ИССЛЕДОВАТЕЛЬСКАЯ ДЕЯТЕЛЬНОСТЬ</w:t>
      </w:r>
    </w:p>
    <w:p>
      <w:pPr>
        <w:pStyle w:val="Style15"/>
        <w:shd w:fill="FFFFFF" w:val="clear"/>
        <w:spacing w:lineRule="atLeast" w:line="36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С ОБЩИМ НЕДОРАЗВИТИЕМ РЕЧИ</w:t>
      </w:r>
    </w:p>
    <w:p>
      <w:pPr>
        <w:pStyle w:val="Style15"/>
        <w:shd w:fill="FFFFFF" w:val="clear"/>
        <w:spacing w:lineRule="atLeast" w:line="36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КОРРЕКЦИИ И РАЗВИТИЯ СРЕДСТВ РОДНОГО ЯЗЫКА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Поисково-исследовательская деятельность дошкольников имеет большое значение в развитии познавательных способностей детей, в коррекции речевых патологий, в психическом развитии и формировании личностных качеств. Однако эта деятельность представляется во многом специфической и имеющей свои особенности, если речь идёт о детях с нарушениями каких-либо компонентов языковой системы.    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В процессе поисково-исследовательской деятельности развиваются познавательные качества и умственные способности ребёнка. Дошкольник стоит перед необходимостью обдумать свои действия, таким образом, приложить свои умственные качества, чтобы объект его поиска раскрылся всесторонне, исследовался многогранно и во всех  проявлениях и дал бы результат, итог его обследования. И весь этот процесс происходит в специфической деятельности - игре, с приложением того типа мышления, который свойственен ребёнку определённого возраста.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Поскольку человек - существо социальное, растущий ребёнок , безусловно, интенсивно развивается в речевом плане, так как  познание мира и общества требует непосредственного, значительного по объёму вербального общения. Оно формируется в процессе проведения ребёнком поиска и исследования предмета, явления, события и базируется на речевом развитии. А так как мы имеем дело с различными речевыми патологиями, с недоразвитием или нарушением всех компонентов родного языка, то следует иметь в виду, что </w:t>
      </w:r>
      <w:r>
        <w:rPr>
          <w:i/>
          <w:iCs/>
          <w:sz w:val="28"/>
          <w:szCs w:val="28"/>
        </w:rPr>
        <w:t>поисково-исследовательская деятельность детей с общим недоразвитием речи специфична и проявляется в приемлемой для логопатов форме, одновременно служит задаче коррекции речевых аномалий.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ажным, неотъемлемым и базовым в организации поисково-исследовательской деятельности является психическое развитие детей. Без должного уровня развития восприятия, внимания, памяти, мыслительных процессов становится невозможным, неполноценным осуществление поисково-исследовательской деятельности; с другой стороны, поиск и исследование способствуют дальнейшему развитию произвольных психических процессов. Ребёнок </w:t>
      </w:r>
      <w:r>
        <w:rPr>
          <w:sz w:val="28"/>
          <w:szCs w:val="28"/>
          <w:u w:val="single"/>
        </w:rPr>
        <w:t>видит, слышит, ощущает, познаёт, запоминает, ищет новое в окружающем, прикладывая имеющиеся психические 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возможности, используя мыслительные процессы анализа, синтеза, сравнения, обобщения, классификации, исключения, и в то же время его психическая деятельность идёт позитивно в своём развитии именно благодаря такому применению качеств психики.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В результате своего развития человек становится личностью. И в связи с этим особенно важным, благотворным является развитие личностных качеств в процессе поиска и исследования окружающих событий и явлений. Ребёнок может добиться результата своей деятельности, только  приложив личностные качества: целеустремлённость, активность, самостоятельность, инициативу, волевые усилия, заинтересованность в достижении результата. Чем чаще и полнее ребёнок будет прикладывать эти качества в процессе поисково-исследовательской деятельности, тем удачнее, эффективнее и многограннее будет его способность к поиску и исследованию, а это, в свою очередь  будет и дальше развивать его личностные качества.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В логопедической коррекции поиск и исследование приобретают специфические особенности, так как имеем дело с языковой единицей- </w:t>
      </w:r>
      <w:r>
        <w:rPr>
          <w:i/>
          <w:iCs/>
          <w:sz w:val="28"/>
          <w:szCs w:val="28"/>
        </w:rPr>
        <w:t>звуком, слогом, словом, фразой или текстом.</w:t>
      </w:r>
      <w:r>
        <w:rPr>
          <w:sz w:val="28"/>
          <w:szCs w:val="28"/>
        </w:rPr>
        <w:t> Следовательно, на первый план выступает </w:t>
      </w:r>
      <w:r>
        <w:rPr>
          <w:sz w:val="28"/>
          <w:szCs w:val="28"/>
          <w:u w:val="single"/>
        </w:rPr>
        <w:t>интеллектуально - мнестическая деятельность, гнозис  через </w:t>
      </w:r>
      <w:r>
        <w:rPr>
          <w:i/>
          <w:iCs/>
          <w:sz w:val="28"/>
          <w:szCs w:val="28"/>
          <w:u w:val="single"/>
        </w:rPr>
        <w:t>речевое проявление. </w:t>
      </w:r>
      <w:r>
        <w:rPr>
          <w:sz w:val="28"/>
          <w:szCs w:val="28"/>
        </w:rPr>
        <w:t>Необходимо вслушиваться, воспринимать, сравнивать и находить сходство или различие, классифицировать, обобщать, т. е. использовать мыслительные процессы и операции при овладении различными средствами родного языка.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sz w:val="28"/>
          <w:szCs w:val="28"/>
        </w:rPr>
        <w:t>   </w:t>
      </w:r>
      <w:r>
        <w:rPr>
          <w:b/>
          <w:bCs/>
          <w:sz w:val="28"/>
          <w:szCs w:val="28"/>
        </w:rPr>
        <w:t>ОБЪЕКТОМ</w:t>
      </w:r>
      <w:r>
        <w:rPr>
          <w:sz w:val="28"/>
          <w:szCs w:val="28"/>
        </w:rPr>
        <w:t> поиска и исследования становится речевая единица, </w:t>
      </w: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>- постижение языковых средств и их развитие, </w:t>
      </w:r>
      <w:r>
        <w:rPr>
          <w:b/>
          <w:bCs/>
          <w:sz w:val="28"/>
          <w:szCs w:val="28"/>
        </w:rPr>
        <w:t>СПОСОБАМИ</w:t>
      </w:r>
      <w:r>
        <w:rPr>
          <w:sz w:val="28"/>
          <w:szCs w:val="28"/>
        </w:rPr>
        <w:t>- языковые (артикуляционные, фонетико-фонематические, лексико-грамматические) упражнения в различных многообразных игровых формах, </w:t>
      </w:r>
      <w:r>
        <w:rPr>
          <w:b/>
          <w:bCs/>
          <w:sz w:val="28"/>
          <w:szCs w:val="28"/>
        </w:rPr>
        <w:t>ИТОГОМ </w:t>
      </w:r>
      <w:r>
        <w:rPr>
          <w:sz w:val="28"/>
          <w:szCs w:val="28"/>
        </w:rPr>
        <w:t xml:space="preserve">- овладение вербальными способами общения, принятыми в родном языке. </w:t>
      </w:r>
    </w:p>
    <w:p>
      <w:pPr>
        <w:pStyle w:val="Style15"/>
        <w:shd w:fill="FFFFFF" w:val="clear"/>
        <w:spacing w:lineRule="atLeast" w:line="36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64" w:before="0" w:after="0"/>
        <w:jc w:val="center"/>
        <w:rPr/>
      </w:pPr>
      <w:r>
        <w:rPr>
          <w:b/>
          <w:sz w:val="28"/>
          <w:szCs w:val="28"/>
        </w:rPr>
        <w:t>Особенности  и  характерные способы организации и проведения поисково-исследовательской деятельности в процессе коррекции речевых нарушений.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sz w:val="28"/>
          <w:szCs w:val="28"/>
        </w:rPr>
        <w:t xml:space="preserve">     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Какую же поисково-исследовательскую деятельность должен провести ребёнок, чтобы научиться правильно произносить звуки?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ПРИ ФОРМИРОВАНИИ ФОНЕТИКО-ФОНЕМАТИЧЕСКИХ ПРОЦЕССОВ, ОВЛАДЕНИИ ЗВУКОВОЙ СИСТЕМОЙ ЯЗЫКА  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sz w:val="28"/>
          <w:szCs w:val="28"/>
        </w:rPr>
        <w:t>-  ребёнок  исследует и знакомится с собственными органами артикуляции;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sz w:val="28"/>
          <w:szCs w:val="28"/>
        </w:rPr>
        <w:t>-  учится ощущать положение губ и позицию языка в ротовой полости;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>-  учится  ощущать и чувствовать воздушную струю и её направленность;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sz w:val="28"/>
          <w:szCs w:val="28"/>
        </w:rPr>
        <w:t>-  учится произвольно выполнять определённые артикуляционные движения губам и,       языком, т.е. он </w:t>
      </w:r>
      <w:r>
        <w:rPr>
          <w:sz w:val="28"/>
          <w:szCs w:val="28"/>
          <w:u w:val="single"/>
        </w:rPr>
        <w:t>ищет</w:t>
      </w:r>
      <w:r>
        <w:rPr>
          <w:sz w:val="28"/>
          <w:szCs w:val="28"/>
        </w:rPr>
        <w:t xml:space="preserve"> разные положения артикуляционных органов,  </w:t>
      </w:r>
      <w:r>
        <w:rPr>
          <w:sz w:val="28"/>
          <w:szCs w:val="28"/>
          <w:u w:val="single"/>
        </w:rPr>
        <w:t>исследует </w:t>
      </w:r>
      <w:r>
        <w:rPr>
          <w:sz w:val="28"/>
          <w:szCs w:val="28"/>
        </w:rPr>
        <w:t xml:space="preserve"> возможности речевого аппарата,  </w:t>
      </w:r>
      <w:r>
        <w:rPr>
          <w:sz w:val="28"/>
          <w:szCs w:val="28"/>
          <w:u w:val="single"/>
        </w:rPr>
        <w:t xml:space="preserve">находит </w:t>
      </w:r>
      <w:r>
        <w:rPr>
          <w:sz w:val="28"/>
          <w:szCs w:val="28"/>
        </w:rPr>
        <w:t xml:space="preserve">прямую взаимосвязь между положением органов артикуляции и разнообразием звучания фонем и, главное, в процессе такого поиска и исследования ребёнок начинает понимать и приходит к </w:t>
      </w:r>
      <w:r>
        <w:rPr>
          <w:sz w:val="28"/>
          <w:szCs w:val="28"/>
          <w:u w:val="single"/>
        </w:rPr>
        <w:t>выводу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 что научиться правильно произносить звуки речи можно, только научившись строить правильное артикуляционное положение и направленную воздушную струю. В коррекции речевых аномалий это – основа, фундамент всей многогранной работы.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>   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менее важным здесь является организация поиска и исследования особенностей звучания речи. 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i/>
          <w:sz w:val="28"/>
          <w:szCs w:val="28"/>
        </w:rPr>
        <w:t>2. Какие же анализаторы привлекаются для поиска и исследования  особенностей звучания речи?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ребёнок слышит, воспринимает, различает, сравнивает речевые звуки, он полноценно овладевает произносительной стороной речи, и в дальнейшем это явится основой его бездефектной письменной речи. В этом случае привлекается к  деятельности </w:t>
      </w:r>
      <w:r>
        <w:rPr>
          <w:sz w:val="28"/>
          <w:szCs w:val="28"/>
          <w:u w:val="single"/>
        </w:rPr>
        <w:t xml:space="preserve">речеслуховой анализатор. 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64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восприятия многообразия речевых звуков и одновременно их классификации, разделению звуков на гласные и согласные, на твёрдые и мягкие согласные, глухие и звонкие согласные. Здесь целесообразно привлекать к исследованию слышимых звуков дополнительно </w:t>
      </w:r>
      <w:r>
        <w:rPr>
          <w:i/>
          <w:iCs/>
          <w:sz w:val="28"/>
          <w:szCs w:val="28"/>
        </w:rPr>
        <w:t>зрительный анализатор,</w:t>
      </w:r>
      <w:r>
        <w:rPr>
          <w:sz w:val="28"/>
          <w:szCs w:val="28"/>
        </w:rPr>
        <w:t xml:space="preserve"> символами и схемами заданный звук. Следует отметить, что использование символики и схем звуков опирается на видимый или ощущаемый артикуляционный уклад и привлечение ярких цветовых образов (обозначение гласных, согласных твёрдых и мягких звуков соответственно красным, синим и зелёным цветами) и не идёт вразрез с принятой символикой в начальном школьном обучении при изучении фонетики. Опираясь на символы и схемы звуков, дети </w:t>
      </w:r>
      <w:r>
        <w:rPr>
          <w:b/>
          <w:sz w:val="28"/>
          <w:szCs w:val="28"/>
        </w:rPr>
        <w:t>находят и исследуют</w:t>
      </w:r>
      <w:r>
        <w:rPr>
          <w:sz w:val="28"/>
          <w:szCs w:val="28"/>
        </w:rPr>
        <w:t xml:space="preserve"> особенности звучания гласных и согласных фонем, согласных твёрдых и мягких, что служит основой для дальнейшего развития фонематических процессов анализа и синтеза. </w:t>
      </w:r>
      <w:r>
        <w:rPr>
          <w:i/>
          <w:sz w:val="28"/>
          <w:szCs w:val="28"/>
        </w:rPr>
        <w:t>Показать символы гласных звуков и попросить пропеть эти звуки, правильно их артикулируя.</w:t>
      </w:r>
    </w:p>
    <w:p>
      <w:pPr>
        <w:pStyle w:val="Style15"/>
        <w:shd w:fill="FFFFFF" w:val="clear"/>
        <w:spacing w:lineRule="atLeast" w:line="364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разных игровых ситуациях дети исследуют, как звуки могут соединяться и образовывать слог. </w:t>
      </w:r>
      <w:r>
        <w:rPr>
          <w:i/>
          <w:sz w:val="28"/>
          <w:szCs w:val="28"/>
        </w:rPr>
        <w:t xml:space="preserve">Показать девочку, которая поёт </w:t>
      </w:r>
      <w:r>
        <w:rPr>
          <w:i/>
          <w:sz w:val="28"/>
          <w:szCs w:val="28"/>
          <w:u w:val="single"/>
        </w:rPr>
        <w:t xml:space="preserve">Ал </w:t>
      </w:r>
      <w:r>
        <w:rPr>
          <w:i/>
          <w:sz w:val="28"/>
          <w:szCs w:val="28"/>
        </w:rPr>
        <w:t xml:space="preserve">и эхо, которое поёт </w:t>
      </w:r>
      <w:r>
        <w:rPr>
          <w:i/>
          <w:sz w:val="28"/>
          <w:szCs w:val="28"/>
          <w:u w:val="single"/>
        </w:rPr>
        <w:t>Эл</w:t>
      </w:r>
      <w:r>
        <w:rPr>
          <w:i/>
          <w:sz w:val="28"/>
          <w:szCs w:val="28"/>
        </w:rPr>
        <w:t xml:space="preserve">  и символы гласных звуков.</w:t>
      </w:r>
      <w:r>
        <w:rPr>
          <w:sz w:val="28"/>
          <w:szCs w:val="28"/>
        </w:rPr>
        <w:t xml:space="preserve">: выделить звуки из слога и дать им характеристику. </w:t>
      </w:r>
    </w:p>
    <w:p>
      <w:pPr>
        <w:pStyle w:val="Style15"/>
        <w:shd w:fill="FFFFFF" w:val="clear"/>
        <w:spacing w:lineRule="atLeast" w:line="364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sz w:val="28"/>
          <w:szCs w:val="28"/>
        </w:rPr>
        <w:t>Дети исследуют правильность звучания слова и в зависимости от ударения, находят особенности значения слова от постановки ударения.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b/>
          <w:i/>
          <w:sz w:val="28"/>
          <w:szCs w:val="28"/>
        </w:rPr>
        <w:t>!!!!!!!</w:t>
      </w:r>
      <w:r>
        <w:rPr>
          <w:i/>
          <w:sz w:val="28"/>
          <w:szCs w:val="28"/>
        </w:rPr>
        <w:t>Назовите пары слов с разным ударением.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замкИ - зАмки), мукА - мУка; глазкИ – глАзки; гвОздики - гвоздИки 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 учатся путём подбора или опыта выделять ударный слог или ударный гласный звук. 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sz w:val="28"/>
          <w:szCs w:val="28"/>
        </w:rPr>
        <w:t>По количеству гласных звуков логопаты шестилетнего возраста путём упражнений исследуют и находят слогообразующую роль гласного звука, зависимость числа слогов от числа гласных звуков и здесь поднимаются уже на более высокую ступень познания – не ритмического определения количества слогов в слове, а подсчёт их с помощью выделяемых произносимых в слове гласных звуков.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i/>
          <w:sz w:val="28"/>
          <w:szCs w:val="28"/>
        </w:rPr>
        <w:t xml:space="preserve">Скажите, сколько в слове гласных звуков, назовите их по порядку и скажите, сколько слогов: </w:t>
      </w:r>
      <w:r>
        <w:rPr>
          <w:b/>
          <w:sz w:val="28"/>
          <w:szCs w:val="28"/>
        </w:rPr>
        <w:t>птицы-</w:t>
      </w:r>
      <w:r>
        <w:rPr>
          <w:sz w:val="28"/>
          <w:szCs w:val="28"/>
        </w:rPr>
        <w:t xml:space="preserve"> 2 гласных звука: </w:t>
      </w:r>
      <w:r>
        <w:rPr>
          <w:sz w:val="28"/>
          <w:szCs w:val="28"/>
          <w:u w:val="single"/>
        </w:rPr>
        <w:t>и, ы</w:t>
      </w:r>
      <w:r>
        <w:rPr>
          <w:sz w:val="28"/>
          <w:szCs w:val="28"/>
        </w:rPr>
        <w:t xml:space="preserve"> =2 слога; </w:t>
      </w:r>
      <w:r>
        <w:rPr>
          <w:b/>
          <w:sz w:val="28"/>
          <w:szCs w:val="28"/>
        </w:rPr>
        <w:t xml:space="preserve">курица </w:t>
      </w:r>
      <w:r>
        <w:rPr>
          <w:sz w:val="28"/>
          <w:szCs w:val="28"/>
        </w:rPr>
        <w:t xml:space="preserve">– 3 гласных звука: </w:t>
      </w:r>
      <w:r>
        <w:rPr>
          <w:sz w:val="28"/>
          <w:szCs w:val="28"/>
          <w:u w:val="single"/>
        </w:rPr>
        <w:t xml:space="preserve">у,и,а </w:t>
      </w:r>
      <w:r>
        <w:rPr>
          <w:sz w:val="28"/>
          <w:szCs w:val="28"/>
        </w:rPr>
        <w:t xml:space="preserve">= 3 слога; </w:t>
      </w:r>
      <w:r>
        <w:rPr>
          <w:b/>
          <w:sz w:val="28"/>
          <w:szCs w:val="28"/>
        </w:rPr>
        <w:t>Буратино</w:t>
      </w:r>
      <w:r>
        <w:rPr>
          <w:sz w:val="28"/>
          <w:szCs w:val="28"/>
        </w:rPr>
        <w:t xml:space="preserve"> - 4 гласных звука: </w:t>
      </w:r>
      <w:r>
        <w:rPr>
          <w:sz w:val="28"/>
          <w:szCs w:val="28"/>
          <w:u w:val="single"/>
        </w:rPr>
        <w:t xml:space="preserve"> у, а, и, о,</w:t>
      </w:r>
      <w:r>
        <w:rPr>
          <w:sz w:val="28"/>
          <w:szCs w:val="28"/>
        </w:rPr>
        <w:t xml:space="preserve"> =4 слога).Эта поисковая работа чрезвычайно важна и полезна для развития умственных способностей и коррекции недоразвития фонематических процессов.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 xml:space="preserve">Дети путём поиска и исследований приходят к выводу, что звуки сливаются в слоги, слоги образуют слова.  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На этом этапе коррекции ЛЕКСИЧЕСКОГО СТРОЯ РЕЧИ  поисково-исследовательская деятельность приобретает новые особенности. Ребёнок начинает понимать, что всё окружающее его можно назвать и ,что </w:t>
      </w:r>
      <w:r>
        <w:rPr>
          <w:sz w:val="28"/>
          <w:szCs w:val="28"/>
          <w:u w:val="single"/>
        </w:rPr>
        <w:t>название суть слово. </w:t>
      </w:r>
      <w:r>
        <w:rPr>
          <w:sz w:val="28"/>
          <w:szCs w:val="28"/>
        </w:rPr>
        <w:t xml:space="preserve">Всё многообразие предметов, событий, явлений  можно озвучить и передать смысл </w:t>
      </w:r>
      <w:r>
        <w:rPr>
          <w:sz w:val="28"/>
          <w:szCs w:val="28"/>
          <w:u w:val="single"/>
        </w:rPr>
        <w:t>беспредметно, то есть словом.</w:t>
      </w:r>
      <w:r>
        <w:rPr>
          <w:sz w:val="28"/>
          <w:szCs w:val="28"/>
        </w:rPr>
        <w:t> Это уникальное явление, присущее только человеку, благодаря имеющейся второй сигнальной системе в коре головного мозга. И в процессе онтогенеза ребёнок, особенно страдающий речевым недоразвитием, овладевает этим постепенно, преодолевая значительные трудности.</w:t>
      </w:r>
      <w:r>
        <w:rPr>
          <w:b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>       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>При коррекции речевого развития путём проведения организуемого логопедом поиска и исследования речевой единицы- слова- ребёнок начинает понимать и использовать в общении слова-предметы, слова признаки, слова- действия. Ребёнок приходит к пониманию, что речь многообразна как многообразно окружающее, всё из существующего можно назвать определённым словом. Это - настоящее открытие!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При преодолении общего недоразвития речи дети исследуют и находят взаимосвязь между предметами (обобщающие понятия), упражняются в анализе и синтезе предлагаемого предмета ( части предмета и что бывает, если чего-либо недостаёт), учатся определять качества, признаки, принадлежность предмета (красный мяч, резиновый мяч, Танин мяч), находят многообразие собственных действий этого предмета и прилагаемых к нему извне (мяч лежит, катится, лопнул… с мячом играют, его катают, кидают, ловят…), знакомятся со словами-заместителями имени (личными местоимениями). И всё это происходит через исследование способов звучания и поиска сходных форм словообразования.</w:t>
      </w:r>
      <w:r>
        <w:rPr>
          <w:b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sz w:val="28"/>
          <w:szCs w:val="28"/>
        </w:rPr>
        <w:t>-  Дети </w:t>
      </w:r>
      <w:r>
        <w:rPr>
          <w:i/>
          <w:iCs/>
          <w:sz w:val="28"/>
          <w:szCs w:val="28"/>
        </w:rPr>
        <w:t>путём эксперимента со словом </w:t>
      </w:r>
      <w:r>
        <w:rPr>
          <w:sz w:val="28"/>
          <w:szCs w:val="28"/>
        </w:rPr>
        <w:t>познают, что можно по-разному образовывать слова (префиксальный, суффиксальный способы, путём сложения основ слов). Путём исследования при ознакомлении с речевым многообразием дети устанавливают наличие в родном языке многозначных слов – различных частей речи (труба, обрыв, ёжик…, забивает, болеет, заводит…, жесткий, ясный, золотой…), синонимов. Настоящим открытием становится знакомство со словами – «родственниками» (однокоренными и родственными словами: ель – ёлочка – еловый – ельник, игрушка – игрушечка – игра – игровой – играть…).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 При условии систематической, целенаправленной работы по организации поиска и исследования значений и способов образования слов исправляется, развивается и обогащается лексический строй речи, настолько эффективно, что мы говорим о полном преодолении общего недоразвития речи.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i/>
          <w:sz w:val="28"/>
          <w:szCs w:val="28"/>
        </w:rPr>
        <w:t xml:space="preserve">В процессе проводимой поисково-исследовательской деятельности исправляется, формируется и развивается ГРАММАТИЧЕСКИЙ СТРОЙ РЕЧИ. </w:t>
      </w:r>
      <w:r>
        <w:rPr>
          <w:sz w:val="28"/>
          <w:szCs w:val="28"/>
        </w:rPr>
        <w:t xml:space="preserve">Организуя поиск и исследование, предлагаю вслушиваться в звучание слов, объединённых в словосочетание и предложение. </w:t>
      </w:r>
      <w:r>
        <w:rPr>
          <w:i/>
          <w:sz w:val="28"/>
          <w:szCs w:val="28"/>
        </w:rPr>
        <w:t>Дети в процессе упражнений находят </w:t>
      </w:r>
      <w:r>
        <w:rPr>
          <w:i/>
          <w:sz w:val="28"/>
          <w:szCs w:val="28"/>
          <w:u w:val="single"/>
        </w:rPr>
        <w:t>зависимость смысла высказывания от правильного согласования прилагательного с  существительным в роде и числе, существительного и числительного в роде и числе, глагола прошедшего времени с существительным в роде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Дети познают, что в русском языке приняты определённые родовые и числовые формы глаголов, прилагательных, употребление существительных в определённом роде; несклоняемость некоторых существительных и их независимость от рода и числа согласуемых слов.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Предложно – падежные конструкции требуют от ребёнка – исследователя особого внимания: путём поиска он узнаёт, что от «короткого слова»- предлога полностью зависит смысл высказывания (положи мяч на, в, под стол) и употребление предлога требует изменения окончания слова. В этих вопросах у детей идёт значительное развитие понимания обращённой речи и собственной речи, вместе с развитием пространственных представлений и ориентаций. Изменяя предлог в словосочетании или опуская его, ребёнок начинает осознавать смысл высказывания в зависимости от употребляемого предлога, что является крайне важным в создании и употреблении различных семантических конструкций в собственной активной речи.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Такая постановка поисково – исследовательской деятельности побуждает ребёнка к активному познанию норм языка, усвоению их многообразия и строгой взаимозависимости, использованию всех компонентов речи для вербального способа общения в любой социальной группе.</w:t>
      </w:r>
    </w:p>
    <w:p>
      <w:pPr>
        <w:pStyle w:val="Style15"/>
        <w:shd w:fill="FFFFFF" w:val="clear"/>
        <w:spacing w:lineRule="atLeast" w:line="364" w:before="0" w:after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     </w:t>
      </w:r>
      <w:r>
        <w:rPr>
          <w:i/>
          <w:sz w:val="28"/>
          <w:szCs w:val="28"/>
        </w:rPr>
        <w:t>Особое место отводится организации поиска и исследования ПРИ ФОРМИРОВАНИИ ПРОСОДИЧЕСКИХ КОМПОНЕНТОВ РЕЧИ. Работа с темпом, ритмом, паузацией и интонацией приводит к положительному итогу развития фразовой речи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i/>
          <w:sz w:val="28"/>
          <w:szCs w:val="28"/>
        </w:rPr>
        <w:t>Что можно использовать для исследования и автоматизации просодической стороны речи?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sz w:val="28"/>
          <w:szCs w:val="28"/>
        </w:rPr>
        <w:t xml:space="preserve">Дети на основе звучания и произношения (сопряжённого, отражённого, самостоятельного) знакомятся с разным темпом речи, ритмичностью, различной постановкой пауз в речевом потоке, от которой зависит смысл, различной интонацией. Целесообразно такое исследование проводить на материале для автоматизации и дифференциации произносительной стороны речи, используя при этом </w:t>
      </w:r>
      <w:r>
        <w:rPr>
          <w:b/>
          <w:sz w:val="28"/>
          <w:szCs w:val="28"/>
        </w:rPr>
        <w:t>пословицы, поговорки, чистоговорки, потешки, считалки, стихи, сказки.</w:t>
      </w:r>
      <w:r>
        <w:rPr>
          <w:sz w:val="28"/>
          <w:szCs w:val="28"/>
        </w:rPr>
        <w:t xml:space="preserve"> При этом дети не только исследуют просодемы родного языка, но и знакомятся с многообразием народного творчества, исследуют сокровищницы родного языка, а это, в свою очередь, значительно влияет на полноценное развитие личности.</w:t>
      </w:r>
    </w:p>
    <w:p>
      <w:pPr>
        <w:pStyle w:val="Style15"/>
        <w:shd w:fill="FFFFFF" w:val="clear"/>
        <w:spacing w:lineRule="atLeast" w:line="364" w:before="0" w:after="0"/>
        <w:rPr/>
      </w:pPr>
      <w:r>
        <w:rPr>
          <w:i/>
          <w:sz w:val="28"/>
          <w:szCs w:val="28"/>
        </w:rPr>
        <w:t>В завершении необходимымо подчеркнуть, что работа  по организации и проведению детской поисково – исследовательской деятельности в процессе коррекции речи требует дальнейшего разрешения проблемы и является настолько многоплановой и своеобразной, что влечёт за собой проведение собственно педагогического и языкового поиска и исследования многообразия средств речи и оперирования с ними детьми, имеющими какие-либо речевые отклонения или общее недоразвитие реч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2:15:00Z</dcterms:created>
  <dc:creator>марина</dc:creator>
  <dc:description/>
  <cp:keywords/>
  <dc:language>en-US</dc:language>
  <cp:lastModifiedBy>марина</cp:lastModifiedBy>
  <cp:lastPrinted>2014-04-16T13:03:00Z</cp:lastPrinted>
  <dcterms:modified xsi:type="dcterms:W3CDTF">2015-01-30T13:34:00Z</dcterms:modified>
  <cp:revision>6</cp:revision>
  <dc:subject/>
  <dc:title/>
</cp:coreProperties>
</file>