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 ДПО Р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мыцкий республиканский институт повышения квалификации работников образ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Урок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«Петр </w:t>
      </w:r>
      <w:r>
        <w:rPr>
          <w:b/>
          <w:sz w:val="48"/>
          <w:szCs w:val="48"/>
          <w:lang w:val="en-US"/>
        </w:rPr>
        <w:t>I</w:t>
      </w:r>
      <w:r>
        <w:rPr>
          <w:b/>
          <w:sz w:val="48"/>
          <w:szCs w:val="48"/>
        </w:rPr>
        <w:t xml:space="preserve"> и Аюка-хан: два исторических портрета на фоне эпох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40"/>
          <w:szCs w:val="40"/>
        </w:rPr>
        <w:t>на конкурс методических разработок для основной школы по ключевым темам региональной ис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одготовили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  истории и обществознания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МБОУ «Яшкульская многопрофильная гимназия»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Берикова Н.Б., Горяева Б.Б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Яшкульская многопрофильная гимназ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шкуль, 2014г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Тема: « Петр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и Аюка-хан: два исторических   портрета на фоне эпохи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равнительный анализ двух исторических личностей)</w:t>
      </w:r>
    </w:p>
    <w:p>
      <w:pPr>
        <w:pStyle w:val="Normal"/>
        <w:rPr/>
      </w:pPr>
      <w:r>
        <w:rPr>
          <w:b/>
          <w:i/>
          <w:sz w:val="28"/>
          <w:szCs w:val="28"/>
        </w:rPr>
        <w:t>Цели урока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Образовательная: </w:t>
      </w:r>
      <w:r>
        <w:rPr>
          <w:sz w:val="28"/>
          <w:szCs w:val="28"/>
        </w:rPr>
        <w:t>систематизировать знания учащихся по теме, провести сравнительный анализ исторических личностей; выяснить, как отразилась деятельность указанных личностей на ходе развития их государств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Развивающая: </w:t>
      </w:r>
      <w:r>
        <w:rPr>
          <w:sz w:val="28"/>
          <w:szCs w:val="28"/>
        </w:rPr>
        <w:t>продолжить работу по формированию умений логически мыслить, сравнивать сходные и отличительные черты, делать выводы, высказывать свою точку зрения, стимулировать поиск необходимой информации в интерактивном режиме посредством Интернет;</w:t>
      </w:r>
    </w:p>
    <w:p>
      <w:pPr>
        <w:pStyle w:val="Normal"/>
        <w:rPr/>
      </w:pPr>
      <w:r>
        <w:rPr>
          <w:sz w:val="28"/>
          <w:szCs w:val="28"/>
        </w:rPr>
        <w:t xml:space="preserve">составлять для сопровождения доклада Презентации с помощью компьютерной программы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оспитательная: </w:t>
      </w:r>
      <w:r>
        <w:rPr>
          <w:sz w:val="28"/>
          <w:szCs w:val="28"/>
        </w:rPr>
        <w:t>создать условия для формирования коммуникативных способностей: навыков дискуссионного обсуждения, готовности к совместной профессиональной деятельности в коллективе;</w:t>
      </w:r>
    </w:p>
    <w:p>
      <w:pPr>
        <w:pStyle w:val="Normal"/>
        <w:rPr/>
      </w:pPr>
      <w:r>
        <w:rPr>
          <w:sz w:val="28"/>
          <w:szCs w:val="28"/>
        </w:rPr>
        <w:t>содействовать развитию духовно-нравственных ориентиров учащихся: уважение, толерантное отношение к другой нации, культуре; чувство патриотизма, гордости за свое Отеч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ствовать выработке активной гражданской позиции.</w:t>
      </w:r>
    </w:p>
    <w:p>
      <w:pPr>
        <w:pStyle w:val="Normal"/>
        <w:rPr/>
      </w:pPr>
      <w:r>
        <w:rPr>
          <w:i/>
          <w:sz w:val="28"/>
          <w:szCs w:val="28"/>
        </w:rPr>
        <w:t>Метод обучения</w:t>
      </w:r>
      <w:r>
        <w:rPr>
          <w:sz w:val="28"/>
          <w:szCs w:val="28"/>
        </w:rPr>
        <w:t>: самостоятельная, проблемно-поисковая деятельность.</w:t>
      </w:r>
    </w:p>
    <w:p>
      <w:pPr>
        <w:pStyle w:val="Normal"/>
        <w:rPr/>
      </w:pPr>
      <w:r>
        <w:rPr>
          <w:i/>
          <w:sz w:val="28"/>
          <w:szCs w:val="28"/>
        </w:rPr>
        <w:t>Форма проведения</w:t>
      </w:r>
      <w:r>
        <w:rPr>
          <w:sz w:val="28"/>
          <w:szCs w:val="28"/>
        </w:rPr>
        <w:t>: работа в группах</w:t>
      </w:r>
    </w:p>
    <w:p>
      <w:pPr>
        <w:pStyle w:val="Normal"/>
        <w:rPr/>
      </w:pPr>
      <w:r>
        <w:rPr>
          <w:i/>
          <w:sz w:val="28"/>
          <w:szCs w:val="28"/>
        </w:rPr>
        <w:t>Тип урока</w:t>
      </w:r>
      <w:r>
        <w:rPr>
          <w:sz w:val="28"/>
          <w:szCs w:val="28"/>
        </w:rPr>
        <w:t>: обобща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предметные связи: история, обществозна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понятия: модернизация, сепаратизм ,шерть, хан, тайши, улу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ы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ок истории в 10 классе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схемы, настенные плакаты с основными понятиями и сведениями, словарь терминов, учебники, таблицы; листы с заданиями для учащихся,</w:t>
      </w:r>
      <w:r>
        <w:rPr/>
        <w:t xml:space="preserve"> </w:t>
      </w:r>
      <w:r>
        <w:rPr>
          <w:sz w:val="28"/>
          <w:szCs w:val="28"/>
        </w:rPr>
        <w:t>Презентации групп, компьютер, проектор, экран, мони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Эпиграф к уроку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кон истории в 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е сметь сказать никакой л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– не сметь умолчать ни о какой прав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чтобы написанное не вызыва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акого подоз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в пристрастности, ни во вражде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(Марк Туллий Цицер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момент. Вступительное слово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щения учащихся</w:t>
      </w:r>
    </w:p>
    <w:p>
      <w:pPr>
        <w:pStyle w:val="Normal"/>
        <w:rPr/>
      </w:pPr>
      <w:r>
        <w:rPr>
          <w:sz w:val="28"/>
          <w:szCs w:val="28"/>
        </w:rPr>
        <w:t>Работа в группах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ное задание: Как отдельная личность влияет на ход истории? Роль личности в ис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ботка основных понятий в группах</w:t>
      </w:r>
    </w:p>
    <w:p>
      <w:pPr>
        <w:pStyle w:val="Normal"/>
        <w:rPr/>
      </w:pPr>
      <w:r>
        <w:rPr>
          <w:sz w:val="28"/>
          <w:szCs w:val="28"/>
        </w:rPr>
        <w:t>Рефлексия: Мини –дебаты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блемное задание: Как отдельная личность влияет на ход истории? Роль личности в истор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rPr/>
      </w:pPr>
      <w:r>
        <w:rPr>
          <w:i/>
          <w:sz w:val="28"/>
          <w:szCs w:val="28"/>
        </w:rPr>
        <w:t>Вступительное слово учителя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Тема нашего урока: «Пет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Аюка-хан: два исторических портрета на фоне эпохи». Этот урок не случаен,  в преддверии события огромной важности в истории двух народов «400 – летия добровольного вхождения калмыков в состав России» мы не могли не сказать о двух исторических личностях, имена которых олицетворяли эту бурную эпоху: российский император Петр и калмыцкий хан Аюка. Именно они стали столпами российской и калмыцкой политики конц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-  начал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Каким вам запомнился конец </w:t>
      </w:r>
      <w:r>
        <w:rPr>
          <w:i/>
          <w:sz w:val="28"/>
          <w:szCs w:val="28"/>
          <w:lang w:val="en-US"/>
        </w:rPr>
        <w:t>XVII</w:t>
      </w:r>
      <w:r>
        <w:rPr>
          <w:i/>
          <w:sz w:val="28"/>
          <w:szCs w:val="28"/>
        </w:rPr>
        <w:t xml:space="preserve"> -  начало </w:t>
      </w:r>
      <w:r>
        <w:rPr>
          <w:i/>
          <w:sz w:val="28"/>
          <w:szCs w:val="28"/>
          <w:lang w:val="en-US"/>
        </w:rPr>
        <w:t>XVIII</w:t>
      </w:r>
      <w:r>
        <w:rPr>
          <w:i/>
          <w:sz w:val="28"/>
          <w:szCs w:val="28"/>
        </w:rPr>
        <w:t xml:space="preserve"> век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Учитель: Таким образом, в центре исторической драмы </w:t>
      </w:r>
      <w:r>
        <w:rPr>
          <w:i/>
          <w:sz w:val="28"/>
          <w:szCs w:val="28"/>
          <w:lang w:val="en-US"/>
        </w:rPr>
        <w:t>XVIII</w:t>
      </w:r>
      <w:r>
        <w:rPr>
          <w:i/>
          <w:sz w:val="28"/>
          <w:szCs w:val="28"/>
        </w:rPr>
        <w:t xml:space="preserve"> века оказались два человека, имена которых олицетворяли эту бурную эпоху, российский император Петр и калмыцкий хан Аюка. Именно они стали столпами российской и калмыцкой политики начала </w:t>
      </w:r>
      <w:r>
        <w:rPr>
          <w:i/>
          <w:sz w:val="28"/>
          <w:szCs w:val="28"/>
          <w:lang w:val="en-US"/>
        </w:rPr>
        <w:t>XVIII</w:t>
      </w:r>
      <w:r>
        <w:rPr>
          <w:i/>
          <w:sz w:val="28"/>
          <w:szCs w:val="28"/>
        </w:rPr>
        <w:t xml:space="preserve"> 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етр, и Аюка-хан стояли во главе великих держав, диктовавших и определявших ритм эпохальных событий. От личной воли и действий этих двух властелинов во многом зависели судьбы народов их стран, хотя они оба как никто умели подчинять свои личные амбиции политической целесообразности и государственным интересам. Современники и потомки, при всей полярности мнений, очень высоко оценивали масштабы их личностей. Справедливости ради следует отметить, что планка оценок Петра в общественном сознании всегда была выше: титул «Великий», царь-реформатор. </w:t>
      </w:r>
    </w:p>
    <w:p>
      <w:pPr>
        <w:pStyle w:val="Normal"/>
        <w:rPr/>
      </w:pPr>
      <w:r>
        <w:rPr>
          <w:sz w:val="28"/>
          <w:szCs w:val="28"/>
        </w:rPr>
        <w:t>В отношении же Аюки-хана Н.Н. Пальмов писал: «…в калмыцком народе все держится одним Аюкой. Слава Аюки была славою калмыцкого народа. Умер Аюка, умерла с ним его слава, померкла с нею и слава калмыцкого народа. никогда уже больше к нему не возвращавшаяс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: Сейчас наша задача   проследить взиамоотношения 2-х великих людей этой эпохи в процессе работы в группах.</w:t>
      </w:r>
    </w:p>
    <w:p>
      <w:pPr>
        <w:pStyle w:val="Normal"/>
        <w:rPr/>
      </w:pPr>
      <w:r>
        <w:rPr>
          <w:sz w:val="28"/>
          <w:szCs w:val="28"/>
        </w:rPr>
        <w:t>Ребята, у вас на столах листы с заданиями   Результаты работы оформите в таблице. Пока работают группы мы прослушаем   сообщения .</w:t>
      </w:r>
    </w:p>
    <w:p>
      <w:pPr>
        <w:pStyle w:val="Normal"/>
        <w:rPr/>
      </w:pPr>
      <w:r>
        <w:rPr>
          <w:i/>
          <w:sz w:val="28"/>
          <w:szCs w:val="28"/>
        </w:rPr>
        <w:t>Сообщение ученика: Об Аюке</w:t>
      </w:r>
      <w:r>
        <w:rPr>
          <w:sz w:val="28"/>
          <w:szCs w:val="28"/>
        </w:rPr>
        <w:t xml:space="preserve"> (  Биография , к моменту рождения Петр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Аюка был уже взрослым человеком,  Удивительная история переплетения человеческих судеб, Великое притягивает великое, родился человек, который должен стать  великим реформатором, правителем Росс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общение :  Детство Петра </w:t>
      </w:r>
      <w:r>
        <w:rPr>
          <w:i/>
          <w:sz w:val="28"/>
          <w:szCs w:val="28"/>
          <w:lang w:val="en-US"/>
        </w:rPr>
        <w:t>I</w:t>
      </w:r>
    </w:p>
    <w:p>
      <w:pPr>
        <w:pStyle w:val="Normal"/>
        <w:rPr/>
      </w:pPr>
      <w:r>
        <w:rPr>
          <w:i/>
          <w:sz w:val="28"/>
          <w:szCs w:val="28"/>
        </w:rPr>
        <w:t>Первое пересечение двух личностей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697 г. Петр, уезжая за границу в составе великого посольства, официально возложил на хана Аюку охрану юго-восточных границ Русского государства. юридически это нашло свое отражение в договоре хана Аюки и князя Б.А. Голицына, подписанном 17 июля 1697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групп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группе 1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Работа с документом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окумент. </w:t>
      </w:r>
      <w:r>
        <w:rPr>
          <w:i/>
          <w:sz w:val="28"/>
          <w:szCs w:val="28"/>
        </w:rPr>
        <w:t>Договор гласил: «1. В случае похода против Бухарцев, Каракалпаков, киргиз-кайсаков снабжать хана Аюку артиллериею с достаточным количеством ядер и бомб. 2. Указами предписать в Уфу, на яик и в Донские городки, чтобы казаки и башкирцы не заводили ссор с калмыками и запретить им сие под смертною казнию. 3. Ежегодно давать хану Аюки по 20 пудов пороха и по 10 пудов свинца..»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седа по вопросам: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чем свидетельствует данный документ?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 именно на Аюку было возложено охрана южных границ России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ывод: О роли, которое калмыцкое ханство играло при защите южных границ  Российского  государства и об авторитете самого Аюки свидетельствует то, что в 1697 г. накануне своей поездки за границу в составе «Великого посольства».Петр возложил на калмыцкого хана ответственность за безопасность южных границ Российского государства. Великий русский поэт А.С. Пушкин отразил это в своей «Истории Пугачева»: он писал, что калмыки верно служили России. охраняя южные ее границ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группе 2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color w:val="CC3300"/>
          <w:sz w:val="28"/>
          <w:szCs w:val="28"/>
        </w:rPr>
        <w:t xml:space="preserve"> </w:t>
      </w:r>
      <w:r>
        <w:rPr>
          <w:sz w:val="28"/>
          <w:szCs w:val="28"/>
        </w:rPr>
        <w:t>1.Охарактеризуйте внутриполитическую ситуацию в России на момент прихода к власти Петр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Дайте характеристику Петра: личные качества, формирование личности, начало самостоятельного правления, методы и средства достижения цел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Выво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«Краткий курс истории России с древнейших времен до нача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  под редакцией В. В. Керова, М,, «Астрель», 2002 с.186-200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Павленко Н.И. и Андреев И.Л. «История Росси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», М.. «Дрофа», 2003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Буганов В. И., Зырянов П.Н. «История России конец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», М., «Просвещение». 200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ние группе 3</w:t>
      </w:r>
    </w:p>
    <w:p>
      <w:pPr>
        <w:pStyle w:val="Normal"/>
        <w:rPr/>
      </w:pPr>
      <w:r>
        <w:rPr>
          <w:color w:val="CC3300"/>
          <w:sz w:val="28"/>
          <w:szCs w:val="28"/>
        </w:rPr>
        <w:t xml:space="preserve">  </w:t>
      </w:r>
      <w:r>
        <w:rPr>
          <w:sz w:val="28"/>
          <w:szCs w:val="28"/>
        </w:rPr>
        <w:t>1.Охарактеризуйте внутриполитическую ситуацию в Калмыцком ханстве на момент прихода к власти Аюки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Дайте характеристику: личные качества, формирование личности, начало самостоятельного правления, методы и средства достижения це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Выво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Батмаев М.М. «Калмык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х». Элиста, 1993. с.182-196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Босхаев А.Н. ,  Дякиева Р.Б. «Ойрат-калмыки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», Элиста, 2007 с.74-8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ыткин Ю.С. «Аюки-хан калмыцкий» в кн. Лунный свет, Элиста 2003. с.442-452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оисеев А.И.. Моисеева Н.И. История и культура калмыцкого народа (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) Элиста. 2002, с.77-88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группе 4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(эксперты</w:t>
      </w:r>
      <w:r>
        <w:rPr>
          <w:i/>
          <w:sz w:val="28"/>
          <w:szCs w:val="28"/>
        </w:rPr>
        <w:t>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Охарактеризовать Аюку и Петр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 следующим критериям: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спитание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Личные качеств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редства и методы достижения цел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Характеристика государственной деятельност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ое наследство оставили?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Оценка деятельност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Что общего и в чем различи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литературы: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1. Батмаев М.М. «Калмык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х». Элиста, 1993. с.182-196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2. Босхаев А.Н. , Дякиева Р.Б. «Ойрат-калмыки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», Элиста, 2007 с.74-80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3. Лыткин Ю.С. «Аюки-хан калмыцкий» в кн. Лунный свет, Элиста 2003. с.442-452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Моисеев А.И.. Моисеева Н.И. История и культура калмыцкого народа (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) Элиста. 2002, с.77-8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«Краткий курс истории России с древнейших времен до нача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  под редакцией В. В. Керова, М,, «Астрель», 2002 с.186-200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Павленко Н.И. и Андреев И.Л. «История Росси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», М.. «Дрофа», 2003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Буганов В. И., Зырянов П.Н. «История России конец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», М., «Просвещение».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боты группы 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7147"/>
      </w:tblGrid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для сравн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импер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то получил в наследство Петр?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Характеристика: личные качества, формирование личности, начало самостоятельного правления, методы и средства достижения цел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: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дебаты: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концу 90-х годов у Петра сложились мировоззренческие и психологические установки, подтолкнувшие его к преобразованиям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В первую очередь – это </w:t>
      </w:r>
      <w:r>
        <w:rPr>
          <w:b/>
          <w:i/>
          <w:sz w:val="28"/>
          <w:szCs w:val="28"/>
        </w:rPr>
        <w:t>рационалистическое представление о монархе как первом слуге государства</w:t>
      </w:r>
      <w:r>
        <w:rPr>
          <w:sz w:val="28"/>
          <w:szCs w:val="28"/>
        </w:rPr>
        <w:t xml:space="preserve">, пришедшее на смену идее божественной природы царской власти. Служению государству Петр подчинил всю свою деятельность. </w:t>
      </w:r>
      <w:r>
        <w:rPr>
          <w:i/>
          <w:sz w:val="28"/>
          <w:szCs w:val="28"/>
        </w:rPr>
        <w:t xml:space="preserve">Отношение к делу («то академик, то герой, то мореплаватель, то плотник, он всеобъемлющий душой, на троне вечный был работник» - по словам А.С. Пушкина), игнорированием личных интересов ради государственных, готовностью наказывать даже близких ему людей за нерадение на службе, а тем более – за государственные преступления, он стремился ускорить преобразования, показывал пример подлинного служения государству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зднее Петр, ликвидировав патриаршество и создав в качестве руководящего органа Русской православной церкви Синод, который находился под его фактическим контролем, присвоив себе титул Первого, Великого, Отца Отечества, -</w:t>
      </w:r>
      <w:r>
        <w:rPr>
          <w:b/>
          <w:i/>
          <w:sz w:val="28"/>
          <w:szCs w:val="28"/>
        </w:rPr>
        <w:t xml:space="preserve"> стремился сохранить некоторые черты сакральности монарх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Главную задачу служения государству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идел в воплощении </w:t>
      </w:r>
      <w:r>
        <w:rPr>
          <w:b/>
          <w:i/>
          <w:sz w:val="28"/>
          <w:szCs w:val="28"/>
        </w:rPr>
        <w:t>идей общего блага и полезности</w:t>
      </w:r>
      <w:r>
        <w:rPr>
          <w:sz w:val="28"/>
          <w:szCs w:val="28"/>
        </w:rPr>
        <w:t xml:space="preserve">, суть которых заключалась в обеспечении богатства государства путем развития промышленности, активной внешнеторговой политики, достижения внешней и внутренней безопасности. - Петр воспринимал насилие как единственное средство, с помощью которого можно преобразовать отсталую Россию. На деле он не отделял себя от государства и полагал, что лишь  один знает, как добиться общего блага, а сопротивление реформам воспринимал как проявление невежества и лени. По словам А.И. Герцена, «Петр внедрял Европу как варвар». Это объясняет его жестокость и равнодушие к судьбе отдельной личности. В человеке он видел в первую очередь непосредственного исполнителя своих служебных обязанностей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К концу века </w:t>
      </w:r>
      <w:r>
        <w:rPr>
          <w:b/>
          <w:i/>
          <w:sz w:val="28"/>
          <w:szCs w:val="28"/>
        </w:rPr>
        <w:t>русские традиции, «старина»</w:t>
      </w:r>
      <w:r>
        <w:rPr>
          <w:sz w:val="28"/>
          <w:szCs w:val="28"/>
        </w:rPr>
        <w:t xml:space="preserve"> стали ассоциироваться у царя не только с отсталостью страны, но и со стрелецкими бунтами, представлявшими непосредственную опасность не только его планам, но и его жизни.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атриотизм Петра</w:t>
      </w:r>
      <w:r>
        <w:rPr>
          <w:b/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осле возвращения из поездки по странам Западной Европы необходимость реформ Петр стал воспринимать не только умом, но и сердцем. Как человек, любящий свою родину, Петр со всей болью ощущал отсталость страны, несущую в себе угрозу ее национальной безопасности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Обновление страны диктовалось также </w:t>
      </w:r>
      <w:r>
        <w:rPr>
          <w:b/>
          <w:i/>
          <w:sz w:val="28"/>
          <w:szCs w:val="28"/>
        </w:rPr>
        <w:t>напряженной международной обстановкой и сложной общественно-политической ситуацией</w:t>
      </w:r>
      <w:r>
        <w:rPr>
          <w:sz w:val="28"/>
          <w:szCs w:val="28"/>
        </w:rPr>
        <w:t xml:space="preserve">, сложившейся в России на рубеже веков   В результате преобразований было создано мощное промышленное производство, сильная армия и флот, что позволило России добиться выхода к морю, преодолеть изоляцию, сократить отставание от передовых стран Европы и превратиться в </w:t>
      </w:r>
      <w:r>
        <w:rPr>
          <w:b/>
          <w:i/>
          <w:sz w:val="28"/>
          <w:szCs w:val="28"/>
        </w:rPr>
        <w:t>великую державу</w:t>
      </w:r>
      <w:r>
        <w:rPr>
          <w:sz w:val="28"/>
          <w:szCs w:val="28"/>
        </w:rPr>
        <w:t xml:space="preserve"> мира.</w:t>
      </w:r>
    </w:p>
    <w:p>
      <w:pPr>
        <w:pStyle w:val="Normal"/>
        <w:rPr/>
      </w:pPr>
      <w:r>
        <w:rPr>
          <w:sz w:val="28"/>
          <w:szCs w:val="28"/>
        </w:rPr>
        <w:t xml:space="preserve">- Однако форсированная модернизация и заимствование технологий осуществлялись за </w:t>
      </w:r>
      <w:r>
        <w:rPr>
          <w:b/>
          <w:i/>
          <w:sz w:val="28"/>
          <w:szCs w:val="28"/>
        </w:rPr>
        <w:t>счет резкого усиления старых форм эксплуатации</w:t>
      </w:r>
      <w:r>
        <w:rPr>
          <w:sz w:val="28"/>
          <w:szCs w:val="28"/>
        </w:rPr>
        <w:t xml:space="preserve"> народа, оплатившего крайне высокой ценой положительные результаты рефор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Реформы государственного строя придали новые силы </w:t>
      </w:r>
      <w:r>
        <w:rPr>
          <w:b/>
          <w:i/>
          <w:sz w:val="28"/>
          <w:szCs w:val="28"/>
        </w:rPr>
        <w:t xml:space="preserve">служилому деспотическому государству. </w:t>
      </w:r>
      <w:r>
        <w:rPr>
          <w:sz w:val="28"/>
          <w:szCs w:val="28"/>
        </w:rPr>
        <w:t xml:space="preserve">Европейские формы прикрыли и укрепили восточную сущность самодержавного государства, чьи просветительские намерения не совпадали с политической практикой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Реформы в области культуры и быта, с одной стороны, создавали условия для развития науки, просвещения, литературы и т.д.</w:t>
      </w:r>
    </w:p>
    <w:p>
      <w:pPr>
        <w:pStyle w:val="Normal"/>
        <w:rPr/>
      </w:pPr>
      <w:r>
        <w:rPr>
          <w:sz w:val="28"/>
          <w:szCs w:val="28"/>
        </w:rPr>
        <w:t xml:space="preserve">Но с другой – механическое и насильственное перенесение многих европейских культурных и бытовых стереотипов </w:t>
      </w:r>
      <w:r>
        <w:rPr>
          <w:b/>
          <w:i/>
          <w:sz w:val="28"/>
          <w:szCs w:val="28"/>
        </w:rPr>
        <w:t>препятствовало полноценному развитию культуры</w:t>
      </w:r>
      <w:r>
        <w:rPr>
          <w:sz w:val="28"/>
          <w:szCs w:val="28"/>
        </w:rPr>
        <w:t>, основанной на национальных традициях.</w:t>
      </w:r>
    </w:p>
    <w:p>
      <w:pPr>
        <w:pStyle w:val="Normal"/>
        <w:rPr/>
      </w:pPr>
      <w:r>
        <w:rPr>
          <w:sz w:val="28"/>
          <w:szCs w:val="28"/>
        </w:rPr>
        <w:t xml:space="preserve">- Главное же заключалось в том, что дворянство, воспринимая ценности европейской культуры, резко обособлялось от национальной традиции и ее носителя – русского народа, чья привязанность к традиционным ценностям и институтам не ослабевала по мере модернизации страны. Это вызвало глубочайший раскол общества в культурном и в социальном плане, во многом предопределивший глубину противоречий и силу социальных потрясений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зультаты работы группы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215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я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мыцкое ханство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олучил в наследство Аюка?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Характеристика : личные качества, формирование личности , начало самостоятельного правления, методы и средства достижения цели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</w:t>
            </w:r>
          </w:p>
        </w:tc>
        <w:tc>
          <w:tcPr>
            <w:tcW w:w="7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– дебаты: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Калмыцкое ханство значительно окрепло в годы правления Аюки. Повысился авторитет ханской власти внутри Калмыкии и за ее пределами. При Аюке-хане российское правительство мало вмешивалось во внутренние дела Калмыцкого ханства. Это были отношения равных: шерти – необходимость  дополнительно удостовериться  в его лояльности. О роли, которое калмыцкое ханство играло при защите южных границ   Российского  государства и об авторитете самого Аюки свидетельствует то, что в 1697 г. накануне своей поездки за границу в составе «Великого посольства».Петр возложил на калмыцкого хана ответственность за безопасность южных гранц Российского государства. Великий русский поэт А.С. Пушкин отразил это в своей «Истории Пугачева»: он писал, что калмыки верно служили России, охраняя южные ее границы. Хан Аюка действительно был ценен для России. Ведь, Аюка помог российскому правительству не один раз: он участвовал 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давлении Астраханского мятежа (1705-1706), Булавинского восстания (1708), башкирского   восстания (1705-1711) и, таким образом, способствова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ащите и укреплению стабильности Российского государства. Заслуги Аюки были высоко оценены, и в 1722 г. он дважды лично встречался с императором Петром близ Самары по инициативе послед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ообщение учащегося: Встречи Аюки-хана и Петра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работы группы 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щее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етр и Аюка получили тяжелое наследство стали правителями в сложное время в переломный момент в истории государства России и Калмыцкого ханства, что потребовало от них проведения решительных и кардинальных реформ. в обстановке борьбы за власть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ание и Петра и Аюки имело один существенный недостаток: Аюка был неграмотен, а Петр допускал до конца жизни  грубейшие ошибки при письме. При этом, будучи от природы любознательными они старались исправить недостатки воспитания и не упускали подходящего случая пополнить свои знания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удьба и политические превратности уготовили им тяжелое испытание и они нескоро почувствовали прочную основу под своей властью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о уже на начальном этапе своего правления  с честью выдержали суровый экзамен, проявив хладнокровие , гибкость и расчетливость, умение найти наиболее верное политическое решени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одинаковых методов и средств в борьбе за власть (Петр – Софья, Аюка - Дугар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Успешные в государственной деятельности, они  оказались не совсем счастливыми в личной жизни.  Трагедия личной жизни: Петр и Алексей, Аюка - Чакдорчжа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личие: возраст, масштаб деятель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ини-дебаты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7991"/>
      </w:tblGrid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– дебаты: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из первых авторов исторического труда о калмыках Н. Я. Бичурин (Иакинф) в 1834 г. писал: «..сей Аюка был один из известнейших калмыцких владетелей коему долговременное его правление и обстоятельства того времени доставили возможность столько же ознаменовать себя услугами России, сколько он нанес ей вреда своими злодействами». Как вы думаете, для какого этапа политического поведения Аюки-хана характерно и справедливо это высказывание? Обоснуйте свое мн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. Н.Н. Пальмов писал: «…в калмыцком народе все держится одним Аюкой. Слава Аюки была славою калмыцкого народа. Умер Аюка, умерла с ним его слава, померкла с нею и слава калмыцкого народа, никогда уже больше к нему не возвращавшаяся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 словам В. О. Ключевского, «будучи добрым по природе как человек, Петр был груб как царь».</w:t>
      </w:r>
    </w:p>
    <w:p>
      <w:pPr>
        <w:pStyle w:val="Normal"/>
        <w:rPr/>
      </w:pPr>
      <w:r>
        <w:rPr>
          <w:sz w:val="28"/>
          <w:szCs w:val="28"/>
        </w:rPr>
        <w:t xml:space="preserve">2. С. В. Бушуев: «На весь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и шире –петербургский период русской истории –ложится одна гигантская тень –Петра Великого – императора-реформатора. И пусть он действовал в том направлении, которое вполне определилось при его отце, пусть его реформы были рождены самой логикой исторического развития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… - все равно нельзя отрицать,  что именно Петр стал создателем новой Росси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блемное задание: Как отдельная личность влияет на ход истории?. Как вы думаете можно ли действия людей прошлого оценивать с позиций современности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месте с учениками учитель формулирует выводы и подводятся общие выводы по уро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ля понимания истории важен учет влияния на нее личностей. История населена людьми, личностями. И чем более ярким характером обладает лидер, чем активней он вторгается в жизнь общества, тем более сильное влияние он оказывает на судьбы страны. Ведь каждый лидер становится таковым, потому что он тысячами нитей связан с людьми, с большими массами населения, которые его выдвинуло, поддержало, пошло за ним к их общим целя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Задача истории – понять закономерность действий людей именно в тех условиях, чтобы представить прошлое правдиво и беспристрастно. </w:t>
      </w:r>
      <w:r>
        <w:rPr>
          <w:sz w:val="28"/>
          <w:szCs w:val="28"/>
        </w:rPr>
        <w:t>Тогда был другой мир, другая жизнь, другие нравы. Их-то мы и попытаемся понять, чтобы познать истинный путь нашего народа и свое собственное место в этом мире, чтобы проложить дорогу в будущее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И Петр и Аюка – фигуры противоречивые, сложные. Такими их породила эпоха. От своих отцов и дедов унаследовали они черты характера и образ действий, мировоззрение и замыслы на будущее. В тоже время они были яркими индивидуальностями во всем, и именно это позволило им ломать устоявшиеся традиции, обычаи, привычки, обогащать старый опыт новыми идеями и деяниями, заимствовать нужное и полезное у других народов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нако привычка к власти, раболепие окружающих объясняют, но не оправдывают такие качества этих правителей, как грубость и жестокость, вседозволенность и пренебрежение к человеческому достоинству, произвол в политике и быт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имечательная черта их, как правителей, абсолютных монархов, огромный личный вклад в управление государством, искренняя убежденность, что все, исходящее от них, для блага государственного. народного, привлечение к делам одаренных, талантливых и способных людей- администраторов, полководцев, дипломатов, мастеров своего де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к заканчивается словами В.О. Ключевского, которые можно отнести и к Петру и Аюке: «Самовластие само по себе противно как политический принцип. Его никогда не признает гражданская совесть. Но можно мириться с лицом, в котором эта противоестественная сила соединятся с самопожертвованием, когда самовластец, не жалея себя, идет напролом во имя общего блага, рискуя разбиться о неодолимые  припятствия  и даже о собственное дело. Так мирятся с бурной весенней грозой, которая, ломая вековые деревья, освежает воздух и своим ливнем помогает всходам нового посе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6:46:00Z</dcterms:created>
  <dc:creator>##</dc:creator>
  <dc:description/>
  <cp:keywords/>
  <dc:language>en-US</dc:language>
  <cp:lastModifiedBy>user</cp:lastModifiedBy>
  <cp:lastPrinted>2009-09-16T08:12:00Z</cp:lastPrinted>
  <dcterms:modified xsi:type="dcterms:W3CDTF">2014-10-31T06:19:00Z</dcterms:modified>
  <cp:revision>10</cp:revision>
  <dc:subject/>
  <dc:title>Тема: Петр I и Аюка-хан: два исторических   портрета на фоне эпохи</dc:title>
</cp:coreProperties>
</file>