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роприятия, проводимые с обучающимися в 7-ом класс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>
          <w:trHeight w:val="332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 Старший  подростковый возраст (13-14 лет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 Потребность, которая встречается у детей этого возраст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быть взрослыми (поступать как взрослые; желать, чтобы к нему относились как к взрослому). Идеалом являются старшеклассники. Самое главное – самоутверждение. Необходимо дать возможность самоутвердиться через успешную деятельность и принимать решения как взрослые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едущая деяте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твержд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Общ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о сверстниками. В качестве авторитета выступает коллектив ровесников. Подражание окружению (желание быть «как все»). Появляется интерес к противоположному полу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Отношение к педагог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воспринимается как советчик. Взаимоотношения педагога и учащегося требуют особого построения речи (например, «Я прошу, помоги мне, пожалуйста»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Действия педагог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вать условия для развития и самоутвержд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мощь в выборе направлений деятельности учащихс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ать возможность проявлять свои знания, умения и навыки в практической деятельности (возможность самоутверждения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озрас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 общении со сверстниками. Конфликты между мальчиками и девочкам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деятельности кл. рук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страивать взаимоотношения между мальчиками и девочками. Развитие навыков общения с взрослыми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личности, имеющей активную жизненную позицию, готовую к нравственному поведению и творческой деятельности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знавательную активность учащихся, работать над мотивацией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формированию основ культуры общения и построения межличностных отношен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над построением классного коллекти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Создать необходимые условия для проявления творческой индивидуальности каждого ученик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Формировать нравственное самосознание, ответственность, как черту личности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личности ребёнка (диагностика и мониторинг)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проживания школьников. Ведение карты здоровья учащихся класса. Мониторинг результатов учебной деятельности учащихся (по итогам четвертей и учебного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я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ценностных ориентац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воспитан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системе Д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летний период, каникул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тревож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коммуникативных склонностей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ённости обучением в школе (дети, родители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развития ученического самоуправл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самооцен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успеш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развития лич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дивидуализация личности.</w:t>
            </w:r>
          </w:p>
          <w:p>
            <w:pPr>
              <w:pStyle w:val="Normal"/>
              <w:rPr/>
            </w:pPr>
            <w:r>
              <w:rPr/>
              <w:t>Поиск способов выражения своей индивидуальности. Освоение различных социальных ролей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южетно-ролевая игра</w:t>
            </w:r>
            <w:r>
              <w:rPr/>
              <w:t xml:space="preserve"> «ЛИДЕР» 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плочению коллектив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ллективных творческих дел (КТД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День знаний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ТД «Школа – в которой я учусь»»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День матер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Вперёд тинейджеры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Новогодний серпантин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Сюрприз для мальчиков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Сюрприз для девочек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оход в ле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классные часы и другие мероприятия, проводимые с обучающимися в 7-ом классе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развитию лич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е классные часы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по островам знаний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ьные годы – чудесные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«Умеем ли мы общаться?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арки, цветы, пожелания, поздравления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Что такое комплимент?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лагодарность. Умеем ли мы благодарить?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тикет в общественных местах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и мои поступк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«Самооценка и самовоспитание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реодолеть стеснительность?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ответственность?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говорим о милосердии»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классные час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в имени тебе моём?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венция о правах ребёнка» (час социального педагог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он и подросток» (инспектор по делам несовершеннолетни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йн-ринг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и земляк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«Библиотечный урок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кскурсия в пожарную часть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кскурсия в воинскую часть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ллектуальный турнир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«Экскурсия по городу»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блия и иконопис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Чистое слов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игра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Мой зелёный друг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…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портивно-оздоровительной деятельности и обеспечение безопас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ый образ жизни» (беседа врача нарколог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Беседы о правилах пожар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равила безопасности на дорогах город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жим дня школьников в подростковом возрасте» (беседа школьного врача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питание школьника (беседа школьного врача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в лес (осень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Эстафета, посвящённая Дню защитника Отече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на кат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Маслениц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в лес (весна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учащихся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пектаклей театров горо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цир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школьных спектаклях концертах, конкурсах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посидел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 «Арбузник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 в ДКГАЗ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  «Счастливый случай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ие в рыцар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 ну-ка, девочки!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ДЦ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семейного отдыха «Колесо истор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7:17:00Z</dcterms:created>
  <dc:creator> </dc:creator>
  <dc:description/>
  <cp:keywords/>
  <dc:language>en-US</dc:language>
  <cp:lastModifiedBy>Крутелёва О.А.</cp:lastModifiedBy>
  <cp:lastPrinted>2009-07-31T10:54:00Z</cp:lastPrinted>
  <dcterms:modified xsi:type="dcterms:W3CDTF">2009-07-31T06:55:00Z</dcterms:modified>
  <cp:revision>7</cp:revision>
  <dc:subject/>
  <dc:title>Мероприятия, проводимые с обучающимися в 5-ом классе</dc:title>
</cp:coreProperties>
</file>