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8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Старший  подростковый возраст (13-14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быть взрослыми (поступать как взрослые; желать, чтобы к нему относились как к взрослому). Идеалом являются старшеклассники. Самое главное – самоутверждение. Необходимо дать возможность самоутвердиться через успешную деятельность и принимать решения как взрослые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твержд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о сверстниками. В качестве авторитета выступает коллектив ровесников. Подражание окружению (желание быть «как все»). Появляется интерес к противоположному полу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 воспринимается как советчик. Взаимоотношения педагога и учащегося требуют особого построения речи (например, «Я прошу, помоги мне, пожалуйста»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вать условия для развития и самоутвер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мощь в выборе направлений деятельности учащихс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ать возможность проявлять свои знания, умения и навыки в практической деятельности (возможность самоутверждения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давать самооценку и самоутверждатьс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е направления деятельности кл.рук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по самопознанию («Кто я? Какой я?»)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ичности, имеющей активную жизненную позицию, готовую к нравственному поведению и творческой деятельности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формированию основ культуры общения и построения межличностных отноше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остроением классного коллекти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Создать необходимые условия для проявления творческой индивидуальности каждого учени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Формировать нравственное самосознание, ответственность, как черту лич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ть культуре поведения на основе управления собой (через организацию самоуправления в классе и школе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здоровом образе жизн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ношения к учебным предмета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изация личности.</w:t>
            </w:r>
          </w:p>
          <w:p>
            <w:pPr>
              <w:pStyle w:val="Normal"/>
              <w:rPr/>
            </w:pPr>
            <w:r>
              <w:rPr/>
              <w:t>Поиск способов выражения своей индивидуальности. Освоение различных социальных ролей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о-ролевая игра</w:t>
            </w:r>
            <w:r>
              <w:rPr/>
              <w:t xml:space="preserve"> «ЛИДЕР» 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День знаний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Д «День самоуправления»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КТД «День матер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КТД «Вперёд тинейджеры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Смотр строя и песн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Играем в киностудию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Театр экспромт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Поход в лес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атические классные часы и другие мероприятия, проводимые с обучающимися в 8-ом класс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ыны отечеств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красота?» (стихи Н.А. Заболоцкого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вь к Родине начинается с любви к матер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говорим об ответственности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А если это любовь?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полним музыкой сердца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линградская битва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ка военных лет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«Защищать Отечество – святая обязанность или вынужденная необходимость?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ья – мой дом родно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ьное питание в подростковом возрасте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й и соблюдай зако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права и обязанности» (час социального педагог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ий Брейн-ринг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 в крещенский вечерок…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икторина: Этот загадочный Пушкин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кскурсия по городу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мотр и обсуждение фильма «72 метр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0 заповеде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щение одной картины…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Я выбираю здоровье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 (беседа врача-нарколог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а и девушка (беседа врача-гинеколог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 и юноша (беседа врача-гинеколог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к оказать первую медицинскую помощь» (беседа с элементами игры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: «Моё здоровье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в лес (осень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на кат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Нет наркотикам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в лес (весна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«Осенний марафон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«в ДК ГАЗ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отдыха в ДКГА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Вечер отдыха  «В честь дня Святого Валентина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яя дискоте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семейного отдыха «Один за всех и все за одног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2:13:00Z</dcterms:created>
  <dc:creator> </dc:creator>
  <dc:description/>
  <cp:keywords/>
  <dc:language>en-US</dc:language>
  <cp:lastModifiedBy>Крутелёва О.А.</cp:lastModifiedBy>
  <cp:lastPrinted>2001-11-22T10:23:00Z</cp:lastPrinted>
  <dcterms:modified xsi:type="dcterms:W3CDTF">2009-07-31T06:56:00Z</dcterms:modified>
  <cp:revision>8</cp:revision>
  <dc:subject/>
  <dc:title>Мероприятия, проводимые с обучающимися в 5-ом классе</dc:title>
</cp:coreProperties>
</file>