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– конспект урока </w:t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Переворот в сторону с разбега (М) Повторение акробатических соединений (Д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урока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 Обучение технике: </w:t>
      </w:r>
      <w:r>
        <w:rPr>
          <w:sz w:val="28"/>
          <w:szCs w:val="28"/>
        </w:rPr>
        <w:t>Переворот в сторону с разбег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тие координационных способносте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Подтягивание из виса (М ) из виса лежа (Д)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обучающий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Метод проведения:</w:t>
      </w:r>
      <w:r>
        <w:rPr>
          <w:color w:val="000000"/>
          <w:sz w:val="28"/>
          <w:szCs w:val="28"/>
        </w:rPr>
        <w:t xml:space="preserve"> поточный, групповой, ин</w:t>
        <w:softHyphen/>
        <w:t>дивидуальный, игровой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Место проведения</w:t>
      </w:r>
      <w:r>
        <w:rPr>
          <w:color w:val="000000"/>
          <w:sz w:val="28"/>
          <w:szCs w:val="28"/>
        </w:rPr>
        <w:t>: спортивный зал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Инвентарь:</w:t>
      </w:r>
      <w:r>
        <w:rPr>
          <w:color w:val="000000"/>
          <w:sz w:val="28"/>
          <w:szCs w:val="28"/>
        </w:rPr>
        <w:t xml:space="preserve"> гимнастические маты, скакалки, гимнастические скамейки.</w:t>
      </w:r>
    </w:p>
    <w:tbl>
      <w:tblPr>
        <w:tblW w:w="98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20"/>
        <w:gridCol w:w="1200"/>
        <w:gridCol w:w="3720"/>
      </w:tblGrid>
      <w:tr>
        <w:trPr>
          <w:trHeight w:val="6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зировк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У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рганизационно-методические указания)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од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мин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строение, сооб</w:t>
              <w:softHyphen/>
              <w:t>щение зада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ин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журный сдает учителю рапорт о готов</w:t>
              <w:softHyphen/>
              <w:t>ности класса к уроку</w:t>
            </w:r>
          </w:p>
        </w:tc>
      </w:tr>
      <w:tr>
        <w:trPr>
          <w:trHeight w:val="87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 Строевые упраж</w:t>
              <w:softHyphen/>
              <w:t>нения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повороты «На</w:t>
              <w:softHyphen/>
              <w:t>лево! На-право! Кру</w:t>
              <w:softHyphen/>
              <w:t>гом!»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строение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лонн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шеренг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н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Ходьба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на носках, руки на поясе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а пятках, руки за спину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на внешних сводах стопы, руки к плечам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на внутренних сводах стопы, руки за голову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)полным приседам, левым правым бокам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н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.в ходьбе выполняются «змейкой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ить за осанкой, постановкой стопы, положением рук</w:t>
            </w:r>
          </w:p>
        </w:tc>
      </w:tr>
      <w:tr>
        <w:trPr>
          <w:trHeight w:val="163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. Общеразвивающие упражнения в движе</w:t>
              <w:softHyphen/>
              <w:t>н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клоны головы(вперед назад лево право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руговые движение руками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рывки рукам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клоны туловищ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выпады на левую и правую ногу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. Возле гимнаст. Лесн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клоны туловищ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ахи ног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-вперед: 2-назад; 3-в лево; 4-право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в стороны к плечам 1-2 вперед; 3-4 назад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п Лев. Рука верху правая внизу 1-2 левой 3-4 право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п. ноги на ширине плеч 1- наклон к лавой ноге 2- к  середине 3- к правой ноге 4-и.п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480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Бег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равномерный, ли</w:t>
              <w:softHyphen/>
              <w:t>цом вперед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спиной вперед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приставными ша</w:t>
              <w:softHyphen/>
              <w:t xml:space="preserve">гами: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вым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ым боком, руки в сторо</w:t>
              <w:softHyphen/>
              <w:t>ны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с изменением направ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ми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дить за правильностью выполнения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ледить за дыханием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отрим через левое плече </w:t>
            </w:r>
          </w:p>
        </w:tc>
      </w:tr>
      <w:tr>
        <w:trPr>
          <w:trHeight w:val="163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ми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Кувырок вперед: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группировка в положении лежа на спине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екат вперед-на</w:t>
              <w:softHyphen/>
              <w:t>зад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екат правым, левым боком из по</w:t>
              <w:softHyphen/>
              <w:t>ложения упора при</w:t>
              <w:softHyphen/>
              <w:t>сев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 два кувырка вперед слитно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) кувырок назад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два кувырка назад слит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мин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тить внимание на положение головы, круглую спину; слегка разведен</w:t>
              <w:softHyphen/>
              <w:t>ные колени, локти прижаты, захват рук чуть ниже колен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равлять следующие ошибки: голова рано наклоняется вперед</w:t>
            </w:r>
          </w:p>
        </w:tc>
      </w:tr>
      <w:tr>
        <w:trPr>
          <w:trHeight w:val="163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ворот в сторону с разбег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ми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робатическое соединен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и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ить технику выполнения </w:t>
            </w:r>
          </w:p>
        </w:tc>
      </w:tr>
      <w:tr>
        <w:trPr>
          <w:trHeight w:val="516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роль Подтягивание из виса (М 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 виса лежа (Д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ми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норматив М – 8 раз из вис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 -16 раз из положения лежа </w:t>
            </w:r>
          </w:p>
        </w:tc>
      </w:tr>
      <w:tr>
        <w:trPr>
          <w:trHeight w:val="584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ыжки на скакалке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-100 прыжков Д  - 150 прыжков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ночный бег 3х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и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г 3х10 на с учетом времени </w:t>
            </w:r>
          </w:p>
        </w:tc>
      </w:tr>
      <w:tr>
        <w:trPr>
          <w:trHeight w:val="366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ключительна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ми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подведение итог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мин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з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Приложение</w:t>
      </w:r>
    </w:p>
    <w:p>
      <w:pPr>
        <w:pStyle w:val="Normal"/>
        <w:jc w:val="center"/>
        <w:rPr/>
      </w:pPr>
      <w:r>
        <w:rPr>
          <w:rStyle w:val="Submenutable"/>
          <w:b/>
          <w:bCs/>
          <w:color w:val="000000"/>
          <w:sz w:val="32"/>
          <w:szCs w:val="32"/>
          <w:shd w:fill="FFFFFF" w:val="clear"/>
        </w:rPr>
        <w:t>Переворот в сторону</w:t>
      </w:r>
      <w:r>
        <w:rPr>
          <w:color w:val="000000"/>
          <w:sz w:val="32"/>
          <w:szCs w:val="32"/>
        </w:rPr>
        <w:br/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Техника выполнения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з стойки лицом по направлению дви</w:t>
        <w:softHyphen/>
        <w:t>жения поднять руки вперед-вверх ладонями вперед и сделать шаг той ногой, в какую сторону выполняется переворот, затем, наклоняясь вперед, опереться о пол одноименной рукой (если переворот выполняется влево, то левой рукой) пальцами в эту же сторону на расстоянии шага от толчковой ноги и махом од</w:t>
        <w:softHyphen/>
        <w:t>ной и толчком другой выйти в стойку на руках ноги врозь. Да</w:t>
        <w:softHyphen/>
        <w:t>лее, оттолкнувшись поочередно руками, прийти в стойку ноги врозь, руки в стороны (ри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99).</w:t>
      </w:r>
      <w:r>
        <w:rPr>
          <w:color w:val="000000"/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5713730" cy="18624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Последовательность обучения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1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ахом одной, толчком другой стойка на руках с помощью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ле выхода в стойку исполнитель разводит ноги врозь, 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рахующий поддерживает со стороны спины захватом окол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лен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Из стойки на руках ноги врозь, опускание на ноги. Снача</w:t>
        <w:softHyphen/>
        <w:t>ла помогать, как в предыдущем упражнении, затем быстро пе</w:t>
        <w:softHyphen/>
        <w:t>реместить поочередно руки: одну на поясницу (в сторону опус</w:t>
        <w:softHyphen/>
        <w:t xml:space="preserve">кания), а другую под плечо, помогая опуститься на ноги —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1760</wp:posOffset>
            </wp:positionH>
            <wp:positionV relativeFrom="line">
              <wp:posOffset>6565900</wp:posOffset>
            </wp:positionV>
            <wp:extent cx="9525" cy="695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52" r="-38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1760</wp:posOffset>
            </wp:positionH>
            <wp:positionV relativeFrom="line">
              <wp:posOffset>6565900</wp:posOffset>
            </wp:positionV>
            <wp:extent cx="9525" cy="495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73" r="-38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тойку ноги врозь, руки в стороны (это упражнение помогает ос</w:t>
        <w:softHyphen/>
        <w:t>воению второй половины переворот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Махом одной и толчком другой стойка на руках ноги вроз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поворотом (это упражнение связано с освоением первой поло</w:t>
        <w:softHyphen/>
        <w:t>вины переворота). После выхода в стойку помощь оказыват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 в упражнении 1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Махом одной и толчком другой переворот в сторону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Типичные ошиб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и ноги не ставятся на одной ли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рот выполняется не через стойку на руках.</w:t>
        <w:br/>
        <w:t>Голова не отклонена назад, и ученик не контролирует по</w:t>
        <w:softHyphen/>
        <w:t>становку рук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ереворот выполняется не через стойку на руках, т. е. те</w:t>
        <w:softHyphen/>
        <w:t>ло проходит не в вертикальнрй плоскости, а сбоку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Страховка и помощь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практике применяют три основных варианта помощи проводкой по движению со стороны спины: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рукой поддерживать за пояс, другой под плечо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ватом обеими руками скрестно за поясницу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ватом обеими руками за поясниц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1:16:00Z</dcterms:created>
  <dc:creator>aser</dc:creator>
  <dc:description/>
  <cp:keywords/>
  <dc:language>en-US</dc:language>
  <cp:lastModifiedBy>aser</cp:lastModifiedBy>
  <dcterms:modified xsi:type="dcterms:W3CDTF">2015-01-29T21:22:00Z</dcterms:modified>
  <cp:revision>1</cp:revision>
  <dc:subject/>
  <dc:title>План – конспект урока </dc:title>
</cp:coreProperties>
</file>