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" w:after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знакомить детей с устройством библиотеки, с различными видами книг, с изготовлением кни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0"/>
          <w:szCs w:val="20"/>
        </w:rPr>
        <w:t>Монтаж фильма из детских рисунк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cs="Times New Roman" w:ascii="Times New Roman" w:hAnsi="Times New Roman"/>
          <w:b/>
          <w:sz w:val="20"/>
          <w:szCs w:val="20"/>
        </w:rPr>
        <w:t>пятница – 22.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18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азличных книг. Беседа о книгах «Какие бывают книги». Чтение по выбору дет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ыученные стихи с Леной, Саш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воде, о грязнуле (К.И. Чу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ский «Мойдо-дыр»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материалами игры «Библиотека». 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, по столовой, по занятиям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родителями об организации экскурсии в районную библиотеку в течени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школой: экскурсия в школьную библиоте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, Коммуникация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ая, коммуникативная деятельность: «Экскурсия в библиотеку» (центр книголюба в группе). Познакомить детей с книгой, рассмотреть, из чего состоит книга (обложка, титульный лист, страница, текст, иллюстрации и т.д.)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., Худож. литер.,Позн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ивная деятельность, чтение детям: Рисование «Мой любимый сказочный герой». Познакомить с творчеством художника-иллюстратора И.Билибина. Развивать творческие способности детей, закреплять технические навык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: Физическая культур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широколистными деревьями (клен, липа, ясень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ы веселые ребя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. игра «Узнай дерево по картинк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 Ваню, Петю, Наташу в отбивании мяча одной рукой в дви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 «что сделано из древесины?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-довательность одевания и разд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 Сбор листьев для гербария, изготовления подел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юбимой книги (отрывок). Проанализировать работу дежурных по столовой. Закреплять навык аккуратно складывать одеж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ая студ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атей, Полиной – автоматизация звуков «ш», «с» во фразовой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е книги: подбор книг по жанрам: сказки, стихи, рассказы.  Изготовление карточек-разделителей для библиотеки. Внесение настольно-печатной игры..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19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ягких игрушек и придумывание о них сказочных историй (которые потом можно проиллюстрировать и сделать книгу или фильм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аней, Мишей Ромой повторить последователь-ность времен года, месяцев года и дней недели. Игра «Что за чем?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воды, о том, как ее надо использовать и береч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е творчества: оформление книжек-самодел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периментирование с художественным материалом (при изготовлении иллюстраций к книжкам-самоделкам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Самостоятельные игры детей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периодических изданий для родителей: журналы «Здоровье щкольника», «Обруч», «Игра и дети», «Мамас, папас» и т.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для родителей «Как и что читать детям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как работать с книгой, как провести беседу по содержанию прочитанного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опавших листье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. Бассейн по подгруппам. Индивидуальная работа психолога с деть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: РЭМП (Состав числа 5 из двух меньших (1+4). Сравнение предметов по величине. Деление целого на части (подготовка страниц для книжки-малышки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по участку д/с: рассматривание и сравнение лиственных и хвойных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Эстафета с мяч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. игра «Что изменилось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о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по развитию движений: лазание по гимнастическо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 о том, что из древесины делают бумагу. Какие виды бумаги знают дети?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ами  игры «Семья», «Супермарке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труда на участке (сбор опавших листьев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1 части русской народной сказки «Марья Моревн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показу сказки «Волк и семеро козлят» - драматизация. Экспериментирование с водой. Работа по уходу за растениями (рыхл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в изосту-дии  (рисовани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х героев)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«Семья», «Теат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бодная деятельность детей в центрах творчества, книг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книг для выставки (сказки народные, авторск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в природный уголок оборудования для ухода за растения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20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Продолжить работу по придумы-ванию сказок. Наблюдения за комнатными растениями (как определить, какие растения нуждаются в поливе?) Артикуля-ционная и пальчиковая гимнастика -комплекс «Курица, петух и лебедь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атей, Леней, Женей закрепить названия комнат-ных раст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во время умывания (вспом-нить художест-венные произведе-ния, где упомина-ется вод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в центрах творчества: разыгрывание придуманных сказок и историй с игрушками кукольного театра; зарисовки разыгранных сценок (для создания будущих книг, фильмов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ы в «Библиотеку»,«Семь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Внесение Дид. игры «Собери сказку».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по работе с книгами (методика рассматривания иллюстраций, пересказа, заучивания наизус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взять для чтения журналы для родителей и потом поделиться своими впечатлениями (какие журналы и статьи больше всего понравились?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осить родителей дома вместе с детьми подобрать познавательную литературу и принести в детский сад для выставки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 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 : РЭМП (Состав числа 5 из двух меньших (2+3). Деление круга на части. Измерение жидкости (сосуды разной величины), экспериментирование с водой. Дид. Игра «Назови форму»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творч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: Конструирование из бумаги «Любимые сказочные герои» (оригами – основа:  квадрат) Развивать детское творчество,  совершенствовать конструктивные навык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: Подготовка к обучению грамоте (звуковой анализ слова, составление схем, словесные игры, игры на звуковку, словарная работа). Чтение  детям «Умный Ивашк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тицами. Беседа о перелетных птицах. Целевая прогулка по участку к сквореч-нику и вороньему гнез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Хитрая лис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ы на цвет и фор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а на воздух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с детьми на закрепление состава числа 5 из двух меньши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осенними листьям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еред сном второй части сказки «Марья-Моревна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Рассматривание научно-познавательной литера-туры и подбор книг для выстав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 сказки «Волк и семеро козлят» - драматизац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детьми в театральной студ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ведении в общественных местах, в частности, как вести себя в библиотек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книг: сказки А.С. Пуш-кина,, Бажова, Братьев Гримм, Андерсена; русские народные сказки,  сказки зарубежных писа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21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познавательных книг в  центре книги. Беседа «Зачем нужны «умные книги»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с детьми бумаги разных вид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комнатными растениями (В какую сторону растения поворачивают листья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с детьми порядкового счета в пределах 10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некоторым детям в изготовлении книжек-малыше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ка книг о природе, детских энциклопеди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ая деятельность – изготовление построек для сказочных геро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 в центрах активност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учение детьми приглашений на премьеру филь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, коммуникативная  деятельность: Беседа с детьми о лесе. Рассказ воспитателя о том, как используют древесину. Рассказ об изготовлении бумаг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. Лепка «Лягушонка в коробчонке» (миниатюра  из пластилина в спичечном коробке). Развивать фантазию, воображение, совершенствовать навыки лепки, развивать мелкую моторику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: Физкультур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к цветнику (Осенние изменения в жизни растени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Кто быстрее до флажка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работа по закреплению ведения футбольного мяча ног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игры с мячом (элементы футбола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ретьей части русской народной сказки «Марья-Моревн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альная студ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(мытье строителя, ремонт книжек)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движ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с детьм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материала для продуктивной деятельности: изготовления приглашений для родителей на премьеру фильм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22.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казу фильма для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жек-малыш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тьми по логопедическим тетрадя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ом сюжетно-ролевых  игр «Театр», «Детский са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просмотр с детьми «Фильма» созданного по детским рисункам и рассказам., выставки книжек-малышек, изготовленными детьм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творч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/Художественное творчество. (Рисование) «Сказочный домик». Развивать творчество, поощрять детскую инициативу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. Сказка «Иван Царевич и серый волк». Беседа о добре и зле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ными изменениями. Наблюдение за обрезкой кустарников (объяс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ь детям, для чего это делается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Лягушки и цапл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 работа с мячом (передача мяча из рук в руки, ловля мяча двумя ру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ветром (вертушка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студия. Творческая встреча с родителями «Показ фильм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 с Пашей, Валей,  Петей Игра «Придумай новое слов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чест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26:00Z</dcterms:created>
  <dc:creator>Елена Михайловна</dc:creator>
  <dc:description/>
  <cp:keywords/>
  <dc:language>en-US</dc:language>
  <cp:lastModifiedBy>user</cp:lastModifiedBy>
  <cp:lastPrinted>2010-11-02T11:55:00Z</cp:lastPrinted>
  <dcterms:modified xsi:type="dcterms:W3CDTF">2015-01-30T16:30:00Z</dcterms:modified>
  <cp:revision>4</cp:revision>
  <dc:subject/>
  <dc:title/>
</cp:coreProperties>
</file>