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здник английского алфави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торить пройденный учебный материал в неформальной обстановке при помощи игр и конкурсов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вести итог проведенной учебной работе на данном этапе обученияанглийскому языку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высить интерес учащихся к изучению английского языка. 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Good morning, dear boys and girls, teachers and guests! I am very glad to meet you at our </w:t>
      </w:r>
      <w:r>
        <w:rPr>
          <w:b/>
          <w:sz w:val="28"/>
          <w:szCs w:val="28"/>
          <w:lang w:val="en-US"/>
        </w:rPr>
        <w:t>English ABC party.</w:t>
      </w:r>
    </w:p>
    <w:p>
      <w:pPr>
        <w:pStyle w:val="Style14"/>
        <w:rPr/>
      </w:pPr>
      <w:r>
        <w:rPr>
          <w:i/>
          <w:iCs/>
          <w:sz w:val="28"/>
          <w:szCs w:val="28"/>
        </w:rPr>
        <w:t>Парад букв английского алфавита</w:t>
      </w:r>
      <w:r>
        <w:rPr>
          <w:sz w:val="28"/>
          <w:szCs w:val="28"/>
        </w:rPr>
        <w:t xml:space="preserve">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is for apples. </w:t>
      </w:r>
    </w:p>
    <w:p>
      <w:pPr>
        <w:pStyle w:val="Style14"/>
        <w:rPr/>
      </w:pPr>
      <w:r>
        <w:rPr>
          <w:sz w:val="28"/>
          <w:szCs w:val="28"/>
          <w:lang w:val="en-US"/>
        </w:rPr>
        <w:t>Three apples by the door,</w:t>
        <w:br/>
        <w:t>Four apples on the floor,</w:t>
        <w:br/>
        <w:t>All the apples are good and sweet,</w:t>
        <w:br/>
        <w:t>Can you count them all, Pete?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s for ball.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all is big and round.</w:t>
        <w:br/>
        <w:t>His ball is blue and brown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is for cat, my cat is grey.</w:t>
        <w:br/>
        <w:t xml:space="preserve">He likes to run and he likes to play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is for dog and for doggy</w:t>
        <w:br/>
        <w:t>I have a dog, his name is Bobby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is for English. At school we learn Russian and English too.</w:t>
        <w:br/>
        <w:t>Do you like English? Yes, I do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 is for five and also for four. Five little dogs playing by the door,</w:t>
        <w:br/>
        <w:t>One runs away and now they are four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 xml:space="preserve"> is for girl, the girl is six.</w:t>
        <w:br/>
        <w:t>She likes to play with little chicks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is for hat, Ann has a hat.</w:t>
        <w:br/>
        <w:t>I’m a boy, I have a cap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I. I am a boy.</w:t>
        <w:br/>
        <w:t>What have I? I have a toy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is for jam. Two little boys, Johnny and Sam,</w:t>
        <w:br/>
        <w:t>Sit down to have some tea and jam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is for kite, Kate has a kite.</w:t>
        <w:br/>
        <w:t xml:space="preserve">Her kite is little, and it is white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letters, do you know them all?</w:t>
        <w:br/>
        <w:t>Yes, I do, twenty six in all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mother. I agree she is fine.</w:t>
        <w:br/>
        <w:t>You love your mother and I love mine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night. Good night mother, good night father,</w:t>
        <w:br/>
        <w:t>Kiss your little son.</w:t>
        <w:br/>
        <w:t>Good night sister, good night brother,</w:t>
        <w:br/>
        <w:t>Good night everyone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is for one. One and two is three.</w:t>
        <w:br/>
        <w:t>Three little cats are in the tree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pencils. Peter has a pencil, Peter has a pen.</w:t>
        <w:br/>
        <w:t>He paints with his pencil and writes with his pen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questions. How do you do, my dear sister Sue?</w:t>
        <w:br/>
        <w:t>Very well, thank you, and how are you?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roses, they are white and red.</w:t>
        <w:br/>
        <w:t>“Give me this rose, please”, says little Fred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spring and for summer too,</w:t>
        <w:br/>
        <w:t>When it’s warm and the sky is blue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tick and for tock.</w:t>
        <w:br/>
        <w:t>“Tick-tock, tick – tock”, says little clock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under, but not for at.</w:t>
        <w:br/>
        <w:t xml:space="preserve">“I’m under the tree”, says brother Pat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in five and also in seven,</w:t>
        <w:br/>
        <w:t xml:space="preserve">It is in twelve and in eleven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is for Willy and also for why.</w:t>
        <w:br/>
        <w:t>Why do you cry Willy, why do you cry?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is in six. Let’s count to six.</w:t>
        <w:br/>
        <w:t>One, two, three, four, five, six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yard, where children play.</w:t>
        <w:br/>
        <w:t>They play in the yard every day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 for zoo. Let’s go to the zoo.</w:t>
        <w:br/>
        <w:t>I like to go to the zoo, and you?</w:t>
      </w:r>
    </w:p>
    <w:p>
      <w:pPr>
        <w:pStyle w:val="Style14"/>
        <w:rPr/>
      </w:pPr>
      <w:r>
        <w:rPr>
          <w:b/>
          <w:bCs/>
          <w:sz w:val="28"/>
          <w:szCs w:val="28"/>
        </w:rPr>
        <w:t>Teacher:</w:t>
      </w:r>
      <w:r>
        <w:rPr>
          <w:sz w:val="28"/>
          <w:szCs w:val="28"/>
        </w:rPr>
        <w:t xml:space="preserve"> Мы песенку споем о том,</w:t>
      </w:r>
    </w:p>
    <w:p>
      <w:pPr>
        <w:pStyle w:val="Style14"/>
        <w:rPr/>
      </w:pP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квы</w:t>
      </w:r>
      <w:r>
        <w:rPr>
          <w:sz w:val="28"/>
          <w:szCs w:val="28"/>
          <w:lang w:val="en-US"/>
        </w:rPr>
        <w:t xml:space="preserve"> – letters A,B,C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строили свой д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ой дом, в котором 26 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Letters – </w:t>
      </w:r>
      <w:r>
        <w:rPr>
          <w:sz w:val="28"/>
          <w:szCs w:val="28"/>
        </w:rPr>
        <w:t>бук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ет</w:t>
      </w:r>
      <w:r>
        <w:rPr>
          <w:sz w:val="28"/>
          <w:szCs w:val="28"/>
          <w:lang w:val="en-US"/>
        </w:rPr>
        <w:t>.</w:t>
      </w:r>
    </w:p>
    <w:p>
      <w:pPr>
        <w:pStyle w:val="Style14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“ </w:t>
      </w:r>
      <w:r>
        <w:rPr>
          <w:i/>
          <w:iCs/>
          <w:sz w:val="28"/>
          <w:szCs w:val="28"/>
          <w:lang w:val="en-US"/>
        </w:rPr>
        <w:t>ABC” song .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Представление команд “Seagull” и “Iceberg”, а также членов жюри). </w:t>
      </w:r>
    </w:p>
    <w:p>
      <w:pPr>
        <w:pStyle w:val="Style1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курсная программа.</w:t>
      </w:r>
    </w:p>
    <w:p>
      <w:pPr>
        <w:pStyle w:val="Style14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“Давайте познакомимся”.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What is your name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your mother’s name?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e you a pupil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is your telephone number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s your father a driver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old are you?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s your sister a student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good a school?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’s your address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’s your mother’s job?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Style14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“The ABC quiz ”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лько всего букв в английском алфавит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зовите пятую и двадцатую буквы алфавита.</w:t>
      </w:r>
    </w:p>
    <w:p>
      <w:pPr>
        <w:pStyle w:val="Style14"/>
        <w:rPr/>
      </w:pPr>
      <w:r>
        <w:rPr>
          <w:sz w:val="28"/>
          <w:szCs w:val="28"/>
        </w:rPr>
        <w:t xml:space="preserve">Сколько букв и звуков в слове </w:t>
      </w:r>
      <w:r>
        <w:rPr>
          <w:i/>
          <w:iCs/>
          <w:sz w:val="28"/>
          <w:szCs w:val="28"/>
        </w:rPr>
        <w:t>plate</w:t>
      </w:r>
      <w:r>
        <w:rPr>
          <w:sz w:val="28"/>
          <w:szCs w:val="28"/>
        </w:rPr>
        <w:t xml:space="preserve">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зовите три последние букв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колько гласных букв в алфавите? Назовите их. </w:t>
      </w:r>
    </w:p>
    <w:p>
      <w:pPr>
        <w:pStyle w:val="Style14"/>
        <w:rPr/>
      </w:pPr>
      <w:r>
        <w:rPr>
          <w:sz w:val="28"/>
          <w:szCs w:val="28"/>
        </w:rPr>
        <w:t xml:space="preserve">Какая буква стоит в алфавите раньше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M </w:t>
      </w:r>
      <w:r>
        <w:rPr>
          <w:sz w:val="28"/>
          <w:szCs w:val="28"/>
        </w:rPr>
        <w:t>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“Говорящие буквы”</w:t>
      </w:r>
      <w:r>
        <w:rPr>
          <w:sz w:val="28"/>
          <w:szCs w:val="28"/>
        </w:rPr>
        <w:t xml:space="preserve"> (буквы, которые звучат как некоторые слова).</w:t>
      </w:r>
    </w:p>
    <w:p>
      <w:pPr>
        <w:pStyle w:val="Style14"/>
        <w:rPr/>
      </w:pPr>
      <w:r>
        <w:rPr>
          <w:sz w:val="28"/>
          <w:szCs w:val="28"/>
        </w:rPr>
        <w:t xml:space="preserve">Какая буква “омывает” Великобританию со всех сторон? (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– sea)</w:t>
      </w:r>
    </w:p>
    <w:p>
      <w:pPr>
        <w:pStyle w:val="Style14"/>
        <w:rPr/>
      </w:pPr>
      <w:r>
        <w:rPr>
          <w:sz w:val="28"/>
          <w:szCs w:val="28"/>
        </w:rPr>
        <w:t xml:space="preserve">Какая буква “приносит” мед? (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bee) </w:t>
      </w:r>
    </w:p>
    <w:p>
      <w:pPr>
        <w:pStyle w:val="Style14"/>
        <w:rPr/>
      </w:pPr>
      <w:r>
        <w:rPr>
          <w:sz w:val="28"/>
          <w:szCs w:val="28"/>
        </w:rPr>
        <w:t xml:space="preserve">Какую букву вы “пьете” каждый день? (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– tea)</w:t>
      </w:r>
    </w:p>
    <w:p>
      <w:pPr>
        <w:pStyle w:val="Style14"/>
        <w:rPr/>
      </w:pPr>
      <w:r>
        <w:rPr>
          <w:sz w:val="28"/>
          <w:szCs w:val="28"/>
        </w:rPr>
        <w:t>Какая буква является вопросительным словом? (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– why)</w:t>
      </w:r>
    </w:p>
    <w:p>
      <w:pPr>
        <w:pStyle w:val="Style14"/>
        <w:rPr/>
      </w:pPr>
      <w:r>
        <w:rPr>
          <w:sz w:val="28"/>
          <w:szCs w:val="28"/>
        </w:rPr>
        <w:t xml:space="preserve">Назовите буквы-местоимения. (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– I,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– you)</w:t>
      </w:r>
    </w:p>
    <w:p>
      <w:pPr>
        <w:pStyle w:val="Style14"/>
        <w:rPr/>
      </w:pPr>
      <w:r>
        <w:rPr>
          <w:sz w:val="28"/>
          <w:szCs w:val="28"/>
        </w:rPr>
        <w:t xml:space="preserve">Какая буква всегда “восклицает”? ( </w:t>
      </w: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 xml:space="preserve"> – oh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“Найди пропавшую букву”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ждая команда получает карточки с заданием вставить пропущенные буквы в словах и перевести их на русский язык.</w:t>
      </w:r>
    </w:p>
    <w:tbl>
      <w:tblPr>
        <w:tblW w:w="5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3003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- - - r (tiger)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 e - - p - - - e (telephone)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 – v - r (driver)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l - - - y (gloomy) 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 - - s - - r (monster)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 - - e - t (street)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 - - - - k (stick)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- - - e (apple)</w:t>
            </w:r>
          </w:p>
        </w:tc>
      </w:tr>
    </w:tbl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r>
        <w:rPr>
          <w:i/>
          <w:iCs/>
          <w:sz w:val="28"/>
          <w:szCs w:val="28"/>
          <w:lang w:val="en-US"/>
        </w:rPr>
        <w:t>“</w:t>
      </w:r>
      <w:r>
        <w:rPr>
          <w:i/>
          <w:iCs/>
          <w:sz w:val="28"/>
          <w:szCs w:val="28"/>
        </w:rPr>
        <w:t>Пройд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через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олото</w:t>
      </w:r>
      <w:r>
        <w:rPr>
          <w:i/>
          <w:iCs/>
          <w:sz w:val="28"/>
          <w:szCs w:val="28"/>
          <w:lang w:val="en-US"/>
        </w:rPr>
        <w:t>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астники команд проходят по “болотным кочкам” (карточки с буквами разложенные на полу) и называют слова, которые начинаются с этой букв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“Анаграмма”.</w:t>
      </w:r>
    </w:p>
    <w:p>
      <w:pPr>
        <w:pStyle w:val="Style14"/>
        <w:rPr/>
      </w:pPr>
      <w:r>
        <w:rPr/>
        <w:t>Участники команд должны узнать слова, записанные на плакате, правильно написать их и перевести.</w:t>
      </w:r>
    </w:p>
    <w:tbl>
      <w:tblPr>
        <w:tblW w:w="3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1874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ok (book)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em (name)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picl (pencil)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elrve (clever)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kd (kind) 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yict (city)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nu (aunt)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nos (spoon)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lmay (family)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dort (doctor)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7. </w:t>
      </w:r>
      <w:r>
        <w:rPr>
          <w:i/>
          <w:iCs/>
          <w:sz w:val="28"/>
          <w:szCs w:val="28"/>
        </w:rPr>
        <w:t>Конкурс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апитанов</w:t>
      </w:r>
      <w:r>
        <w:rPr>
          <w:i/>
          <w:iCs/>
          <w:sz w:val="28"/>
          <w:szCs w:val="28"/>
          <w:lang w:val="en-US"/>
        </w:rPr>
        <w:t xml:space="preserve"> “</w:t>
      </w:r>
      <w:r>
        <w:rPr>
          <w:i/>
          <w:iCs/>
          <w:sz w:val="28"/>
          <w:szCs w:val="28"/>
        </w:rPr>
        <w:t>Пой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я</w:t>
      </w:r>
      <w:r>
        <w:rPr>
          <w:i/>
          <w:iCs/>
          <w:sz w:val="28"/>
          <w:szCs w:val="28"/>
          <w:lang w:val="en-US"/>
        </w:rPr>
        <w:t xml:space="preserve">”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ник изображает два предложенных слова с помощью жестов, а члены команд должны догадаться о значении изображаемого слова:</w:t>
      </w:r>
    </w:p>
    <w:p>
      <w:pPr>
        <w:pStyle w:val="Style14"/>
        <w:rPr/>
      </w:pPr>
      <w:r>
        <w:rPr>
          <w:sz w:val="28"/>
          <w:szCs w:val="28"/>
        </w:rPr>
        <w:t>(plane, rabbit)            (bus, dog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i/>
          <w:iCs/>
          <w:sz w:val="28"/>
          <w:szCs w:val="28"/>
        </w:rPr>
        <w:t xml:space="preserve"> “В стране английской грамматики”. </w:t>
      </w:r>
    </w:p>
    <w:p>
      <w:pPr>
        <w:pStyle w:val="Style14"/>
        <w:rPr/>
      </w:pPr>
      <w:r>
        <w:rPr>
          <w:sz w:val="28"/>
          <w:szCs w:val="28"/>
        </w:rPr>
        <w:t xml:space="preserve">Вставьте в предложения пропущенные глаголы </w:t>
      </w:r>
      <w:r>
        <w:rPr>
          <w:i/>
          <w:iCs/>
          <w:sz w:val="28"/>
          <w:szCs w:val="28"/>
        </w:rPr>
        <w:t>am, is, are.</w:t>
      </w:r>
      <w:r>
        <w:rPr/>
        <w:t xml:space="preserve"> </w:t>
      </w:r>
    </w:p>
    <w:tbl>
      <w:tblPr>
        <w:tblW w:w="58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9"/>
        <w:gridCol w:w="2659"/>
      </w:tblGrid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he … a doctor. 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is sister … only six. 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ere … my dress? 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y … good friends. 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… a happy family.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You … very kind. 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is man … very gloomy.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… they?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… not a manager.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… </w:t>
            </w:r>
            <w:r>
              <w:rPr>
                <w:sz w:val="28"/>
                <w:szCs w:val="28"/>
                <w:lang w:val="en-US"/>
              </w:rPr>
              <w:t>from Rostov?</w:t>
            </w:r>
          </w:p>
        </w:tc>
      </w:tr>
    </w:tbl>
    <w:p>
      <w:pPr>
        <w:pStyle w:val="Style14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“Конкурс английской скороговорки” </w:t>
      </w:r>
      <w:r>
        <w:rPr>
          <w:sz w:val="28"/>
          <w:szCs w:val="28"/>
        </w:rPr>
        <w:t>(на плакате):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at cat sat on a mat and ate a fat rat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Style14"/>
        <w:rPr/>
      </w:pP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>. “Секретное донесение”</w:t>
      </w:r>
      <w:r>
        <w:rPr>
          <w:sz w:val="28"/>
          <w:szCs w:val="28"/>
        </w:rPr>
        <w:t xml:space="preserve"> (каждая цифра – это номер буквы в алфавите).</w:t>
      </w:r>
    </w:p>
    <w:tbl>
      <w:tblPr>
        <w:tblW w:w="68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1052"/>
        <w:gridCol w:w="1892"/>
        <w:gridCol w:w="2496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 15, 21/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18, 5/ 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 12, 5, 22, 18/ 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21, 16, 9, 12, 19. 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You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e 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ver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pils.)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 </w:t>
      </w:r>
      <w:r>
        <w:rPr>
          <w:i/>
          <w:iCs/>
          <w:sz w:val="28"/>
          <w:szCs w:val="28"/>
        </w:rPr>
        <w:t>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THE THREE LITTLE PIGS”.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4"/>
        <w:rPr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After W. Disney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Narrator:</w:t>
      </w:r>
      <w:r>
        <w:rPr>
          <w:sz w:val="28"/>
          <w:szCs w:val="28"/>
          <w:lang w:val="en-US"/>
        </w:rPr>
        <w:t xml:space="preserve"> Sun, sun, send us your morning ray,</w:t>
        <w:br/>
        <w:t>Be quick, we shall begin our play.</w:t>
      </w:r>
    </w:p>
    <w:p>
      <w:pPr>
        <w:pStyle w:val="Style1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Niff-Niff:</w:t>
      </w:r>
      <w:r>
        <w:rPr>
          <w:sz w:val="28"/>
          <w:szCs w:val="28"/>
          <w:lang w:val="en-US"/>
        </w:rPr>
        <w:t xml:space="preserve"> I am rosy and fat, I am not quick,</w:t>
        <w:br/>
        <w:t>It is not so bad to be a pig.</w:t>
        <w:br/>
        <w:t>I have no grief, I’m never sad,</w:t>
        <w:br/>
        <w:t xml:space="preserve">My name is Niff-Niff, remember that. </w:t>
      </w:r>
      <w:r>
        <w:rPr>
          <w:i/>
          <w:iCs/>
          <w:sz w:val="28"/>
          <w:szCs w:val="28"/>
          <w:lang w:val="en-US"/>
        </w:rPr>
        <w:t>(He takes a book)</w:t>
      </w:r>
      <w:r>
        <w:rPr>
          <w:sz w:val="28"/>
          <w:szCs w:val="28"/>
          <w:lang w:val="en-US"/>
        </w:rPr>
        <w:br/>
        <w:t xml:space="preserve">Most of all I like to read, </w:t>
        <w:br/>
        <w:t>All children know it,</w:t>
        <w:br/>
        <w:t>I’m a very clever pig,</w:t>
        <w:br/>
        <w:t xml:space="preserve">I have a book, it’s very big. 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rrator: </w:t>
      </w:r>
      <w:r>
        <w:rPr>
          <w:sz w:val="28"/>
          <w:szCs w:val="28"/>
          <w:lang w:val="en-US"/>
        </w:rPr>
        <w:t>What are you doing, Niff-Niff ?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iff-Niiff: </w:t>
      </w:r>
      <w:r>
        <w:rPr>
          <w:sz w:val="28"/>
          <w:szCs w:val="28"/>
          <w:lang w:val="en-US"/>
        </w:rPr>
        <w:t>I’m reading a book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rrator: </w:t>
      </w:r>
      <w:r>
        <w:rPr>
          <w:sz w:val="28"/>
          <w:szCs w:val="28"/>
          <w:lang w:val="en-US"/>
        </w:rPr>
        <w:t>And where are your brothers?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iff-Niiff: </w:t>
      </w:r>
      <w:r>
        <w:rPr>
          <w:sz w:val="28"/>
          <w:szCs w:val="28"/>
          <w:lang w:val="en-US"/>
        </w:rPr>
        <w:t>They are playing and dancing as always, look at them!</w:t>
      </w:r>
    </w:p>
    <w:p>
      <w:pPr>
        <w:pStyle w:val="Style1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Naff-Naff and Nuff-Nuff are singing :</w:t>
        <w:br/>
        <w:t>We are dancing all day long,</w:t>
        <w:br/>
        <w:t>All day long, all day long,</w:t>
        <w:br/>
        <w:t>We are dancing all day long,</w:t>
        <w:br/>
        <w:t>La-la-la-la-la (two pigs run away)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rrator: </w:t>
      </w:r>
      <w:r>
        <w:rPr>
          <w:sz w:val="28"/>
          <w:szCs w:val="28"/>
          <w:lang w:val="en-US"/>
        </w:rPr>
        <w:t>The three little pigs have built three new houses. They are so funny, look at them!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Naff-Naff</w:t>
      </w:r>
      <w:r>
        <w:rPr>
          <w:sz w:val="28"/>
          <w:szCs w:val="28"/>
          <w:lang w:val="en-US"/>
        </w:rPr>
        <w:t>: I have made my house of grass,</w:t>
        <w:br/>
        <w:t xml:space="preserve">House of grass, house of grass, </w:t>
        <w:br/>
        <w:t>I have made my house of grass,</w:t>
        <w:br/>
        <w:t xml:space="preserve">La-la-la-la-la. </w:t>
        <w:br/>
        <w:t xml:space="preserve">Do you like my house? 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rrator: </w:t>
      </w:r>
      <w:r>
        <w:rPr>
          <w:sz w:val="28"/>
          <w:szCs w:val="28"/>
          <w:lang w:val="en-US"/>
        </w:rPr>
        <w:t xml:space="preserve">Oh, no. I think a strong wind will blow your house away. </w:t>
      </w:r>
    </w:p>
    <w:p>
      <w:pPr>
        <w:pStyle w:val="Style1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Naff-Naff: </w:t>
      </w:r>
      <w:r>
        <w:rPr>
          <w:sz w:val="28"/>
          <w:szCs w:val="28"/>
          <w:lang w:val="en-US"/>
        </w:rPr>
        <w:t xml:space="preserve">Never mind! </w:t>
      </w:r>
      <w:r>
        <w:rPr>
          <w:i/>
          <w:iCs/>
          <w:sz w:val="28"/>
          <w:szCs w:val="28"/>
          <w:lang w:val="en-US"/>
        </w:rPr>
        <w:t>(he comes into his house of grass)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uff-Nuff: </w:t>
      </w:r>
      <w:r>
        <w:rPr>
          <w:sz w:val="28"/>
          <w:szCs w:val="28"/>
          <w:lang w:val="en-US"/>
        </w:rPr>
        <w:t>I have made my house of sticks,</w:t>
        <w:br/>
        <w:t xml:space="preserve">House of sticks, house of sticks. </w:t>
        <w:br/>
        <w:t>I have made my house of sticks,</w:t>
        <w:br/>
        <w:t>La-la-la-la-la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rrator: </w:t>
      </w:r>
      <w:r>
        <w:rPr>
          <w:sz w:val="28"/>
          <w:szCs w:val="28"/>
          <w:lang w:val="en-US"/>
        </w:rPr>
        <w:t>Your house is bad, not good at all.</w:t>
        <w:br/>
        <w:t xml:space="preserve">You must know that, it will soon fall. </w:t>
      </w:r>
    </w:p>
    <w:p>
      <w:pPr>
        <w:pStyle w:val="Style1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Nuff-Nuff: </w:t>
      </w:r>
      <w:r>
        <w:rPr>
          <w:sz w:val="28"/>
          <w:szCs w:val="28"/>
          <w:lang w:val="en-US"/>
        </w:rPr>
        <w:t xml:space="preserve">Never mind! </w:t>
      </w:r>
      <w:r>
        <w:rPr>
          <w:i/>
          <w:iCs/>
          <w:sz w:val="28"/>
          <w:szCs w:val="28"/>
          <w:lang w:val="en-US"/>
        </w:rPr>
        <w:t>(he comes into his house of sticks)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iff-Niiff: </w:t>
      </w:r>
      <w:r>
        <w:rPr>
          <w:sz w:val="28"/>
          <w:szCs w:val="28"/>
          <w:lang w:val="en-US"/>
        </w:rPr>
        <w:t>I have made my house of bricks,</w:t>
        <w:br/>
        <w:t xml:space="preserve">House of bricks, house of bricks, </w:t>
        <w:br/>
        <w:t>I have made my house of bricks,</w:t>
        <w:br/>
        <w:t>La-la-la-la-la.</w:t>
        <w:br/>
        <w:t>I have made my house of bricks,</w:t>
        <w:br/>
        <w:t>Because work and play don’t mix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rrator: </w:t>
      </w:r>
      <w:r>
        <w:rPr>
          <w:sz w:val="28"/>
          <w:szCs w:val="28"/>
          <w:lang w:val="en-US"/>
        </w:rPr>
        <w:t>You are right. This house is the best I have ever seen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Big Bad Wolf:</w:t>
      </w:r>
      <w:r>
        <w:rPr>
          <w:sz w:val="28"/>
          <w:szCs w:val="28"/>
          <w:lang w:val="en-US"/>
        </w:rPr>
        <w:t xml:space="preserve"> It’s always said that I am bad, but I’m simply hungry.</w:t>
        <w:br/>
        <w:t xml:space="preserve">I want to eat very much. What shall I do? </w:t>
        <w:br/>
        <w:t>What is it? Somebody is coming! I smell a pig close by!</w:t>
      </w:r>
    </w:p>
    <w:p>
      <w:pPr>
        <w:pStyle w:val="Style14"/>
        <w:rPr>
          <w:b/>
          <w:b/>
          <w:b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Naff-Naff sees the wolf, cries and runs into the house of grass)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Big Bad Wolf:</w:t>
      </w:r>
      <w:r>
        <w:rPr>
          <w:sz w:val="28"/>
          <w:szCs w:val="28"/>
          <w:lang w:val="en-US"/>
        </w:rPr>
        <w:t xml:space="preserve"> Let me in little pig or I will blow your house down!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aff-Naff: </w:t>
      </w:r>
      <w:r>
        <w:rPr>
          <w:sz w:val="28"/>
          <w:szCs w:val="28"/>
          <w:lang w:val="en-US"/>
        </w:rPr>
        <w:t>Go away, Big Bad Wolf, go away!</w:t>
      </w:r>
    </w:p>
    <w:p>
      <w:pPr>
        <w:pStyle w:val="Style1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Big Bad Wolf blows the house away; the pig runs to Nuff-Nuff’s house and they sing together):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afraid of Big Bad Wolf,</w:t>
        <w:br/>
        <w:t xml:space="preserve">Big Bad Wolf, Big Bad Wolf. </w:t>
        <w:br/>
        <w:t>We are afraid of Big Bad Wolf,</w:t>
        <w:br/>
        <w:t>He is near by.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Big Bad Wolf:</w:t>
      </w:r>
      <w:r>
        <w:rPr>
          <w:sz w:val="28"/>
          <w:szCs w:val="28"/>
          <w:lang w:val="en-US"/>
        </w:rPr>
        <w:t xml:space="preserve"> Oh, I can catch two pigs now. This house is bad too. </w:t>
      </w:r>
    </w:p>
    <w:p>
      <w:pPr>
        <w:pStyle w:val="Style14"/>
        <w:rPr>
          <w:b/>
          <w:b/>
          <w:b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(Big Bad Wolf blows the house away, the pigs run very quickly to Niff-Niff’s house) 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iff-Niiff: </w:t>
      </w:r>
      <w:r>
        <w:rPr>
          <w:sz w:val="28"/>
          <w:szCs w:val="28"/>
          <w:lang w:val="en-US"/>
        </w:rPr>
        <w:t xml:space="preserve">Don’t be afraid my brothers, my house is made of bricks, it will save us. 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Big Bad Wolf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speaks in a small voice)</w:t>
      </w:r>
      <w:r>
        <w:rPr>
          <w:sz w:val="28"/>
          <w:szCs w:val="28"/>
          <w:lang w:val="en-US"/>
        </w:rPr>
        <w:t xml:space="preserve">: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a poor sheep, I’m so ill and thin.</w:t>
        <w:br/>
        <w:t>Please let me in! Please let me in!</w:t>
      </w:r>
    </w:p>
    <w:p>
      <w:pPr>
        <w:pStyle w:val="Style1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 xml:space="preserve">Niff-Niiff: </w:t>
      </w:r>
      <w:r>
        <w:rPr>
          <w:sz w:val="28"/>
          <w:szCs w:val="28"/>
          <w:lang w:val="en-US"/>
        </w:rPr>
        <w:t>It is not a sheep, it is you, Big Bad Wolf. We will not open the door, go away!</w:t>
        <w:br/>
        <w:t>And if you don’t run, I shall call a man.</w:t>
        <w:br/>
        <w:t>He will take his gun, you will know then!</w:t>
      </w:r>
    </w:p>
    <w:p>
      <w:pPr>
        <w:pStyle w:val="Style1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The three pigs say together):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’d better go away! Go away, Big Bad Wolf!</w:t>
      </w:r>
    </w:p>
    <w:p>
      <w:pPr>
        <w:pStyle w:val="Style14"/>
        <w:rPr/>
      </w:pPr>
      <w:r>
        <w:rPr>
          <w:b/>
          <w:bCs/>
          <w:sz w:val="28"/>
          <w:szCs w:val="28"/>
          <w:lang w:val="en-US"/>
        </w:rPr>
        <w:t>Big Bad Wolf:</w:t>
      </w:r>
      <w:r>
        <w:rPr>
          <w:sz w:val="28"/>
          <w:szCs w:val="28"/>
          <w:lang w:val="en-US"/>
        </w:rPr>
        <w:t xml:space="preserve"> What? A gun? Oh, I must run! </w:t>
      </w:r>
      <w:r>
        <w:rPr>
          <w:i/>
          <w:iCs/>
          <w:sz w:val="28"/>
          <w:szCs w:val="28"/>
          <w:lang w:val="en-US"/>
        </w:rPr>
        <w:t>(The wolf runs away).</w:t>
      </w:r>
    </w:p>
    <w:p>
      <w:pPr>
        <w:pStyle w:val="Style1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The pigs sing their merry song):</w:t>
        <w:br/>
      </w:r>
      <w:r>
        <w:rPr>
          <w:sz w:val="28"/>
          <w:szCs w:val="28"/>
          <w:lang w:val="en-US"/>
        </w:rPr>
        <w:t xml:space="preserve">We are not afraid of Wolf, </w:t>
        <w:br/>
        <w:t>Big Bad Wolf, Big Bad Wolf.</w:t>
        <w:br/>
        <w:t xml:space="preserve">We are not afraid of Wolf, </w:t>
        <w:br/>
        <w:t xml:space="preserve">Big Bad Wolf has gone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 праздника благодарит и награждает всех участников праздника сладкими призами и предлагает попрощаться с английским алфавитом.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 C D E F G</w:t>
        <w:br/>
        <w:t xml:space="preserve">H I J K L M N O P </w:t>
        <w:br/>
        <w:t>Q R S T U V W</w:t>
        <w:br/>
        <w:t>X Y Z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Goodbye English alphabet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6:17:00Z</dcterms:created>
  <dc:creator>Динара</dc:creator>
  <dc:description/>
  <dc:language>en-US</dc:language>
  <cp:lastModifiedBy>Динара</cp:lastModifiedBy>
  <dcterms:modified xsi:type="dcterms:W3CDTF">2007-05-04T14:16:00Z</dcterms:modified>
  <cp:revision>8</cp:revision>
  <dc:subject/>
  <dc:title/>
</cp:coreProperties>
</file>