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амарской области средняя общеобразовательная школа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«Образовательный центр» с. Челно-Вершины  муниципального района  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лно-Вершинский  Самарской области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уктурное подразделение детский сад «Ромаш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работка электронного дидактического пособ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по  русским  народным сказкам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 дидактическая игра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ктор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утешествие по  русским  народным сказкам» </w:t>
      </w:r>
      <w:r>
        <w:rPr>
          <w:rFonts w:cs="Times New Roman" w:ascii="Times New Roman" w:hAnsi="Times New Roman"/>
          <w:bCs/>
          <w:sz w:val="28"/>
          <w:szCs w:val="28"/>
        </w:rPr>
        <w:t>предназначена для детей 6 л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повсеместно возрастает интерес к народному творчеству. Актуальность темы видится нам в приобщении детей к традиционному русскому фольклору, возвращению к своим истокам. Ведь в современном мире  наблюдается  засилье западной культуры. Именно обращение к традициям русского народа и насущно на сегодняшний день. В  нём нужно искать истоки наших характеров, взаимоотношений, исторические кор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них заключается мудрость. Одним из самых востребованных видов народного творчества является сказка. Она рассказывает нам о чрезвычайно важным в жизни, она учит нас быть добрыми и справедливыми, противостоять злу, презирать хитрецов и льстецов, ненавидеть злодеев, врагов. Сказка  утверждает народные принципы жизни: честность, преданность, смелость, коллективизм. Следует  показать современному поколению всё богатство культурного наследия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богатить знания детей и продемонстрировать всю красоту русской народной сказки. А также привить любовь к этому жанру русского фольклора и любовь к чтению художественной литературы. Показывая, насколько богат язык русского фольклора, насколько поучителен смысл любой русской народной сказки, можно найти ответы на все вопросы жизни. Таким образом, знакомя детей с русским народным творчеством обобщать полученные знания можно используя разработанное дидактическое пособ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об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о в сред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 Она может быть использована как обобщающее мероприятие  по теме «Сказки»,   так и на «Книжкиной неделе».  Игра может проводиться  в возрастной параллели  и в отдельно взятой группе. В игре могут  принимать участие 2-3 коман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ить  знания детей по русским народным сказка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 поддерживать у детей устойчивый интерес к русскому народному творчеств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уждать детей участвовать в коллективном обсуждении и поиске решения творческой задачи: высказывать свои идеи, варианты и предложения;  дополнять, развивать и поддерживать идеи своих сверс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 развитию речевой и коммуникативной активности детей во время обсужд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общаться в процессе совместной деятельности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по слайда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собие состоит из 39 слайдов. Управление слайдами  осуществляется по щел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 проводят два литературных героя: Незнайка и Буратино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и игры делятся на 2-3 команды. За каждый   правильный ответ команда получает жетон – балл. За неверный ответ – баллы не присуждаются.  Побеждает  та команда, которая  наберёт большее количество бал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бирают  одного  героя и отправляются в путь «По дорогам русских народных сказок». У каждого персонажа вопросы разделены на три категории.  Участники делают выбор. Переход на нужную категорию со слайдом  настроен с помощью гиперссылок, путём нажатия на данную категорию. После того, как участники  ответили на вопрос, по щелчку появляется картинка с правильным  отв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 с гиперссылкой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07" r="-1027" b="-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казывает, что вопросы в данной категории окончены, надо возвращаться к геро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врат в меню данного тура – кнопка в правом нижнем угл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8" t="-107" r="-1027" b="-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Для перехода ко 2 персонажу   - кнопка в правом нижнем угл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" t="-107" r="-1027" b="-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В конце каждой игры с одним из героев  появляется слово «Молодец!», аплодисменты. В заключении игры звучит песня «Ярмар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bCs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6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51:00Z</dcterms:created>
  <dc:creator>сашка</dc:creator>
  <dc:description/>
  <cp:keywords/>
  <dc:language>en-US</dc:language>
  <cp:lastModifiedBy>Солнышко</cp:lastModifiedBy>
  <cp:lastPrinted>2012-02-09T23:02:00Z</cp:lastPrinted>
  <dcterms:modified xsi:type="dcterms:W3CDTF">2015-01-14T07:56:00Z</dcterms:modified>
  <cp:revision>18</cp:revision>
  <dc:subject/>
  <dc:title/>
</cp:coreProperties>
</file>