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                      «Ромодановский детский сад комбинированного вида»                                                      Ромодановского муниципального района Республики Мордовия</w:t>
      </w:r>
    </w:p>
    <w:p>
      <w:pPr>
        <w:pStyle w:val="Style17"/>
        <w:shd w:fill="FFFFFF" w:val="clear"/>
        <w:spacing w:before="0" w:after="16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160"/>
        <w:rPr>
          <w:b/>
          <w:b/>
          <w:bCs/>
          <w:color w:val="333333"/>
          <w:sz w:val="40"/>
          <w:szCs w:val="40"/>
        </w:rPr>
      </w:pPr>
      <w:r>
        <w:rPr>
          <w:b/>
          <w:bCs/>
          <w:color w:val="333333"/>
          <w:sz w:val="40"/>
          <w:szCs w:val="40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Calibri" w:cs="Times New Roman" w:ascii="Times New Roman" w:hAnsi="Times New Roman"/>
          <w:b/>
          <w:sz w:val="40"/>
          <w:szCs w:val="40"/>
        </w:rPr>
        <w:t>П</w:t>
      </w:r>
      <w:r>
        <w:rPr>
          <w:rFonts w:cs="Times New Roman" w:ascii="Times New Roman" w:hAnsi="Times New Roman"/>
          <w:b/>
          <w:bCs/>
          <w:sz w:val="40"/>
          <w:szCs w:val="40"/>
        </w:rPr>
        <w:t>роект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«Скоро, скоро он придет,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обрый праздник Новый год»</w:t>
      </w:r>
    </w:p>
    <w:p>
      <w:pPr>
        <w:pStyle w:val="Style17"/>
        <w:shd w:fill="FFFFFF" w:val="clear"/>
        <w:spacing w:before="0" w:after="160"/>
        <w:jc w:val="center"/>
        <w:rPr/>
      </w:pPr>
      <w:r>
        <w:rPr>
          <w:bCs/>
          <w:color w:val="333333"/>
          <w:sz w:val="36"/>
          <w:szCs w:val="36"/>
        </w:rPr>
        <w:t>для воспитанников старшей группы «Ёлочка»</w:t>
      </w:r>
    </w:p>
    <w:p>
      <w:pPr>
        <w:pStyle w:val="Style17"/>
        <w:shd w:fill="FFFFFF" w:val="clear"/>
        <w:spacing w:before="0" w:after="160"/>
        <w:rPr>
          <w:bCs/>
          <w:color w:val="333333"/>
          <w:sz w:val="36"/>
          <w:szCs w:val="36"/>
        </w:rPr>
      </w:pPr>
      <w:r>
        <w:rPr>
          <w:bCs/>
          <w:color w:val="333333"/>
          <w:sz w:val="36"/>
          <w:szCs w:val="36"/>
        </w:rPr>
      </w:r>
    </w:p>
    <w:p>
      <w:pPr>
        <w:pStyle w:val="Style17"/>
        <w:shd w:fill="FFFFFF" w:val="clear"/>
        <w:spacing w:before="0" w:after="160"/>
        <w:jc w:val="center"/>
        <w:rPr>
          <w:bCs/>
          <w:color w:val="333333"/>
          <w:sz w:val="36"/>
          <w:szCs w:val="36"/>
        </w:rPr>
      </w:pPr>
      <w:r>
        <w:rPr/>
        <w:drawing>
          <wp:inline distT="0" distB="0" distL="0" distR="0">
            <wp:extent cx="3538220" cy="407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160"/>
        <w:jc w:val="center"/>
        <w:rPr>
          <w:bCs/>
          <w:color w:val="333333"/>
          <w:sz w:val="36"/>
          <w:szCs w:val="36"/>
        </w:rPr>
      </w:pPr>
      <w:r>
        <w:rPr>
          <w:bCs/>
          <w:color w:val="333333"/>
          <w:sz w:val="36"/>
          <w:szCs w:val="36"/>
        </w:rPr>
        <w:t xml:space="preserve">                                                        </w:t>
      </w:r>
      <w:r>
        <w:rPr>
          <w:bCs/>
          <w:color w:val="333333"/>
          <w:sz w:val="36"/>
          <w:szCs w:val="36"/>
        </w:rPr>
        <w:t>Воспитатель:  Уракова О.А.</w:t>
      </w:r>
    </w:p>
    <w:p>
      <w:pPr>
        <w:pStyle w:val="Style17"/>
        <w:shd w:fill="FFFFFF" w:val="clear"/>
        <w:spacing w:before="0" w:after="160"/>
        <w:rPr>
          <w:bCs/>
          <w:color w:val="333333"/>
          <w:sz w:val="36"/>
          <w:szCs w:val="36"/>
        </w:rPr>
      </w:pPr>
      <w:r>
        <w:rPr>
          <w:bCs/>
          <w:color w:val="333333"/>
          <w:sz w:val="36"/>
          <w:szCs w:val="36"/>
        </w:rPr>
      </w:r>
    </w:p>
    <w:p>
      <w:pPr>
        <w:pStyle w:val="Style17"/>
        <w:shd w:fill="FFFFFF" w:val="clear"/>
        <w:spacing w:before="0" w:after="160"/>
        <w:jc w:val="right"/>
        <w:rPr>
          <w:bCs/>
          <w:color w:val="333333"/>
          <w:sz w:val="36"/>
          <w:szCs w:val="36"/>
        </w:rPr>
      </w:pPr>
      <w:r>
        <w:rPr>
          <w:bCs/>
          <w:color w:val="333333"/>
          <w:sz w:val="36"/>
          <w:szCs w:val="36"/>
        </w:rPr>
      </w:r>
    </w:p>
    <w:p>
      <w:pPr>
        <w:pStyle w:val="Style17"/>
        <w:shd w:fill="FFFFFF" w:val="clear"/>
        <w:spacing w:before="0" w:after="160"/>
        <w:jc w:val="right"/>
        <w:rPr>
          <w:bCs/>
          <w:color w:val="333333"/>
          <w:sz w:val="36"/>
          <w:szCs w:val="36"/>
        </w:rPr>
      </w:pPr>
      <w:r>
        <w:rPr>
          <w:bCs/>
          <w:color w:val="333333"/>
          <w:sz w:val="36"/>
          <w:szCs w:val="36"/>
        </w:rPr>
      </w:r>
    </w:p>
    <w:p>
      <w:pPr>
        <w:pStyle w:val="Style17"/>
        <w:shd w:fill="FFFFFF" w:val="clear"/>
        <w:spacing w:before="0" w:after="16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п. Ромоданово</w:t>
      </w:r>
    </w:p>
    <w:p>
      <w:pPr>
        <w:pStyle w:val="Style17"/>
        <w:shd w:fill="FFFFFF" w:val="clear"/>
        <w:spacing w:before="0" w:after="160"/>
        <w:jc w:val="center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36"/>
          <w:szCs w:val="36"/>
        </w:rPr>
      </w:pPr>
      <w:r>
        <w:rPr>
          <w:rFonts w:cs="Times New Roman" w:ascii="Times New Roman" w:hAnsi="Times New Roman"/>
          <w:b/>
          <w:iCs/>
          <w:sz w:val="36"/>
          <w:szCs w:val="36"/>
        </w:rPr>
        <w:t>Паспорт проек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36"/>
          <w:szCs w:val="36"/>
        </w:rPr>
      </w:pPr>
      <w:r>
        <w:rPr>
          <w:rFonts w:cs="Times New Roman" w:ascii="Times New Roman" w:hAnsi="Times New Roman"/>
          <w:b/>
          <w:iCs/>
          <w:sz w:val="36"/>
          <w:szCs w:val="3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7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одержание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ояснен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проекта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оро, скоро он придет, добрый празд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вый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проекта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исследовательск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группы, воспитатели,  родители воспитаннико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олжительность проектной       деятельности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срочный – 2 недел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общение детей и взрослых к народной культуре через художественное творчество, беседы, чтение художественной литературы, трудовую, музыкальную, физкультурную деятельность, совместную деятельность детей со взрослыми</w:t>
            </w:r>
          </w:p>
        </w:tc>
      </w:tr>
      <w:tr>
        <w:trPr>
          <w:trHeight w:val="53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знакомить детей с общенародным праздником «Новый год» и его традициями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знакомить детей с произведениями художественной литературы о Новом годе (рассказы, стихотворения).                                                        3. Познакомить с музыкальными произведениями о Новом годе (песни, пляски, пьесы).                                                                                         4. Формировать интерес к произведениям русского фольклора (загадки, пословицы, поговорки).                                                                                   5. Приучать активно, участвовать в подготовке и проведении праздника в детском саду и семье.                    6. Привлекать детей, родителей, к оформлению группы детского сада.                                                                   7. Воспитывать дружеские взаимоотношения, любовь к народным традиция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реализации проекта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ервый этап – подготовительный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ние и организация предметно-               развивающей среды: изготовление дидактических игр, раскраски на новогоднюю тему, изготовление украшений для группы детского сада.</w:t>
            </w:r>
          </w:p>
          <w:p>
            <w:pPr>
              <w:pStyle w:val="ListParagraph"/>
              <w:spacing w:lineRule="auto" w:line="240" w:before="0" w:after="0"/>
              <w:ind w:left="4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4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4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4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торой этап – основной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иллюстраций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смотр мультфильмов о зиме, на новогоднюю т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слушивание аудиозаписей на новогоднюю т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ение стихотворений о зиме и Новом год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навательные беседы о зиме, Новом годе, традициях и героях Нового года, беседа на тему: «Почему на Новый год наряжают Ёлку?», «Родина Деда Мороза» и другие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дактические игры «Найди самую большую и маленькую елку», «Выкладывание елочки из палочек», «Бусы на елку», и други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учивание песен и стихотворений про Новый год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льчиковая гимнастика «Наряжаем елку», «Елочка»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зкультминутки «Идем в лес за елочкой», «Зимние забавы», «Зимний лес»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хотворения с движениями «Елка», «Лесные гости»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творчество (лепка)                       «Елочка», «Украсим елочку шарами», «Весёлые снеговики», «Снежинка», «Украшаем ёлку» изготовление поздравительных открыток для родителей                                                                                         - Коллективная работа «Зимний лес»                                                      - Раскраски на новогоднюю тему                                                          - Изготовление украшений и украшение группы детского сада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Третий этап – заключительный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вогодний праздник для детей 29.12.2014г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нкурс на лучшее украшение группы  детского с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гнозируемый результат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необходимых условий для организации совместной деятельности с род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ширение знаний и интереса у детей к народной куль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оспитание у детей бережного отношения к продуктам собственного труда и труда взросл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явление интереса у родителей к жизни ДОУ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тельные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ети получили достаточный объем знаний, приобрели практическ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ыки по изготовлению новогодних поделок, открыток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Дети узнали об истоках празднования Нового года на Руси, в разны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анах мира, о традициях, связанных с Новым годом, новогодних сказочны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сонажах. Знают, какие деревья наряжают в Новый год, какие подарк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о дарить близким. Также детям знакомы произведения писателей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этов и музыкантов по данной теме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Родители помогают детям получить знания, показывают свою личную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нность (собирают материал для альбома, подбираю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ую литературу, фотографии для фотовыставки, активн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подготовке утренника для детей)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ные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ети проявляют интерес и уважение к русским народным традициям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дициям народов других стран мир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before="0" w:after="160"/>
        <w:rPr/>
      </w:pPr>
      <w:r>
        <w:rPr/>
      </w:r>
    </w:p>
    <w:p>
      <w:pPr>
        <w:pStyle w:val="Style17"/>
        <w:shd w:fill="FFFFFF" w:val="clear"/>
        <w:spacing w:before="0" w:after="160"/>
        <w:jc w:val="right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591300" cy="4095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160"/>
        <w:jc w:val="right"/>
        <w:rPr>
          <w:bCs/>
          <w:i/>
          <w:i/>
          <w:color w:val="333333"/>
          <w:sz w:val="28"/>
          <w:szCs w:val="28"/>
        </w:rPr>
      </w:pPr>
      <w:r>
        <w:rPr>
          <w:i/>
          <w:sz w:val="28"/>
          <w:szCs w:val="28"/>
        </w:rPr>
        <w:t xml:space="preserve">«Дети должны жить в мире красоты,                                                                                                                              </w:t>
      </w:r>
      <w:r>
        <w:rPr>
          <w:i/>
          <w:iCs/>
          <w:sz w:val="28"/>
          <w:szCs w:val="28"/>
        </w:rPr>
        <w:t>игры, сказки, музыки, рисунка,                                                                                                                           фантазии, творчества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.А.Сухомли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Актуа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тский сад – это первый внесемейный социальный институт, с которым вступают в контакт родители. Дальнейшее развитие зависит от совместной работы родителей и педагогов. Ведь как бы серьезно ни продумывались формы воспитания детей в детском саду, невозможно достигнуть поставленной цели без постоянной поддержки и активного участия родителей в педагогическом процесс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ети и родители не знакомы с историей Новогодней елки. Совместная  деятельность сближает родителей и детей, учит взаимопониманию, доверию, делает их настоящими партнерами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ти старшего дошкольного возраста продолжают знакомиться с народными традициями, в том числе и праздниками. Одним из самых любимых праздников дети называют Новый год. Однако, как показывает, практика, дети мало знают о зарождении традиции празднования Нового года, о том, как отмечают Новый год в других странах, какие персонажи присутствуют, какие деревья наряжают, какие подарки принято дарить.                                                                                                                       Чтобы помочь детям больше узнать о празднике Новый год, был выбран метод проектов. В игровом проекте дети знакомятся с традициями разных народов мира, упражняются в умении классифицировать, сравнивать и обобщать, что способствует их умственному развитию.                                                                                                              Слушание музыкальных произведений способствует развитию внимания, музыкального слуха, эмоциональной сферы детей. В процессе чтения художественных произведений мы знакомим детей с творчеством разных авторов, закрепляем знания о жанрах художественных произвед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разовательные обла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циально – коммуникативное развити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знавательное развит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удожественно – эстетическое развити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изическое развитие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чевое развит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едварительная работ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бор иллюстративного материала по теме, настольно-печатных игр, дидактических игр, материалов для игр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бор методической литературы, художественной литературы для чтения, загадок по теме, аудиозаписей, видеозапис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детьми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Беседы «Елочкины подружки», «Кто приходит в Новый год». Познавательные беседы о зиме, Новом годе, традициях и героях Нового года, беседа на тему: «Почему на Новый год наряжают Ёлку?», «Родина Деда Мороза» и другие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гровая деятельность: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Пальчиковые игры.                                                                                                                                                             -Д/игры (математические, речевые).                                                                                                             -Музыкально-дидактические игры: «Дед Мороз», «Из какой это песни», «Угадай мелодию», «Отгадай, что за песенка».                                                                                                            -Подвижные игры «Два Мороза», «Ледяные ворота».                                                                                -С/р игры «Мы празднуем Новый год», «Путешествие в Великий Устюг»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 Работа в книжном уголке: подбор художественной литературы на новогоднюю тематику и выставка книг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поделок для выставки «Новогодняя сказка»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. Отгадывание и придумывание загадок о новогодних персонажах и атрибутах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учивание стихотворения К.Чуковского «Елка»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7. Проведение НОД:                                                                                                                                    Познавательное развитие:                                                                                                                             - Формирование целостной картины мира: «Зимние соревнования»; «Новогодняя ёлка»                                                                                                                                            Художественно – эстетическое развитие:                                                                                     - Рисование: «Весело качусь я под гору в сугроб», «Еловые веточки».                             – Аппликация: «Снеговики в шапочках и шарфиках».                                                                       – Лепка: «Украшаем ёлку».                                                                                                                   -  Чтение художественной литературы: сказка: В.Сутеев «Елка», рассказы: М.Зощенко «Елка», Н. Носова «На горке», стихотворение: К.Чуковский «Елка».                 - Речевое развитие: «Ёлка наряжается – праздник приближается», «Украшаем ёлку», «Пишем письмо деду Морозу» (составление рассказов)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ыставка поделок «Новогодняя сказка»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 Оформление стенгазеты: «К нам идет новый год», фоторепортажа: «Вспоминая новый год…»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мощь в оформлении папки «Читаем о новом годе»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бота с родителям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родителей с целями и задачами проект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стихотворений с детьми, участвующими в выступлении на новогоднем праздник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его задания родителями вместе с детьми (рисование елочки, изготовление поделок для украшения интерьера группы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приемной: «Традиционные зимние русские забавы», «Как одевать ребенка зимой для прогулок», «Что такое Новый год?», «Новый год для детей: как устроить праздник?»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изготовлении украшений и игрушек, костюмов для утренник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еятельность детей и родителей (изготовление и украшение елки в группе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выставке «Новогодняя сказка»</w:t>
      </w:r>
    </w:p>
    <w:p>
      <w:pPr>
        <w:pStyle w:val="ListParagraph"/>
        <w:spacing w:lineRule="auto" w:line="240" w:before="0" w:after="0"/>
        <w:ind w:lef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осредственная реализация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вый этап – подготовите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ыло произведено планирование организации предметно-развивающей среды: изготовление дидактических игр, раскраски на новогоднюю тему, изготовление украшений для группы детского с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торой этап – основн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течение двух недель нами проводилась работа с детьми с целью получения новых знаний о празднике «Новый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 с родителями изготовлялись поделки и украшения для группы детского с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тий этап – заключите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зультатом организованной деятельности с детьми стало новогодний праздник в группе, на котором дети веселились, играли, пели и танцевали, а также показывали свои умения выступать перед гост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Был проведен конкурс на лучшее украшение группы детского са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ученные результаты: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Дети знают о том, как зародилась традиция празднования нового года 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си, о происхождении главных персонажей – деда Мороза и Снегурочки;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м городе «живет» дед Мороз и как выглядит его дом; как празднуют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ых странах мира; какие деревья наряжают, почему; какие тради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уют у разных народов и что означаю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Дети могут составлять описательный рассказ о празднике с использование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орной схемы и без не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Дети знают подвижные игры со словами и с удовольствием в них играю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-Дети совместно с родителями приняли активное участие в выставке «Новогодняя сказка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Дети отгадывают и загадывают загадки о празднике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: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iCs/>
          <w:sz w:val="28"/>
          <w:szCs w:val="28"/>
        </w:rPr>
        <w:t>В процессе реализации проекта дети были очень увлечены различными видами деятельности по теме. Проводимая работа объединяла детей, создавала праздничную предновогоднюю атмосферу в коллективе. Полученные знания дети использовали в игровой деятельности, делились полученными знаниями с родителями и друзьями. Дети с удовольствием вспоминают о новогодних праздниках, рассматривают альбомы, фотографии, поют новогодние песни, узнают мелодии.                                                                                                                                                          В финале проекта проведен новогодний утренник. Мы пришли к выводу, что проведенные в процессе реализации проекта мероприятия объединяют детей впечатлениями, переживаниями. А также то, что дети получили много новых знаний, расширился их словарный запас, возрос познавательный интер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tLeast" w:line="312" w:before="0" w:after="60"/>
        <w:jc w:val="center"/>
        <w:rPr>
          <w:rStyle w:val="StrongEmphasis"/>
          <w:rFonts w:eastAsia="Calibri"/>
          <w:color w:val="333333"/>
          <w:sz w:val="28"/>
          <w:szCs w:val="28"/>
        </w:rPr>
      </w:pPr>
      <w:r>
        <w:rPr>
          <w:rStyle w:val="StrongEmphasis"/>
          <w:rFonts w:eastAsia="Calibri"/>
          <w:color w:val="333333"/>
          <w:sz w:val="28"/>
          <w:szCs w:val="28"/>
        </w:rPr>
        <w:t>Используемая литература</w:t>
      </w:r>
    </w:p>
    <w:p>
      <w:pPr>
        <w:pStyle w:val="Style17"/>
        <w:shd w:fill="FFFFFF" w:val="clear"/>
        <w:spacing w:lineRule="atLeast" w:line="312" w:before="0" w:after="60"/>
        <w:jc w:val="center"/>
        <w:rPr>
          <w:rStyle w:val="StrongEmphasis"/>
          <w:rFonts w:eastAsia="Calibri"/>
          <w:color w:val="333333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Алябьева Е.А. Тематические дни и недели в детском саду: Планирование и конспекты.  Е.А.Алябьева.– М.: ТЦ Сфера, 2005.</w:t>
      </w:r>
    </w:p>
    <w:p>
      <w:pPr>
        <w:pStyle w:val="Normal"/>
        <w:rPr>
          <w:rStyle w:val="StrongEmphasis"/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омова О. Е., Соломатина Г. Н. Стихи о временах года и игры. Дидактические материалы по развитию речи детей 5-6 лет. – М.: ТЦ Сфера, 2004 г.</w:t>
      </w:r>
    </w:p>
    <w:p>
      <w:pPr>
        <w:pStyle w:val="Style17"/>
        <w:spacing w:lineRule="atLeast" w:line="300" w:before="0" w:after="0"/>
        <w:rPr/>
      </w:pPr>
      <w:r>
        <w:rPr>
          <w:rStyle w:val="C0"/>
          <w:color w:val="000000"/>
          <w:sz w:val="28"/>
          <w:szCs w:val="28"/>
        </w:rPr>
        <w:t>3. Затулина Г. Я. Конспекты комплексных занятий по развитию речи (старшая группа). Учебное пособие. – М., Центр педагогического образования, 2008.</w:t>
      </w:r>
    </w:p>
    <w:p>
      <w:pPr>
        <w:pStyle w:val="Style17"/>
        <w:spacing w:lineRule="atLeast" w:line="300" w:before="0" w:after="0"/>
        <w:rPr>
          <w:rStyle w:val="FontStyle20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02"/>
          <w:rFonts w:cs="Times New Roman"/>
          <w:b w:val="false"/>
          <w:sz w:val="28"/>
          <w:szCs w:val="28"/>
        </w:rPr>
        <w:t xml:space="preserve">4. </w:t>
      </w:r>
      <w:r>
        <w:rPr>
          <w:rStyle w:val="FontStyle207"/>
          <w:rFonts w:cs="Times New Roman"/>
          <w:sz w:val="28"/>
          <w:szCs w:val="28"/>
        </w:rPr>
        <w:t>Карпова С. И., Мамаева В. В. Развитие речи и познавательных способностей дошкольников. Спб., ТЦ «Сфера», 2010 г.</w:t>
      </w:r>
    </w:p>
    <w:p>
      <w:pPr>
        <w:pStyle w:val="Normal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5. Красильников Н. Н. 500 считалок, загадок, скороговорок для детей. – М.: ТЦ Сфера, 2009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  Маханева М. Д. Нравственно – патриотическое воспитание дошкольников. Методическое пособие. – М.: ТЦ «Сфера», 2010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Калинина Т. В., Николаева С. В.Пальчиковые игры и упражнения для детей 2-7 лет. – Волгоград: Учитель, 2011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Полякевич Ю. В., Осинина Г. Н. Формирование коммуникативных навыков у детей 3-7 лет: модели комплексных занятий.- Волгоград: Учитель, 2011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Интер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_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1">
    <w:name w:val="Заголовок №1_"/>
    <w:basedOn w:val="Style14"/>
    <w:qFormat/>
    <w:rPr>
      <w:rFonts w:ascii="Calibri" w:hAnsi="Calibri" w:eastAsia="Calibri" w:cs="Calibri"/>
      <w:b/>
      <w:bCs/>
      <w:sz w:val="48"/>
      <w:szCs w:val="48"/>
      <w:lang w:val="ru-RU" w:bidi="ar-SA"/>
    </w:rPr>
  </w:style>
  <w:style w:type="character" w:styleId="2">
    <w:name w:val="Основной текст (2)_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FontStyle202">
    <w:name w:val="Font Style202"/>
    <w:basedOn w:val="Style14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07">
    <w:name w:val="Font Style207"/>
    <w:basedOn w:val="Style14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4" w:before="0" w:after="3360"/>
      <w:jc w:val="center"/>
    </w:pPr>
    <w:rPr>
      <w:rFonts w:eastAsia="Calibri"/>
      <w:sz w:val="28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557" w:before="3360" w:after="0"/>
      <w:jc w:val="center"/>
      <w:outlineLvl w:val="0"/>
    </w:pPr>
    <w:rPr>
      <w:rFonts w:eastAsia="Calibri"/>
      <w:b/>
      <w:bCs/>
      <w:sz w:val="48"/>
      <w:szCs w:val="4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220" w:after="0"/>
      <w:jc w:val="center"/>
    </w:pPr>
    <w:rPr>
      <w:rFonts w:eastAsia="Calibri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38:00Z</dcterms:created>
  <dc:creator>comp</dc:creator>
  <dc:description/>
  <dc:language>en-US</dc:language>
  <cp:lastModifiedBy>comp</cp:lastModifiedBy>
  <dcterms:modified xsi:type="dcterms:W3CDTF">2015-01-30T14:43:00Z</dcterms:modified>
  <cp:revision>2</cp:revision>
  <dc:subject/>
  <dc:title>Муниципальное бюджетное дошкольное образовательное учреждение                       «Ромодановский детский сад комбинированног</dc:title>
</cp:coreProperties>
</file>