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д/с № 18 «Алёнушка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СКО-РОДИТЕЛЬС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ЫЙ ПРОЕК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В  ГОСТЯХ У СКАЗОК А.С.ПУШКИ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д проекта: образовательный                                                                                     Продолжительность:   2 недели                                                                                       Участники: дети подготовительной группы,</w:t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, родители.</w:t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авлово, 2014г.</w:t>
      </w:r>
    </w:p>
    <w:p>
      <w:pPr>
        <w:pStyle w:val="Normal"/>
        <w:ind w:left="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ко-прогностическое обоснование проекта.</w:t>
      </w:r>
    </w:p>
    <w:p>
      <w:pPr>
        <w:pStyle w:val="Style15"/>
        <w:spacing w:before="120" w:after="216"/>
        <w:rPr>
          <w:sz w:val="28"/>
          <w:szCs w:val="28"/>
        </w:rPr>
      </w:pPr>
      <w:r>
        <w:rPr>
          <w:sz w:val="28"/>
          <w:szCs w:val="28"/>
        </w:rPr>
        <w:t>По словам Максима Горького, «книга, возможно, наиболее сложное и великое чудо из всех чудес, созданных человечеством на пути его к счастью и могуществу будущего». </w:t>
      </w:r>
    </w:p>
    <w:p>
      <w:pPr>
        <w:pStyle w:val="Style15"/>
        <w:spacing w:before="120" w:after="216"/>
        <w:rPr>
          <w:sz w:val="28"/>
          <w:szCs w:val="28"/>
        </w:rPr>
      </w:pPr>
      <w:r>
        <w:rPr>
          <w:sz w:val="28"/>
          <w:szCs w:val="28"/>
        </w:rPr>
        <w:t>Книга – великий учитель и друг, без нее немыслимо гармоничное развитие человека, потому что она формирует не только память, интеллект, но и воображение, нравственное и духовное лицо каждого из нас. «Скажи мне, что ты читаешь, и я скажу кто ты» – так можно перефразировать мудрое изречение.</w:t>
      </w:r>
    </w:p>
    <w:p>
      <w:pPr>
        <w:pStyle w:val="Style15"/>
        <w:spacing w:before="120" w:after="216"/>
        <w:rPr/>
      </w:pPr>
      <w:r>
        <w:rPr>
          <w:sz w:val="28"/>
          <w:szCs w:val="28"/>
        </w:rPr>
        <w:t>Результаты исследований за последние десятилетия  показали: 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читающие люди способны проблемно мыслить; 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имеют больший объем памяти и активное творческое воображение; 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лучше владеют речью (она выразительнее, строже и богаче по запасу слов); 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точнее формулируют мысли и свободнее пишут;  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легче вступают в контакты и приятны в общении; 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более критичны, самостоятельны в суждениях и поведении;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чтение формирует качества наиболее развитого и социально ценного человека. </w:t>
      </w:r>
    </w:p>
    <w:p>
      <w:pPr>
        <w:pStyle w:val="Style15"/>
        <w:spacing w:before="120" w:after="216"/>
        <w:rPr/>
      </w:pPr>
      <w:r>
        <w:rPr>
          <w:sz w:val="28"/>
          <w:szCs w:val="28"/>
        </w:rPr>
        <w:t>Актуальность выбранной темы определяется тем, что дети перестали читать, а значит, страдает и грамотность, и интеллект, и эмоциональное и нравственное воспитание, и многие составляющие гармоничного развития личности ребенка. Детское чтение нуждается в постоянной поддерж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проекта и причины, вызвавшие ее появление.</w:t>
      </w:r>
    </w:p>
    <w:p>
      <w:pPr>
        <w:pStyle w:val="Style15"/>
        <w:spacing w:before="120" w:after="216"/>
        <w:rPr>
          <w:sz w:val="28"/>
          <w:szCs w:val="28"/>
        </w:rPr>
      </w:pPr>
      <w:r>
        <w:rPr>
          <w:sz w:val="28"/>
          <w:szCs w:val="28"/>
        </w:rPr>
        <w:t xml:space="preserve">Дошкольное детство – определяющий этап в развитии личности, ибо до 6 лет ребенок с интересом познает окружающий мир, напитывается, как губка, разными впечатлениями, усваивает нормы поведения окружающих, подражает героям книг. </w:t>
      </w:r>
    </w:p>
    <w:p>
      <w:pPr>
        <w:pStyle w:val="Style15"/>
        <w:spacing w:before="120" w:after="216"/>
        <w:rPr>
          <w:sz w:val="28"/>
          <w:szCs w:val="28"/>
        </w:rPr>
      </w:pPr>
      <w:r>
        <w:rPr>
          <w:sz w:val="28"/>
          <w:szCs w:val="28"/>
        </w:rPr>
        <w:t>В дошкольном возрасте маленький читатель делает первые шаги в мир большой литературы. Проводниками для детей становятся родители и воспитатели. Часто ли мы задаем себе вопрос: « Что принесет книга ребенку? Чему научит? Что запечатлеет в его необъятной, открытой, уязвимой душе. Кто встретится на пути?» От взрослого в большей степени зависит и то, станет ли ребенок настоящим читателем или встреча с книгой в дошкольном детстве станет случайным, ничего не значащим эпизодом в его жизни.</w:t>
      </w:r>
    </w:p>
    <w:p>
      <w:pPr>
        <w:pStyle w:val="Style15"/>
        <w:spacing w:before="120" w:after="2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беседах с детьми моей группы  и в ходе анкетирования родителей, мной были выявлены такие негативные тенденции: 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метное снижение интереса к чтению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езкое сокращение доли чтения в структуре свободного времени детей из-за того, что телевидение, видео- и аудиотехника, а также компьютер практически вытеснили книгу из жизни; 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мена подлинной детской художественной литературы суррогатами массовой культуры; 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 нескольких поколениях российских семей книга не значится в приоритетных духовных ценностях; важный показатель неблагополучия – ухудшение содержания и качества чтения, снижение его продуктивности. </w:t>
      </w:r>
    </w:p>
    <w:p>
      <w:pPr>
        <w:pStyle w:val="Normal"/>
        <w:numPr>
          <w:ilvl w:val="0"/>
          <w:numId w:val="4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незнание детьми писателей, их творчества, жанров литературных произведений. </w:t>
      </w:r>
    </w:p>
    <w:p>
      <w:pPr>
        <w:pStyle w:val="Style15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Новая социальная ситуация заставляет искать новые подходы к проблеме «Книжная культура. Дети», которые заключаются в следующем:</w:t>
      </w:r>
    </w:p>
    <w:p>
      <w:pPr>
        <w:pStyle w:val="Listparagraph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-          Книга и мир видеотехники в жизни дошкольника существуют параллельно, не отменяя и не подменяя друг друга. Надо глубоко осознать сказанное русским писателем Н.Лесковым: «Истинно глаголю вам: дано печатному слову пребыть не только во времени, но и над временем» - и начиная с раннего возраста приобщать ребенка к книге, к процессу чтения обдумывание ее, не считать этот процесс ненужным в жизни современного человека.</w:t>
      </w:r>
    </w:p>
    <w:p>
      <w:pPr>
        <w:pStyle w:val="Listparagraphcxsplast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-          Надо изменить существующее до сих пор отношение к детской литературе и детскому чтению как материалу для решения психолого-педагогических задач, и воспринимать детскую литературу как самостоятельный, специфический вид искусства, специально создаваемый для ребенка, имеющий свою художественную систему воздействия на читателя и не требующий иных средств, приемов и методов с текстом, кроме вдумчивого, выразительного чтения литературного произведения и его анализа. Необходимо с раннего детства приучить ребенка, прежде всего, находить интересное в тексте, а не в различных дополнениях к нему(игры, викторины, конкурсы), которые подменяют искусство слова и зачастую обесценивают его.</w:t>
      </w:r>
    </w:p>
    <w:p>
      <w:pPr>
        <w:pStyle w:val="Listparagraphcxsplast"/>
        <w:shd w:fill="FFFFFF" w:val="clear"/>
        <w:spacing w:before="75" w:after="7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читаю, что необходимо как можно больше времени уделять восприятию художественной литературы, знакомить детей с творчеством разных  детских писателей. Учить хорошему и доброму  на примере  сказок, рассказов, стихов, т.к. они, по моему мнению, просты и  доступны детям. Яркие и красочные иллюстрации способствуют развитию у детей интереса к творчеству писателей, а язык  детских произведений  легко запоминается и усваивается дошкольниками. Мне хочется, чтобы дети моей группы, узнали как можно больше о сказках  А.С  Пушкина,  и поэтому я решила познакомить их с творчеством  поэта.</w:t>
      </w:r>
    </w:p>
    <w:p>
      <w:pPr>
        <w:pStyle w:val="Style15"/>
        <w:spacing w:before="120" w:after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Формирование у дошкольников интереса и потребности в чтении книг А.С.Пушки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должать знакомить детей с творчеством А.С.Пушки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проявлению творчества в ролевых играх по сюжетам прочитанных произведений, в инсценировках, драматизациях, в ходе НОД по изобразительной деятельности, музыке и в других видах деятельности.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особствовать развитию речевой и коммуникативной активности детей во время обсуждения сказ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литературную реч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общать к словесному искусству, в том числе развивать художественное восприятие и эстетический вкус.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ывать бережное отношение к книге, прививать любовь к родному языку;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ормировать дружеские взаимоотношения между детьми, умение договариваться, помогать друг другу;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риобщать детей и  родителей  к книжной культуре, воспитывать грамотного      читателя;</w:t>
      </w:r>
    </w:p>
    <w:p>
      <w:pPr>
        <w:pStyle w:val="Normal"/>
        <w:shd w:fill="FFFFFF" w:val="clear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проектной деятельности по достижению ц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395"/>
        <w:gridCol w:w="2708"/>
        <w:gridCol w:w="2268"/>
        <w:gridCol w:w="1843"/>
      </w:tblGrid>
      <w:tr>
        <w:trPr>
          <w:trHeight w:val="32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проект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этапа 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ы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бор те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8"/>
              <w:rPr/>
            </w:pPr>
            <w:r>
              <w:rPr/>
              <w:t>«В гостях у сказок А.С.Пушкин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rPr/>
            </w:pPr>
            <w:r>
              <w:rPr/>
              <w:t>- дать детям представление о сказках А.С.Пушкина.</w:t>
            </w:r>
          </w:p>
          <w:p>
            <w:pPr>
              <w:pStyle w:val="Normal"/>
              <w:rPr/>
            </w:pPr>
            <w:r>
              <w:rPr/>
              <w:t xml:space="preserve">- расширять и уточнять знания детей о писателях, жанрах литературных произведений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rPr/>
            </w:pPr>
            <w:r>
              <w:rPr/>
              <w:t>- развивать речь детей, умение отвечать на вопрос полным предложением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0" w:hanging="0"/>
              <w:rPr/>
            </w:pPr>
            <w:r>
              <w:rPr/>
              <w:t>формировать интерес к чт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0" w:hanging="0"/>
              <w:rPr/>
            </w:pPr>
            <w:r>
              <w:rPr/>
              <w:t>воспитывать доброжелательные отношения друг к другу в процессе общения, умение выслушивать товарищ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Задает загадку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«Не куст, а с листочками, не рубашка, сшита, не человек, а рассказывает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250" w:leader="none"/>
              </w:tabs>
              <w:ind w:left="0" w:hanging="0"/>
              <w:rPr/>
            </w:pPr>
            <w:r>
              <w:rPr/>
              <w:t>А у вас есть любимая книга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250" w:leader="none"/>
              </w:tabs>
              <w:ind w:left="0" w:hanging="0"/>
              <w:rPr/>
            </w:pPr>
            <w:r>
              <w:rPr/>
              <w:t>А какая любимая книга у Ани, у Димы, а у тебя, Алёша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250" w:leader="none"/>
              </w:tabs>
              <w:ind w:left="0" w:hanging="0"/>
              <w:rPr/>
            </w:pPr>
            <w:r>
              <w:rPr/>
              <w:t>Ребята, а как вы думаете, кто пишет книги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" w:leader="none"/>
                <w:tab w:val="left" w:pos="250" w:leader="none"/>
              </w:tabs>
              <w:ind w:left="0" w:hanging="0"/>
              <w:rPr/>
            </w:pPr>
            <w:r>
              <w:rPr/>
              <w:t>Каких писателей вы знаете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Писатели пишут рассказы, а что ещё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А как можно сказать про сказки, какие они бывают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А что вы знаете о сказках А.С. Пушкина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Что ещё хотели бы узнать?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Кни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Незнайка на луне»</w:t>
            </w:r>
          </w:p>
          <w:p>
            <w:pPr>
              <w:pStyle w:val="Normal"/>
              <w:rPr/>
            </w:pPr>
            <w:r>
              <w:rPr/>
              <w:t>- «Живая шляпа»</w:t>
            </w:r>
          </w:p>
          <w:p>
            <w:pPr>
              <w:pStyle w:val="Normal"/>
              <w:rPr/>
            </w:pPr>
            <w:r>
              <w:rPr/>
              <w:t>«Мышонок Пик»</w:t>
            </w:r>
          </w:p>
          <w:p>
            <w:pPr>
              <w:pStyle w:val="Normal"/>
              <w:rPr/>
            </w:pPr>
            <w:r>
              <w:rPr/>
              <w:t>Обсуждение своих любимых произведений</w:t>
            </w:r>
          </w:p>
          <w:p>
            <w:pPr>
              <w:pStyle w:val="Normal"/>
              <w:rPr/>
            </w:pPr>
            <w:r>
              <w:rPr/>
              <w:t>-Пис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еречисляют писателей, которых знают (А. Барто, Л. Толстой, Н. Носов, В. Бианки и др.)</w:t>
            </w:r>
          </w:p>
          <w:p>
            <w:pPr>
              <w:pStyle w:val="Normal"/>
              <w:rPr/>
            </w:pPr>
            <w:r>
              <w:rPr/>
              <w:t>- Стихи,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брые, волшебные, чудесные, в сказках добро всегда побеждает з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казывают, что они смотрели мультфильмы по этим сказ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знать больше про героев сказок, про золотую рыбку, про царевну-лебедь, почему царевну посадили в боч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готовка проек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0" w:hanging="0"/>
              <w:rPr/>
            </w:pPr>
            <w:r>
              <w:rPr/>
              <w:t>Изучить методическую литературу по теме проект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0" w:hanging="0"/>
              <w:rPr/>
            </w:pPr>
            <w:r>
              <w:rPr/>
              <w:t>Создать условия в группе для изучения детьми творчества  А.С.Пушкина (через предметно-развивающую среду, чтение художественной литературы, организацию игровой деятельности)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0" w:hanging="0"/>
              <w:rPr/>
            </w:pPr>
            <w:r>
              <w:rPr/>
              <w:t>Развивать речь, творческое воображение и фантазию дет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формировать умение работать в группе, договариваться, учитывать мнение партнер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rPr/>
            </w:pPr>
            <w:r>
              <w:rPr/>
              <w:t>- Подобрать методическую литературу по теме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rPr/>
            </w:pPr>
            <w:r>
              <w:rPr/>
              <w:t xml:space="preserve">- Разработать, подобрать конспекты занятий, бесед.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rPr/>
            </w:pPr>
            <w:r>
              <w:rPr/>
              <w:t>- Подобрать иллюстрации, атрибуты для сюжетно-ролевых игр, театрализованной деятельности.</w:t>
            </w:r>
          </w:p>
          <w:p>
            <w:pPr>
              <w:pStyle w:val="Normal"/>
              <w:ind w:right="-107" w:hanging="0"/>
              <w:rPr/>
            </w:pPr>
            <w:r>
              <w:rPr/>
              <w:t>- Сделать подборку дидактических игр, мультфильмов, презентаций.</w:t>
            </w:r>
          </w:p>
          <w:p>
            <w:pPr>
              <w:pStyle w:val="Normal"/>
              <w:ind w:right="-107" w:hanging="0"/>
              <w:rPr/>
            </w:pPr>
            <w:r>
              <w:rPr/>
              <w:t>- Организовать конкурс семейного рисунка «Моя любимая сказка А.С.Пушкина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rPr/>
            </w:pPr>
            <w:r>
              <w:rPr/>
              <w:t>- Анкетирование родителей «Книга в кругу семьи»: выявить отношение родителей к проблеме приобщения детей к чтению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rPr/>
            </w:pPr>
            <w:r>
              <w:rPr/>
              <w:t>- Консультация для родителей «Ребёнок и книга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ind w:right="-107" w:hanging="0"/>
              <w:rPr/>
            </w:pPr>
            <w:r>
              <w:rPr/>
              <w:t>- Пополнить групповую библиотеку произведениями А.С.Пушк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ind w:left="19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194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194" w:hanging="194"/>
              <w:rPr/>
            </w:pPr>
            <w:r>
              <w:rPr/>
              <w:t>В книжном уголке рассматривают книги, иллюстрации по сказка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194" w:hanging="194"/>
              <w:rPr/>
            </w:pPr>
            <w:r>
              <w:rPr/>
              <w:t>Играют в дидактические игры «Собери сказку», «Разложи по порядку», «Узнай сказочного героя», «Из какой сказки эти предметы»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7" w:leader="none"/>
              </w:tabs>
              <w:ind w:left="194" w:hanging="194"/>
              <w:rPr/>
            </w:pPr>
            <w:r>
              <w:rPr/>
              <w:t>Словесные игры:</w:t>
            </w:r>
          </w:p>
          <w:p>
            <w:pPr>
              <w:pStyle w:val="Normal"/>
              <w:ind w:left="194" w:hanging="0"/>
              <w:rPr/>
            </w:pPr>
            <w:r>
              <w:rPr/>
              <w:t>«Узнай по описанию», «Что было бы, если»…, «Шкатулка со сказками»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19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ывают помощь в изготовлении атрибутов для сюжетно-ролевых игр, театрализованной деятельности</w:t>
            </w:r>
          </w:p>
          <w:p>
            <w:pPr>
              <w:pStyle w:val="Normal"/>
              <w:rPr/>
            </w:pPr>
            <w:r>
              <w:rPr/>
              <w:t>(изготовление кольчуг и шлемов для богатырей из бросового 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 с детьми принимают участие в конкурсе рисунка «Моя любимая сказка А.С. Пушки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вуют в анкетиро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гают в пополнении групповой библиотеки</w:t>
            </w:r>
          </w:p>
        </w:tc>
      </w:tr>
      <w:tr>
        <w:trPr>
          <w:trHeight w:val="27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ализация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rPr/>
            </w:pPr>
            <w:r>
              <w:rPr/>
              <w:t>Продолжать знакомить с творчеством  А.С.Пушкина и его сказкам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rPr/>
            </w:pPr>
            <w:r>
              <w:rPr/>
              <w:t>Обогащать словарь детей словами, обозначающими предметы и явления по сказка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rPr/>
            </w:pPr>
            <w:r>
              <w:rPr/>
              <w:t>Способствовать развитию речевой и коммуникативной активности детей во время обсуждения сказок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rPr/>
            </w:pPr>
            <w:r>
              <w:rPr/>
              <w:t>Развивать память, воображение, образное восприятие, творчество детей, умение передавать в изобразительной деятельности образы  героев.</w:t>
            </w:r>
          </w:p>
          <w:p>
            <w:pPr>
              <w:pStyle w:val="Normal"/>
              <w:rPr/>
            </w:pPr>
            <w:r>
              <w:rPr/>
              <w:t>- Развивать познавательную активность, умение сравнивать, анализировать и делать выводы в процессе знакомства со сказ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rPr/>
            </w:pPr>
            <w:r>
              <w:rPr/>
              <w:t>Воспитывать любовь к книге, вызвать эмоциональное отношение к героям сказок путём использования выразительных средств (музыки, поэзии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rPr/>
            </w:pPr>
            <w:r>
              <w:rPr/>
              <w:t>Формировать дружеские взаимоотношения между детьми, умение работать в группе и индивидуа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Восприятие художественной литературы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Чтение сказок А.С.Пушкина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«Сказка о царе Салтане»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 </w:t>
            </w:r>
            <w:r>
              <w:rPr/>
              <w:t>«Сказка о мёртвой царевне и семи богатырях»,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 </w:t>
            </w:r>
            <w:r>
              <w:rPr/>
              <w:t>«Сказка о рыбаке и рыбке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: Способствовать развитию умения выделять основные действующие лица и последовательность основных эпизодов художественного текста.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ети слушают сказки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седуют по содержанию сказок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учивают небольшие отрывки из текста по желанию. </w:t>
            </w:r>
          </w:p>
          <w:p>
            <w:pPr>
              <w:pStyle w:val="Normal"/>
              <w:tabs>
                <w:tab w:val="clear" w:pos="708"/>
                <w:tab w:val="left" w:pos="785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Просмотр мультфильмов по сказкам А.С.Пушкина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и отгадывание кроссворда по сказке «Сказка о мёртвой царевне и семи богатырях» А.С. Пушкина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знание сказок А.С.Пушкина, развивать умение работать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4" w:right="-148" w:hanging="0"/>
              <w:rPr/>
            </w:pPr>
            <w:r>
              <w:rPr/>
            </w:r>
          </w:p>
          <w:p>
            <w:pPr>
              <w:pStyle w:val="Normal"/>
              <w:ind w:right="-148" w:hanging="0"/>
              <w:rPr/>
            </w:pPr>
            <w:r>
              <w:rPr/>
            </w:r>
          </w:p>
          <w:p>
            <w:pPr>
              <w:pStyle w:val="Normal"/>
              <w:ind w:right="-148" w:hanging="0"/>
              <w:rPr/>
            </w:pPr>
            <w:r>
              <w:rPr/>
            </w:r>
          </w:p>
          <w:p>
            <w:pPr>
              <w:pStyle w:val="Normal"/>
              <w:ind w:right="-148" w:hanging="0"/>
              <w:rPr/>
            </w:pPr>
            <w:r>
              <w:rPr/>
              <w:t>- Дети смотрят мультфильмы</w:t>
            </w:r>
          </w:p>
          <w:p>
            <w:pPr>
              <w:pStyle w:val="Normal"/>
              <w:ind w:right="-148" w:hanging="0"/>
              <w:rPr/>
            </w:pPr>
            <w:r>
              <w:rPr/>
            </w:r>
          </w:p>
          <w:p>
            <w:pPr>
              <w:pStyle w:val="Normal"/>
              <w:ind w:right="-148" w:hanging="0"/>
              <w:rPr/>
            </w:pPr>
            <w:r>
              <w:rPr/>
            </w:r>
          </w:p>
          <w:p>
            <w:pPr>
              <w:pStyle w:val="Normal"/>
              <w:ind w:right="-148" w:hanging="0"/>
              <w:rPr/>
            </w:pPr>
            <w:r>
              <w:rPr/>
              <w:t>- Дети вместе с воспитателем составляют и отгадывают кроссвор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  <w:t>Приносят диски с мультфильмами</w:t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ая деятельность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Беседа с детьми по  «Сказке о царе Салтане», «О мёртвой царевне и о семи богатырях» с использованием ИКТ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u w:val="single"/>
              </w:rPr>
              <w:t>Цель</w:t>
            </w:r>
            <w:r>
              <w:rPr/>
              <w:t>: актуализировать и систематизировать знания  детей, развивать навыки творческого рассказывания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Рассказ воспитателя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«Жизнь и творчество А.С.Пушкина» с использованием ИКТ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u w:val="single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Дать элементарные представления о жизни и творчестве поэта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napToGrid w:val="false"/>
              <w:ind w:left="19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Дети рассказывают о героях сказ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иллюстрации в альбоме «Сказки А.С.Пушкина» и в книгах.</w:t>
            </w:r>
          </w:p>
          <w:p>
            <w:pPr>
              <w:pStyle w:val="Normal"/>
              <w:rPr/>
            </w:pPr>
            <w:r>
              <w:rPr/>
              <w:t>Дети инсценируют понравившиеся отрывки из сказок А.С.Пушкина в театральном уголке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5" w:leader="none"/>
              </w:tabs>
              <w:rPr/>
            </w:pPr>
            <w:r>
              <w:rPr/>
              <w:t>Дети слушают рассказ воспитателя, задают вопросы по ходу рассказа.</w:t>
            </w:r>
          </w:p>
          <w:p>
            <w:pPr>
              <w:pStyle w:val="Normal"/>
              <w:rPr/>
            </w:pPr>
            <w:r>
              <w:rPr/>
              <w:t>Смотрят презент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  <w:t>Беседуют дома с детьми о том, что нового узнали о творчестве поэта</w:t>
            </w:r>
          </w:p>
        </w:tc>
      </w:tr>
      <w:tr>
        <w:trPr>
          <w:trHeight w:val="44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Сюжетно-ролевая игра «У нас в театре представление»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Цель: Продолжать развивать умение разыгрывать сценки из знакомых сказок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Театрализованные игры с разными видами театра по сказкам Пушкина (пальчиковый, Би-ба-бо)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Режиссёрские игры с героями сказок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  <w:t>Дети инсценируют понравившиеся им отрывки из сказок А.С.Пушкина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кукольного театра  «Сказка о рыбаке и рыбк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Изобразительн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Художественное творчество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Рисование: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«У лукоморья»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«Сказка о царе Салтане»,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«Обложка для книги сказок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Цель: формировать умение передавать в рисунке свои впечатления от сказок, проявлять фантазию и творчество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Лепка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«Герои знакомых сказок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Цель: Совершенствовать умение передавать в лепке образы литературных произведений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Аппликация «Мой любимый сказочный герой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Цель: Способствовать овладению композиционными умениями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  <w:t>Дети создают рисунки по мотивам сказок, используя различные изобразительные средства (цветные карандаши, акварельные краски, фломастеры, восковые мелки)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rPr/>
            </w:pPr>
            <w:r>
              <w:rPr/>
              <w:t>Выполняют лепку и аппликацию, передавая образы любимых геро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работы детей, делятся впечатлениями.</w:t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Двигательн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Эстафета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«33 богатыря» перетягивание каната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Цель: Развивать физические качества: силу, лов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 костюмах богатырей  соревнуются в перетягивании ка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льчуг своими руками из бросового материала.</w:t>
            </w:r>
          </w:p>
        </w:tc>
      </w:tr>
      <w:tr>
        <w:trPr>
          <w:trHeight w:val="1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Ручной труд: изготовление книг -самоделок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Ремонт книг из групповой библиотеки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Цель: воспитывать любовь к книге и бережное отношение к н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зготавливают</w:t>
            </w:r>
          </w:p>
          <w:p>
            <w:pPr>
              <w:pStyle w:val="Normal"/>
              <w:rPr/>
            </w:pPr>
            <w:r>
              <w:rPr/>
              <w:t>книги по мотивам сказок А.С. Пушк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гают воспитателю подклеивать кни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Конструктивн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Конструирование из бумаги (оригами) «Лебедь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Закрепить умение складывать лист бумаги в разных направлениях, умение работать по схеме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Конструирование из деревянного строителя «Замок царя Салтана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>
                <w:u w:val="single"/>
              </w:rPr>
              <w:t>Цель</w:t>
            </w:r>
            <w:r>
              <w:rPr/>
              <w:t>: Формировать умение продумывать содержание своей постройки, развивать фантазию и творчество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элементов для выполнения лебедя в технике «Ориг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строят из деревянного строителя замок, обыгрывают постройки с героя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работы детей</w:t>
            </w:r>
          </w:p>
        </w:tc>
      </w:tr>
      <w:tr>
        <w:trPr>
          <w:trHeight w:val="41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Слушание сказок Пушкина по магнитофону,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Слушание «Белка», «Полёт шмеля», муз.Н.Римского-Корсакова (из оперы «Сказка о царе Салтане»)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Развивать умение видеть в музыке образы героев сказок А.С.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музыкальные произведения, эмоционально воспринимают услышан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обретении  диска со сказками А.С. Пушкина</w:t>
            </w:r>
          </w:p>
        </w:tc>
      </w:tr>
      <w:tr>
        <w:trPr>
          <w:trHeight w:val="3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b/>
                <w:b/>
              </w:rPr>
            </w:pPr>
            <w:r>
              <w:rPr>
                <w:b/>
              </w:rPr>
              <w:t>4.Результат проект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rPr/>
            </w:pPr>
            <w:r>
              <w:rPr/>
              <w:t>- Систематизировать знания детей о творчестве А.С.Пушкина в процессе литературной викторин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  <w:tab w:val="left" w:pos="785" w:leader="none"/>
              </w:tabs>
              <w:ind w:left="0" w:hanging="0"/>
              <w:rPr/>
            </w:pPr>
            <w:r>
              <w:rPr/>
              <w:t xml:space="preserve">Развивать познавательные способности, творчество, умение анализировать содержание вопросов, давать полный ответ на них. </w:t>
            </w:r>
          </w:p>
          <w:p>
            <w:pPr>
              <w:pStyle w:val="Normal"/>
              <w:tabs>
                <w:tab w:val="clear" w:pos="708"/>
                <w:tab w:val="left" w:pos="785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05" w:leader="none"/>
              </w:tabs>
              <w:ind w:left="0" w:hanging="0"/>
              <w:rPr/>
            </w:pPr>
            <w:r>
              <w:rPr/>
              <w:t>Способствовать  формированию  доброжелательных отношений между детьми, воспитывать чувство взаимопомощи в процессе деятельности в подгруппах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Литературная викторина по сказкам А.С. Пушкина с использованием ИКТ,  коллективной аппликации - панно «Что за прелесть эти сказки».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- закреплять  знания детей о сказках Пушкина;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- развивать умение композиционно оформлять замысел.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полняют задания познавательного характера,</w:t>
            </w:r>
          </w:p>
          <w:p>
            <w:pPr>
              <w:pStyle w:val="Normal"/>
              <w:rPr/>
            </w:pPr>
            <w:r>
              <w:rPr/>
              <w:t>- Оформляют панно нетрадиционным способом по произведению А.С.Пушкина «Сказка о царе Салтан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ют участие в викторине, </w:t>
            </w:r>
          </w:p>
          <w:p>
            <w:pPr>
              <w:pStyle w:val="Normal"/>
              <w:rPr/>
            </w:pPr>
            <w:r>
              <w:rPr/>
              <w:t>подбирают необходимые материалы для оформления панно (салфетки, опилки, фольгу, самоклеящуюся бумагу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</w:tr>
    </w:tbl>
    <w:p>
      <w:pPr>
        <w:pStyle w:val="Normal"/>
        <w:ind w:lef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Ресурсная база прое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е ресурс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 дошкольного учрежд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сказок и стихотворений по творчеству А.С.Пушкин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ы, иллюстрации по сказкам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групповой библиотеки по творчеству А.С.Пушкин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идактические 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ресурс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методического обеспечения воспитательно-образовательного процесс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обходимого дидактического материал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ллюстрации, информационные пособ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оформления (цветные карандаши, клей, цветная бумага, кисточки, фломасте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ербова В.В. «Приобщение детей к художественной литературе» Программа и методические рекомендации.-2-еизд., испр. и до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.:Мозаика-Синтез, 2006.-80с.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Бондаренко Т.М. «Организация непосредственно образовательной деятельности в подготовительной группе детского сада. Образовательные области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ммуникация», «Чтение художественной литературы»»: Практичесое пособие для воспитателей и методистов ДОУ.-Воронеж: ИП Лаконенина Н.А. 2012-192с.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Швайко Г.С. «Занятия по изобразительной деятельности в детском саду»: Подготовительная к школе группа: Программа, конспекты: пособие для педагогов дошкольных учреждений. - М.: Гуманитарный издательский центр ВЛАДОС, 2003.-176.:и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«Проектная деятельность старших дошкольников» автор-составитель В.Н.Журавлева.- Волгоград: Учитель,2009-202с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6:53:00Z</dcterms:created>
  <dc:creator>User</dc:creator>
  <dc:description/>
  <cp:keywords/>
  <dc:language>en-US</dc:language>
  <cp:lastModifiedBy>Светлана</cp:lastModifiedBy>
  <cp:lastPrinted>2014-04-02T14:34:00Z</cp:lastPrinted>
  <dcterms:modified xsi:type="dcterms:W3CDTF">2015-01-30T16:03:00Z</dcterms:modified>
  <cp:revision>6</cp:revision>
  <dc:subject/>
  <dc:title>1</dc:title>
</cp:coreProperties>
</file>