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Детский сад № 11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54pt;margin-top:10.2pt;width:364.95pt;height:40.95pt;mso-wrap-style:none;v-text-anchor:middle" type="_x0000_t136">
            <v:path textpathok="t"/>
            <v:textpath on="t" fitshape="t" string="Прогулка в осенний лес" style="font-family:&quot;Times New Roman&quot;;font-size:12pt"/>
            <v:fill o:detectmouseclick="t" type="solid" color2="#0066ff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анятие педагога-психолога с детьми 2-4-х л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период адаптации к дошкольному учреждению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оицк –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ение различению цветов, соотнесению предметов по цвет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ространственных представлений, умения отображать в речи с помощью предлогов (на, под, в, за и др.) местонахождения вещей; развитие общей моторики; памяти, воображения,  развитие слухового внимания, произвольности, способности быстро реагировать на инструкц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лочение группы, развитие эмпатии; снижение излишней двигательн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ина или фотография «Осенний лес»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ушечный ежик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ушки (куклы бибабо): лиса, волк, медведь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красный, желтый и зеленый кленовые листья (для каждого ребенка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ая, желтая и зеленая корз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иветствие.</w:t>
      </w:r>
    </w:p>
    <w:p>
      <w:pPr>
        <w:pStyle w:val="Normal"/>
        <w:ind w:left="720" w:firstLine="696"/>
        <w:jc w:val="both"/>
        <w:rPr/>
      </w:pP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 показывает детям картину, на которой изображен осенний лес. Дети рассматривают картину, называют время года, объясняют, по каким признакам они определили, что изображена осень.</w:t>
      </w:r>
    </w:p>
    <w:p>
      <w:pPr>
        <w:pStyle w:val="Normal"/>
        <w:ind w:left="720" w:firstLine="696"/>
        <w:jc w:val="both"/>
        <w:rPr/>
      </w:pP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– Давайте представим, что мы идем на прогулку в осенний ле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тают  друг за другом и идут по кругу. </w:t>
      </w: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рассказывает потешку и показывает движения. Дети повторяют за ни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ровненькой дорожке,                        </w:t>
      </w:r>
      <w:r>
        <w:rPr>
          <w:color w:val="0000FF"/>
          <w:sz w:val="28"/>
          <w:szCs w:val="28"/>
        </w:rPr>
        <w:t>движутся обычным шаг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агают наши нож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агают наши ножки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о камушкам, по камушкам,                 </w:t>
      </w:r>
      <w:r>
        <w:rPr>
          <w:color w:val="0000FF"/>
          <w:sz w:val="28"/>
          <w:szCs w:val="28"/>
        </w:rPr>
        <w:t>движутся большими шаг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кочкам, по кочкам,                            </w:t>
      </w:r>
      <w:r>
        <w:rPr>
          <w:color w:val="0000FF"/>
          <w:sz w:val="28"/>
          <w:szCs w:val="28"/>
        </w:rPr>
        <w:t>выполняют пряжки с продвижени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FF"/>
          <w:sz w:val="28"/>
          <w:szCs w:val="28"/>
        </w:rPr>
        <w:t>впере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маленьким листочкам,                      </w:t>
      </w:r>
      <w:r>
        <w:rPr>
          <w:color w:val="0000FF"/>
          <w:sz w:val="28"/>
          <w:szCs w:val="28"/>
        </w:rPr>
        <w:t>движутся мелкими шажками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1396365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09.95pt" to="252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ямку – бух!                                            </w:t>
      </w:r>
      <w:r>
        <w:rPr>
          <w:color w:val="0000FF"/>
          <w:sz w:val="28"/>
          <w:szCs w:val="28"/>
        </w:rPr>
        <w:t>приседают на корточки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целью развития произвольного контроля за действиями педагог-психолог обращает внимание детей на то, что нужно приседать на корточки, а не просто садиться на ковер или падать на колени.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у вот, мы и в лесу. Нас должен встречать ежик… Где же он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спрятанную игрушку и говорят, где находится ежик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Игра «Найди Ежика». </w:t>
      </w:r>
      <w:r>
        <w:rPr>
          <w:sz w:val="28"/>
          <w:szCs w:val="28"/>
        </w:rPr>
        <w:t>Игра повторяется 2-3 ра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/>
      </w:pP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рассматривает с детьми игрушечного ежа, предлагает его потрогать. Дети касаются ладонью игрушки, делают вид, что укололись, отдергивают руку, говорят, что ежик колюч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предлагает детям выучить стихотворение Б. Заход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ты, еж, такой колючи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Это я на всякий случа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ешь, кто мои сосед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ы, волки да медведи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объясняет, как ежик защищается от «своих соседей», предлагает детям поигр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Дети, изображая ежиков, ползают на четвереньках по группе. Когда педагог-психолог показывает игрушку (лису, волка или медведя), дети должны сгруппироваться и сидеть неподвижно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Покажи Ежика» </w:t>
      </w:r>
      <w:r>
        <w:rPr>
          <w:sz w:val="28"/>
          <w:szCs w:val="28"/>
        </w:rPr>
        <w:t>Игра повторяется 2-3 раз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Некоторые детям сложно соблюдать условия игры: не двигаться при появлении лисы (волка, медведя) – они стремятся убежать, спрятаться. Вхождение в роль поможет преодолеть импульсивность. Детям напоминают, что ежи не умеют бегать, как зайцы, не умеют лазить по деревьям, как  белки, - но у них есть надежное укрытие – иголки.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говори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ик собрал в лесу кленовые листочки. Он просит вас помочь ему правильно разложить листочки по корзинк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дает каждому ребенку набор кленовых листьев, выставляет три корзинки – красную, желтую и зеленую. Дети раскладывают листья по корзинкам соответствующего цве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предлагает спеть песенку ежи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ирается ребенок, который будет изображать ежа. Он садится и обхватывает руками колени (или ложится и сворачивается калачиком). </w:t>
      </w: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и остальные дети встают вокруг него и поют песен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и по лесу не спеша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увидели еж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жик, ежик, - мы друзья,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 погладить нам тебя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аклоняются и ласково прикасаются к «ежику»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Игра « Ежик».</w:t>
      </w:r>
      <w:r>
        <w:rPr>
          <w:sz w:val="28"/>
          <w:szCs w:val="28"/>
        </w:rPr>
        <w:t xml:space="preserve"> Игра  повторяется 2-3 раза.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Чтобы каждый ребенок побывал в роли ежа, можно предложить сесть в центр круга сразу нескольким детям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Дети вспоминают, какие игры и упражнения проводились на заняти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обсуждают, что им больше всего понравило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се прощаются до следующей встре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 других занятиях (рисование, лепка…) можно предложить детям: дорисовать (пальчиком, кисточкой, карандашом) иголки у ежика; разложить по корзинкам сыроежки или цветы, вырезанные из красного, желтого и зеленого картона.</w:t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43:00Z</dcterms:created>
  <dc:creator>Admin</dc:creator>
  <dc:description/>
  <cp:keywords/>
  <dc:language>en-US</dc:language>
  <cp:lastModifiedBy>Admin</cp:lastModifiedBy>
  <dcterms:modified xsi:type="dcterms:W3CDTF">2014-10-08T07:39:00Z</dcterms:modified>
  <cp:revision>4</cp:revision>
  <dc:subject/>
  <dc:title>Муниципальное бюджетное дошкольное образовательное учреждение</dc:title>
</cp:coreProperties>
</file>