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дел образования администрации Шатковского муниципального района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Style22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Шатковская средняя образовательная школа №1.</w:t>
      </w:r>
    </w:p>
    <w:p>
      <w:pPr>
        <w:pStyle w:val="Style22"/>
        <w:spacing w:lineRule="auto" w:line="276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Детское общественное объединение «Родник»</w:t>
      </w:r>
    </w:p>
    <w:p>
      <w:pPr>
        <w:pStyle w:val="TextBody"/>
        <w:spacing w:lineRule="auto" w:line="276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76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tbl>
      <w:tblPr>
        <w:tblW w:w="11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96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575" w:leader="none"/>
              </w:tabs>
              <w:suppressAutoHyphens w:val="false"/>
              <w:spacing w:lineRule="auto" w:line="276"/>
              <w:ind w:left="460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инято: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а СДО «Родник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460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токол от 03.09.2014 г. № 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left="88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огласовано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4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4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ОУ Шатковская СОШ №1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4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 М.А.Инжутов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884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tabs>
          <w:tab w:val="clear" w:pos="709"/>
          <w:tab w:val="left" w:pos="1755" w:leader="none"/>
        </w:tabs>
        <w:jc w:val="center"/>
        <w:rPr>
          <w:rStyle w:val="StrongEmphasis"/>
          <w:rFonts w:ascii="Times New Roman" w:hAnsi="Times New Roman" w:cs="Times New Roman"/>
          <w:sz w:val="48"/>
          <w:szCs w:val="48"/>
        </w:rPr>
      </w:pPr>
      <w:r>
        <w:rPr>
          <w:rStyle w:val="StrongEmphasis"/>
          <w:rFonts w:cs="Times New Roman" w:ascii="Times New Roman" w:hAnsi="Times New Roman"/>
          <w:sz w:val="48"/>
          <w:szCs w:val="48"/>
        </w:rPr>
        <w:t>«КАЛЕЙДОСКОП»</w:t>
      </w:r>
    </w:p>
    <w:p>
      <w:pPr>
        <w:pStyle w:val="TextBody"/>
        <w:tabs>
          <w:tab w:val="clear" w:pos="709"/>
          <w:tab w:val="left" w:pos="1755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грамма деятельности детского общественного объединения</w:t>
      </w:r>
    </w:p>
    <w:p>
      <w:pPr>
        <w:pStyle w:val="TextBody"/>
        <w:tabs>
          <w:tab w:val="clear" w:pos="709"/>
          <w:tab w:val="left" w:pos="2580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</w:rPr>
        <w:t>«РОДНИК»</w:t>
      </w:r>
    </w:p>
    <w:p>
      <w:pPr>
        <w:pStyle w:val="TextBody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озраст детей: 8 - 14 лет</w:t>
      </w:r>
    </w:p>
    <w:p>
      <w:pPr>
        <w:pStyle w:val="Style22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рок реализации: 3 года</w:t>
      </w:r>
    </w:p>
    <w:p>
      <w:pPr>
        <w:pStyle w:val="Style22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итель:</w:t>
      </w:r>
    </w:p>
    <w:p>
      <w:pPr>
        <w:pStyle w:val="Style22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иколаева Ольга Васильевна</w:t>
      </w:r>
    </w:p>
    <w:p>
      <w:pPr>
        <w:pStyle w:val="Style22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аршая вожатая</w:t>
      </w:r>
    </w:p>
    <w:p>
      <w:pPr>
        <w:pStyle w:val="Style22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.п. Шатки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4г.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Паспорт программы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979"/>
        <w:gridCol w:w="4985"/>
      </w:tblGrid>
      <w:tr>
        <w:trPr>
          <w:trHeight w:val="9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ное название программы «Калейдоскоп»  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еятельности детского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дин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ФИО руководителя                                               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а Ольга Васильевна </w:t>
            </w:r>
            <w:r>
              <w:rPr>
                <w:rStyle w:val="FontStyle32"/>
                <w:sz w:val="24"/>
                <w:szCs w:val="24"/>
              </w:rPr>
              <w:t>- старшая вожата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  <w:r>
              <w:rPr>
                <w:rStyle w:val="FontStyle32"/>
                <w:sz w:val="24"/>
                <w:szCs w:val="24"/>
              </w:rPr>
              <w:t>МОУ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lang w:val="ru-RU"/>
              </w:rPr>
              <w:t>Инжутов Михаил Алексеевич</w:t>
            </w:r>
            <w:r>
              <w:rPr>
                <w:rStyle w:val="StrongEmphasis"/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Style w:val="FontStyle32"/>
                <w:sz w:val="24"/>
                <w:szCs w:val="24"/>
                <w:lang w:val="ru-RU"/>
              </w:rPr>
              <w:t>- директор школы</w:t>
            </w:r>
          </w:p>
          <w:p>
            <w:pPr>
              <w:pStyle w:val="TextBody"/>
              <w:spacing w:before="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ля реализации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Style w:val="FontStyle32"/>
                <w:sz w:val="24"/>
                <w:szCs w:val="24"/>
              </w:rPr>
              <w:t>МОУ Шатковская средняя общеобразовательная школа №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етского объединен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ДНИК»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динения (школы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7700 Нижегородская об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Шатки ул. Учительская 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83190)41656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-творческая и обучающая деятельность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щественной самореализации учащихся и раскрытия их духовного и творческого потенциал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ыявление и развитие лидерско-организаторских  качеств учащих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ание социально-активной личности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удовлетворенности детей работой детского объедин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еятельности детского объединения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7гг.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язык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участников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участников, возрас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щиеся, родители, педколлектив 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участ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ость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программ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направления: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о-оздоровительно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ражданско-патриотическое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циально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Общение и досуг»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rFonts w:cs="Times New Roman" w:ascii="Times New Roman" w:hAnsi="Times New Roman"/>
              </w:rPr>
              <w:t>- Образовательное (школа актива «Лидер»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</w:tr>
    </w:tbl>
    <w:p>
      <w:pPr>
        <w:pStyle w:val="TextBody"/>
        <w:jc w:val="center"/>
        <w:rPr/>
      </w:pPr>
      <w:r>
        <w:br w:type="page"/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воспитания – одна из важнейших задач образования, непрерывная система всестороннего развития личности в современных условиях.   Позитивному вхождению юных граждан в противоречивое современное общество во многом способствует деятельность детского общественного объединения, представляющего право выбора среды общения, сферы действий, а также право на уважительное и справедливое отношение со стороны взрослых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повышение общественного статуса детского объединения, обновление содержания и структуры деятельности на основе отечественных традиций и современного опыта,  внедрение современных технологий воспитания и его приоритетов в деятельность детского объединения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нностью всего педагогического процесса признаётся личность ребёнка в её уникальности и неповторимости, создание условий для индивидуального развития каждой личности, её самореализации. Будущее наших детей напрямую зависит от того, смогут ли они приобрести необходимые знания, умения, навыки, занять активную позицию в жизни, развиваться и самореализовываться в условиях школьной и внешкольной деятельности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разработки программы послужили результаты мониторинга состояния  деятельности детского объединения в МОУ Шатковской СОШ № 1, анкетирование по разным направлениям воспитательной деятельност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учащихся школы проведено анкетирование, которое позволило выяснить занятость детей в свободное от уроков время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 растет количество детей(47%) с устойчивыми интересами только к развлекательной деятельности и бессодержательному отдыху. При этом более половины опрошенных(63%) хотели бы заниматься интересной и, самое главное, полезной деятельностью. ( см.приложение )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ения за детьми во время подготовки и проведения различных мероприятий выявили такую особенность, как несформированность у многих из них ответственности за себя и своего товарища, отсутствие чувства коллективизма, а также неумение детей организоваться для проведения какого – либо дела и факт отсутствия среди них яркого лидера. Уровень самоуправления в школе можно определить как средний, но вместе с тем невысок уровень включенности учащихся в самоуправление. Это подтвердили и данные диагностики «Определение уровня развития коллектива» по методике А.Н. Лутошкина (см. приложение) и исследования  уровня самоуправления по 6 направлениям с использованием  методики М.И.Рожкова. ( см. приложение). Так же были определены четыре основные группы общественной активности учащихся (упражнение Джеффа ). Во- первых, это дети, являющиеся лидерами- активистами, выступающие в роли организаторов мероприятий и социально значимой деятельности, к которым всегда могут присоединиться ребята, обладающие такими же качествами. Эта группа составила 15% от общего числа входящих в детское объединение. Во-вторых, активные участники – инициативные, подвижные, помощники организаторов мероприятий -40% учащихся. В-третьих, основные участники мероприятий (зрители, группы поддержки и реже активные участники) -40% учащихся. И, наконец, в- четвертых, те ребята, которые не  интересуются жизнью детского объединения в силу своих особенностей-5% учащихся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ые результаты диагностик и наблюдения позволили выявить  затруднения  в организации воспитательного процесса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выделили следующие проблемы, актуальные для нашей школы и детского объединения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мение ребят правильно организовать и рационально использовать внеурочное время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единого дружного коллектива, его сплочение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информации о возможностях реализовать свой творческий потенциал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формирования лидерского потенциала и дальнейшего личностного роста учащихся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социально-значимых дел, однообразие  школьных дел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той проблемы разработана данная программа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КАЛЕЙДОСКОП» ориентирована на детей в возрасте 10–14 лет и проходит под девизом «За Родину, добро и справедливость!». В это время у детей ярко выражена потребность в общении с взрослыми и сверстниками на уровне осознания своей взрослости, самоценности, самоопределения и социального ориентирования, формируется стремление к самоутверждению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м в создании данной программы послужили направления программы СПО – ФДО «Игра – дело серьёзное»: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а как условие создания детских разновозрастных объединений»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а в школе»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ы, конкурсы, состязания»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льная, семейная игра»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данной программы положена концепция Олега Семеновича Газмана. Понятие «воспитание» в этой концепции определяется как специально организованный процесс предъявления социально одобряемых ценностей, нормативных качеств личности и образцов поведения.                                                 Целевую установку на формирование гармоничной, всесторонне развитой личности он рассматривал в качестве идеальной цели. А реальную цель воспитания он сформулировал следующим образом: дать каждому школьнику базовое образование и культуру и на их основе предоставить условия для развития тех сторон личности, для которых есть наиболее благоприятные субъективные условия (желания индивида) и объективные возможности семьи, школы,  общественности, государственной власти на местах.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чи приверженцем гуманистических идей. О.С. Газман считал, что воспитательное взаимодействие между педагогом и ребенком следует строить на основе гуманистических принципов. Содержание воспитательного процесса строится на четырех важнейших сферах: «Человек», «Общество», «Природа», «Ноосфера».  Таким образом, самоопределение личности ребенка и связанные с ним процессы самореализации, самоорганизации и самореабилитации являются главным  предметом воспитательной деятельности педагога. Для проведения более целенаправленной работы  по оказанию помощи детям  в их развитии и саморазвитии  мы разработали программу деятельности ДО по пяти направлениям.  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Цель программы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общественной самореализации учащихся и раскрытия их духовного и творческого потенциала.</w:t>
      </w:r>
    </w:p>
    <w:p>
      <w:pPr>
        <w:pStyle w:val="TextBody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защите прав, достоинства и интересов детей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приобщению учащихся к общечеловеческим ценностям через включение в социально-значимую деятельность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ить и развить лидерско - организаторские качества и индивидуальные способности ребят через обучение основам школьного самоуправления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ить их взаимодействию и умению жить в коллективе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удовлетворённости детей работой детского общественного объединения через организацию различных видов деятельности. </w:t>
      </w:r>
    </w:p>
    <w:p>
      <w:pPr>
        <w:pStyle w:val="TextBody"/>
        <w:ind w:lef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а строится на основе следующих принципов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енство всех участников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ное привлечение к процессу деятельност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дование коллективной и индивидуальной работы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ый выбор вида деятельност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ая ответственность каждого за свой выбор, процесс и результат деятельност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уха соревнования, товарищества, взаимовыручк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озрастных и индивидуальных особенностей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емимся создать «ситуацию успеха». Если ребёнок решает проблемы успешно, то его самооценка, вера в себя повышается. От уровня самооценки и самоуважения зависит самочувствие ребёнка, а значит, признание его окружающими, его успех. В.С.Маршак сказал: «Без самоуважения нет уважения»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 себе индивидуальных способностей, организаторских навыков, лидерских качеств, интересное, продуктивное общение со сверстниками, старшими и младшими товарищами, забота об окружающих  и здоровье – всё это помогает ребёнку реализовать себя в учёбе, творчестве, взаимодействии с обществом, в различных видах деятельности, в выборе будущей профессии. В этом и заключается педагогическая целесообразность данной программы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программы учитывались возрастные психологические особенности школьников. Детям в младшем и среднем школьном возрасте свойственны большие познавательные возможности и природная любознательность, повышенный интерес ко всему новому. К  10–11 годам у них, как правило, формируется чувство социальной и психологической компетентности, особое значение приобретает мнение сверстников, развивается стремление завоевать признание товарищей. Дети наиболее восприимчивы к  тому, чтобы проявить коллективную самостоятельность. В это время они, в основном, уравновешены, спокойны, открыто и доверчиво относятся к взрослым, признают их авторитет, ждут от них помощи и поддержки. С другой стороны, 11 – 13 лет – это период повышенной активности, стремления к деятельности, значительного роста энергии. Дети характеризуются резким возрастанием познавательной активности и любознательности. В этот период подростку становится интересно многое, далеко выходящее за рамки его повседневной жизн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этот период особое внимание уделяется формированию органов детского самоуправления, коллективному планированию, организации различных школьных дел. Задача педагога в этот период состоит в том, чтобы создать условия для успешного развития подростков. Решение этой задачи облегчается тем, что многое из того нового, что появилось в психике подростков, служит благоприятной основой для формирования ориентированной на общество и общественную деятельность личности. К тому же ребёнок уже имеет представление о детском объединении, определённые навыки коллективной деятельности, осознаёт ответственность за свои поступки, имеет опыт активного сопереживания за результат в общем деле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оходит через игру «КАЛЕЙДОСКОП», разработанную на основе программы СПО-ФДО «Игра – дело серьёзное»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для детей – это подготовка к жизни и сама жизнь, приносящая радость, стимулирующая интерес к окружающему миру. Она стимулирует трудовую активность, волю и стремление к победе, раскрепощает личность, помогая её самовыражению, самоосуществлению, самоутверждению. Игра снимает психологический барьер между взрослыми и детьми, вносит живую струю творчества, яркости в любое дело, любую форму, предоставляет свободный выбор разнообразных общественно значимых ролей и положений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ормы работы в рамках программы «КАЛЕЙДОСКОП» – акции, торжественное посвящение в детское объединение, операции, социальное проектирование, КТД, игры, беседы, встречи, концерты, праздники, соревнования, ярмарка, выставки детского творчества, поездки и экскурсии. Данные формы работы дают детям возможность максимально проявлять свою активность, изобретательность, творческий и интеллектуальный потенциал и развивают их эмоциональное восприяти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формируется и развивается в деятельности. И чем богаче и содержательнее будет организованная деятельность, тем больше создаётся возможностей для целенаправленного воздействия на восстановление социально-ценных отношений ребёнка к явлениям окружающей действительности, на формирование их самосознания, самовоспитания духовных потребностей личности (в труде, творчестве, общении)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КАЛЕЙДОСКОП» является социально-педагогической, комплексной и предполагает работу по пяти направлениям: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ому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му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му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ение и досуг» 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му (школа актива «ЛИДЕР»)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принимают участие дети и подростки от 10 до 14 лет. Срок реализации программы – 3 года. В ходе реализации программы можно выделить три последовательных этапа: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готовительный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сновной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готов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введение в программу. На этом этапе дети приобретают необходимые знания, умения и навыки по игровой, коллективно-творческой, организаторской и спортивной деятельности, получают необходимые знания по истории детского общественного движения, его символике и атрибутике, приобретают правовые знания, развивают навыки общения, изучают себя. Вожатый организует работу по изучению детей и коллектива в целом. Происходит становление коллектива, возникновение прочных внутренних связей. Приобретение новых качеств личности и развитие коллектива происходит через активное включение детей в разнообразную деятельность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новной этап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сширение и закрепление полученных  ранее качеств и навыков. Дети становятся не только активными участниками проводимых мероприятий и дел, но и организаторами предлагаемых дел. Они учатся планировать, организовывать и анализировать свою деятельность. Происходит дальнейшее развитие коллектива, возрастает социальная значимость детского общественного объединения, повышается социальная активность его членов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Итоговый этап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становление коллектива как единого целого, стремящегося к саморазвитию. Дети сами предлагают, проводят и анализируют мероприятия и социально-значимые дела, активно участвуют в проведении занятий школы актива «ЛИДЕР», что способствует преемственности в деятельности детского общественного объединения от старших к младши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ребята могут реализовать свои организаторские и творческие способности не только в классных коллективах, но и в Совете старшеклассников, с которым активно взаимодействует детское объединени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Формы подведения итогов:</w:t>
      </w:r>
    </w:p>
    <w:p>
      <w:pPr>
        <w:pStyle w:val="TextBody"/>
        <w:ind w:firstLine="567"/>
        <w:rPr/>
      </w:pPr>
      <w:r>
        <w:rPr/>
        <w:t>1. Проведение мониторинга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3"/>
              <w:ind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Аспекты из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3"/>
              <w:ind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спользуемая методи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ой и творческой актив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в М.И., Тюнников Ю.С. и др. «Методика диагностики уровня творческой активности учащихся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амоуправления в детском коллектив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в М.И. «Методика определения уровня развития самоуправления в коллективе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детей своим коллективом, уровень развития коллекти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Лутошкин «Какой у нас коллектив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нравственного потенциала личности ребен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кова Е.Н. тест «Размышляем о жизненном опыте»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отивов детей в деятель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бородова Л.В. «Методика изучения мотивов участия школьников в деятельности».</w:t>
            </w:r>
          </w:p>
        </w:tc>
      </w:tr>
    </w:tbl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социально-значимых проектов, творческие отчёты  концерты, КТД, акции, праздник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овые зачёты в Школе актива «ЛИДЕР», итоговый Сбор в конце г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Ожидаемые результаты: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данной программы ожидается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способностей, чувства ответственности за принимаемые решения и за их выполнение, выраженное в достижении званий личностного роста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практическими приемами и способами самореализации, самооценки и саморазвития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ность умений и навыков организации взаимоотношений со взрослыми и сверстниками, умения и стремления взаимодействовать в коллективе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методикой КТД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результативности процесса  обучения и воспитания участников программы используются единые для всех образовательных учреждений критерии и показатели: диагностические методики и достигнутые результаты работы, выраженные в практических делах детского объединения «РОДНИК»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Условия реализации программы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материально-технической базы: пионерская комната отсутствует, актовый зал (в здании начальной школы на 50 человек), спортивный зал, технические средства обучения, компьютерное оснащение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пособия: наглядный, дидактический, методический материал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е обеспечение: заместитель директора по воспитательной работе, психолог, социальный педагог, библиотекарь, медицинский работник, учителя физической культуры и музыки, старшая вожатая, члены детского общественного объединения «РОДНИК».  </w:t>
      </w:r>
      <w:r>
        <w:br w:type="page"/>
      </w:r>
    </w:p>
    <w:p>
      <w:pPr>
        <w:pStyle w:val="TextBody"/>
        <w:ind w:lef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Содержание программы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КАЛЕЙДОСКОП» предусматривает планирование деятельности по следующим направлениям: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му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ому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му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му </w:t>
      </w:r>
    </w:p>
    <w:p>
      <w:pPr>
        <w:pStyle w:val="Style2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ние и досуг»</w:t>
      </w:r>
    </w:p>
    <w:p>
      <w:pPr>
        <w:pStyle w:val="Style2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1. Образовательное направление – школа актива «ЛИДЕР»  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направление программы направлено на воспитание у детей активной жизненной позиции, развитие лидерских качеств, стимулирует стремление к дальнейшему личностному росту. В школе актива ребята не только расширяют свои знания о детском объединении, но и учатся общению, взаимодействию с взрослыми, сверстниками и младшими школьниками, овладевают практическими навыками творческой деятельности.</w:t>
        <w:br/>
        <w:t>Занятия по образовательному направлению проводятся 2 раза в месяц для всего актива детского общественного объединения. Продолжительность занятия 45 минут. Приобретённые знания, умения и навыки обобщаются, углубляются и реализуются на практике. Во время практических занятий ребята работают по направлениям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активную жизненную позицию у членов актива и способствовать их дальнейшему личностному росту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бщаться,  самостоятельно организовывать, проводить и анализировать разнообразные дела и мероприятия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коллектива. </w:t>
      </w:r>
    </w:p>
    <w:p>
      <w:pPr>
        <w:pStyle w:val="TextBody"/>
        <w:ind w:left="7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2. Спортивно-оздоровительное направление «Здоровье – это здорово!»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членов детского объединения есть ребята с различными заболеваниями: ослабленное зрение, сколиоз, в том числе с хроническими, поэтому спортивно-оздоровительное  направление  программы – одно из приоритетных. Только здоровый человек может активно жить, достигать успехов в разнообразной деятельности, отдавая свои силы на созидание и решение задач, связанных с творчеством. Понятие «здоровый образ жизни» необходимо закладывать в детстве. Ведь большинство детей считает, что ведёт здоровый образ жизни, тогда как их двигательная активность сведена к минимуму, не соблюдается режим дня, питания.</w:t>
      </w:r>
    </w:p>
    <w:p>
      <w:pPr>
        <w:pStyle w:val="TextBody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детей и подростков, создавая условия для формирования знаний, умений и навыков по здоровому образу жизни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общаться, управлять собой, подчиняться правилам, соблюдать нормы поведения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физическому развитию и самосовершенствованию членов детского объединения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и организаторские способности, умения подготовить и провести мероприятия и акции по здоровому образу жизни.</w:t>
      </w:r>
    </w:p>
    <w:p>
      <w:pPr>
        <w:pStyle w:val="TextBody"/>
        <w:ind w:left="70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3. Гражданско-патриотическое направление «Мы – патриоты Родины!»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нимание уделяется воспитанию в детях патриотизма, ощущения сопричастности к судьбе своей страны, любви и заботы о своей малой Родине. Чтобы воспитать активных, деятельных ребят, способных реализовывать себя во всех сферах общественной жизни, нужно не только познакомить их с историей своей Родины, пробудить в них интерес к судьбе родного края и  желание принимать активное участие в жизни посёлка, но и научить, как сохранить эту историю, показать важность таких дел, как работа в музее и забота о ветеранах.</w:t>
      </w:r>
    </w:p>
    <w:p>
      <w:pPr>
        <w:pStyle w:val="TextBody"/>
        <w:ind w:firstLine="56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у учащихся чувства патриотизма и сопричастности к судьбам россиян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духовно-нравственного воспитания, гражданского становления личности ребёнка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етскую инициативу по охране объектов памяти и заботе о ветеранах. </w:t>
      </w:r>
    </w:p>
    <w:p>
      <w:pPr>
        <w:pStyle w:val="TextBody"/>
        <w:ind w:lef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4. Социальное направление «Добро есть жизнь!» 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нимание уделяется таким общечеловеческим ценностям, как гуманизм, милосердие, человеколюбие и сострадание. Занимаясь шефской работой, дети ориентированы на помощь тем людям, которым действительно нужно помочь (пожилые люди, ветераны, люди с ограниченными возможностями, младшие школьники, воспитанники детского сада), и начинают понимать, что важны не слова сочувствия, а реальная помощь, основанная на уважении к человеку. Работа в этом направлении обеспечивает преемственность поколений, возникновение духовной близости между людьми разного возраста, восполняет потребность детей общаться, заботиться, оказывать конкретную помощь и соучаствовать в судьбе людей, нуждающихся в этом.</w:t>
      </w:r>
    </w:p>
    <w:p>
      <w:pPr>
        <w:pStyle w:val="TextBody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 направ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детскую  инициативу по оказанию необходимой помощи нуждающимся людям, желание добровольно и бескорыстно заботиться о них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ь сотрудничество с подшефным детским садом «КОЛОКОЛЬЧИК», младшими школьниками, соцзащитой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действенную помощь тем, кто в ней нуждается;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нней профессиональной ориентации детей и подростков на профессии сферы «человек – человек»: образование, воспитание, медицина. </w:t>
      </w:r>
    </w:p>
    <w:p>
      <w:pPr>
        <w:pStyle w:val="TextBody"/>
        <w:ind w:left="70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5. Направление «Общение и досуг» – «Каждое дело творчески – а иначе зачем?»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к развитию своего творческого потенциала и самореализация через участие в досуговых мероприятиях  является одной из основных  черт ребёнка 10–14 лет. Поэтому данное направление – необходимое звено в жизнедеятельности детей этой возрастной группы. </w:t>
        <w:br/>
        <w:t>Для полноценного развития личности ребёнка в этом возрасте очень важно, чтобы разнообразные дела и виды деятельности удовлетворяли его потребность в самоутверждении и самостоятельности, отвечали его стремлению к привлекательным, красочным формам работы, имели отчётливо выраженный реальный смысл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дачи направления</w:t>
      </w:r>
      <w:r>
        <w:rPr>
          <w:rStyle w:val="StrongEmphasis"/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личности, предоставляя свободный выбор разнообразных общественно-значимых ролей и положений;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деятельности, развивающей интересы, возможности и способности каждого ребёнка;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ть в овладении необходимыми знаниями, умениями и навыками, учить планировать, организовывать, проводить и оценивать игровую и творческую деятельность;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становлению и развитию коллектива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программы «КАЛЕЙДОСКОП» заключается в том, что детское объединение представляет собой разновозрастный коллектив, в котором каждый его член совершенствует своё мастерство согласн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труктуре личностного роста - «Высоты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аморазвития членов объединения включает овладение лидерскими и организаторскими навыками, способность выполнять поручения, и построена как движение от «высоты к высоте». «Высоты» – это путь от умения к умению, упорная работа над собой. Когда в совершенстве овладеешь знаниями, которые требуются на той или иной высоте, почувствуешь, как легко можно применить их на практике. </w:t>
        <w:br/>
        <w:t>Главная ценность в «высотах» – мастерство, которым дети овладевают, мудрость, которую они приобретают, и опыт, который получают.</w:t>
        <w:br/>
        <w:t xml:space="preserve">Детское общественное объединение «РОДНИК» занимает свою определённую нишу в воспитательном пространстве школы, имеет отлаженные партнерские связи как с внешним, так и внутренним социумом. Взаимодействие объединения с администрацией школы строятся на основе договора, где прописываются полномочия каждой из сторон. Детское объединение взаимодействует со всеми учащимися, Советом старшеклассников, педагогическим коллективом и родительской общественностью через совместные заседания с ученическим советом по планированию и анализу деятельности, подготовку и реализацию совместных акций, проектов и мероприятий, работу с подшефными и соревнования, соцопросы и КТ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ОБРАЗОВАТЕЛЬНОЕ НАПРАВЛЕНИЕ – ШКОЛА АКТИВА «ЛИДЕР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бно -тематический план первого года обуч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9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65"/>
        <w:gridCol w:w="1620"/>
        <w:gridCol w:w="1381"/>
        <w:gridCol w:w="1362"/>
      </w:tblGrid>
      <w:tr>
        <w:trPr>
          <w:trHeight w:val="5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занят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9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 «Будем знаком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истории пионерск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мволы, ритуалы, атрибуты 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ые основы деятельности ДО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аги организатор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одготовка 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/>
        <w:t>2.2. Учебно – тематический план второго года обучения</w:t>
      </w:r>
    </w:p>
    <w:tbl>
      <w:tblPr>
        <w:tblW w:w="9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65"/>
        <w:gridCol w:w="1620"/>
        <w:gridCol w:w="1381"/>
        <w:gridCol w:w="1362"/>
      </w:tblGrid>
      <w:tr>
        <w:trPr>
          <w:trHeight w:val="5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занят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9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СПО-ФДО и ФДО  «Юная Росси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ка организации и проведения КТ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ка организации и проведения иг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знание себя и окружающих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ести за собо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: игровой зач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firstLine="348"/>
        <w:jc w:val="center"/>
        <w:rPr/>
      </w:pPr>
      <w:r>
        <w:rPr/>
        <w:t>2.3.учебно-тематический план третьего года обучения</w:t>
      </w:r>
    </w:p>
    <w:tbl>
      <w:tblPr>
        <w:tblW w:w="9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765"/>
        <w:gridCol w:w="1620"/>
        <w:gridCol w:w="1381"/>
        <w:gridCol w:w="1362"/>
      </w:tblGrid>
      <w:tr>
        <w:trPr>
          <w:trHeight w:val="57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занятий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9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ьное проект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КТ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вести за собо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 коллекти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ыки конструктивного об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занятие: игровой зач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т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left="3207" w:firstLine="338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Совет лидеров»</w:t>
      </w:r>
    </w:p>
    <w:p>
      <w:pPr>
        <w:pStyle w:val="Normal"/>
        <w:ind w:left="1080" w:hanging="0"/>
        <w:jc w:val="center"/>
        <w:rPr/>
      </w:pPr>
      <w:r>
        <w:rPr/>
        <w:t>3.1.Содержание  изучаемого курса первого года обуч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5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водное занятие «Будем знакомы»</w:t>
            </w:r>
          </w:p>
        </w:tc>
      </w:tr>
      <w:tr>
        <w:trPr>
          <w:trHeight w:val="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правилами поведения, техникой безопасности, задачами курса, перспективами  деятельности по программе. Знакомство с ДО «Родник»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направлениям: игры на знакомство и  взаимодействие, анкетирование. Разучивани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сен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тодика организации и проведения КТ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КТД? Понятие, структура, виды. Шесть стадий проведения КТД(по И.П.Иванову)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торина по изученному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Методика организации и проведения игр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гра: понятие, сущность, структура, функции, виды. Игровые и конкурсные программы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учивание и проведение игр, составление игротеки. Работа по направлениям: организация игровых и конкурсных программ в ГПД. 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равовые основы деятельности детского объедин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венция ООН о правах ребенка. Положение общественного объединения «Родник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, анализ предложенных ситуаций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аги организато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Организация и подготовка массовых мероприяти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о целях, задачах, условиях проведения и особенностей организации массовых мероприятий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направлениям, организация  и подготовка массовых меро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/>
        <w:t>3.2.Содержание изучаемого курса второго года обуч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95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ограммы СПО-ФДО и ФДО «Юная Россия»</w:t>
            </w:r>
          </w:p>
        </w:tc>
      </w:tr>
      <w:tr>
        <w:trPr>
          <w:trHeight w:val="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«От культуры и спорта к здоровому образу жизни», «Детский орден милосердия», «Игра –дело серьезное» и др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, викторина по изученному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етодика организации и проведения КТ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-ФДО 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такое КТД? Понятие , структура, виды.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, организаторское лото. Работа по направлениям: организация и проведение КТД.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знание себя и окружающих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и Я, Я и другие – «Забота, милосердие и доброта». Взгляд в будущее: «Я здоровье берегу -сам себе я помогу»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стирование, тренинги на взаимодействие, по толерантности. Творческие практические задания. 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ак вести за соб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дер, качества лидера. Самоуправление в детском объединении: понятие, сущность, принципы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в группах, тренинг, тестирование. Работа по направлениям. 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 : игровой зачет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left="708" w:hanging="0"/>
        <w:jc w:val="center"/>
        <w:rPr/>
      </w:pPr>
      <w:r>
        <w:rPr/>
        <w:t>Содержание изучаемого курса третьего года обуч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612"/>
        <w:gridCol w:w="387"/>
        <w:gridCol w:w="1391"/>
        <w:gridCol w:w="357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оциальное проектирование </w:t>
            </w:r>
          </w:p>
        </w:tc>
      </w:tr>
      <w:tr>
        <w:trPr>
          <w:trHeight w:val="351" w:hRule="atLeast"/>
        </w:trPr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ление о планировании. Отличие плана от проекта. Этапы работы над проектом.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направлениям: разработка социальных проектов по выделенным проблемам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ллективная творческая деятельность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по направлениям: разработка и реализация КТД, социальных акций или проектов по выбору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Как вести за собой? 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организаторской работы. Собрание: сущность, участники, этапы проведения.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вая игра «Лидер». Работа по направлениям: подготовка и проведение собраний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ш коллектив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ия 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лектив: понятие, стадии развития (по А.Н. Лутошкину)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я и игры на сплочение коллектива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выки конструктивного общения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межличностного общения. Особенности общения и работы с младшими школьниками и пожилыми людьми. Создание позитивных дружеских отношений.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инги на знакомство, представление собеседников, деловые игры (знакомство с правилами активного слушания).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: игровой зач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711" w:leader="none"/>
                <w:tab w:val="right" w:pos="94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ab/>
              <w:t>ГРАЖДАНСКО - ПАТРИОТИЧЕСКОЕ НАПРАВЛЕНИЕ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МЫ – ПАТРИОТЫ РОДИНЫ!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наний, посвященный 20-летию Российской конституци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 , классные руководители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История выборов в Нижегородской губернии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руководитель направления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конкурсе «Шаг в мир выборов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руководитель направления</w:t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инспектором ГИБДД, инспектором ПДН «Я и мои права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аправления</w:t>
            </w:r>
          </w:p>
        </w:tc>
      </w:tr>
      <w:tr>
        <w:trPr>
          <w:trHeight w:val="4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ровская работа (оказание помощи ветеранам )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лассный час «Урок Конституции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руководитель направления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енно-патриотических играх: «Зарничка», Смотр строя и песни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классные руководители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дарок ветерану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руководитель направления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патриотической песни и поэзии «Этот день Победы»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в школьный музей, районный, мемориал «Детям войны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руководитель направления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ветеранов ВОв с празд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ом шествии 9 ма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, руководитель направления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ОЕ НА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ОРОВЬЕ – ЭТО ЗДОРОВО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36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«Осенний кро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ент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В, 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Шефское мероприятие по ПДД «Мой друг светоф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кт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В, актив ДО «Родн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портивные соревнования «Быстрее! Выше! Сильнее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но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Учителя физ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семирный день борьбы со СПИДом, школьная акция «Будь здоро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дека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Выпуск бюллетеней «Закаляйся, если хочешь быть здоров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янва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Конкурс агитбригад по пропаганде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февра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бщешкольные соревнования по баскет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ар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портивная игра, посвящённая всемирному дню здоровь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апре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Пробег на приз газеты «Новый пу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портивный марафон – эстафета «Вокруг света – памяти Пьера де Куберте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сентябрь-янва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е направление «Добро - есть жизнь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36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шефской работы для Г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актив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ко дню Матери «Семейная гостина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овогоднего представления для учащихся нач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, актив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социальным педаго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ь на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огоньки поздравления с праздником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тив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огоньки – поздравления с 8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тив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Чистый дв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ктив класса,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дарок ветеран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и круж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«Общение и досуг» - «Каждое дело творчески, а иначе зачем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36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органов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-конкурс классных угол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отдыха «Осенняя катава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хоровод» праздничны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ДО, С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яточные заб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,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юрпризов от Ам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,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«Для В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ДО, С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Этот непростой этик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праздник детских объединений «Здравствуй, друг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ДО, С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исок литературы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исок литературы, используемый педагогом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Конвенция ООН «О правах ребёнка»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Федеральный закон от 13.01.1996  №12-ФЗ «ОБ образовании».- Вестник образования.№7\1996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Федеральный закон от 20.07.2000 №102-ФЗ «О внесении изменений и дополнений в ст.16 Закона РФ «Об образовании». – Вестник образования № 18\2000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Закон РФ «Об общественных объединениях»(от 19.05.1995)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Федеральный закон РФ от 28.06.1995 № 98-ФЗ «О государственной поддержке молодёжных и детских общественных объединений».- Проблемы школьного воспитания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Методические рекомендации МО РФ во исполнение решения коллегии от 28.09.1999 №19 «О расширении деятельности детских и молодёжных общественных объединений в образовательных учреждениях» -Вестник образования, № 9\2000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Приказ Министерства образования РФ от 18.06.2001 №2419 о реализации решения коллегии от 29.05.2001 №11\1 «ОБ опыте взаимодействия органов управления образованием и детских общественных объединений»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Программа развития воспитания в системе образования России на 1999-2000г.г. (приказ Министерства образования РФ от 18.10.1999 №574) –Внешкольник, №1 2000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.Е.Н.Степанов, Л.М.Лузина. Москва,2002Педагогу о современных подходах и концепциях воспитания. 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Воспитательный процесс: изучение эффективности. Методические рекомендации. Под ред. Е.Н.Степанова.- М.: «Сфера», 2000.-128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М.И.Рожков   Программа «Лидер».  Москва-1992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М.И.Рожков. А.В.Волохов   Детские организации: возможности выбора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А.Н.Лутошкин. Как вести за собой.- М.: Просвещение, 1986 с. 208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Портфель вожатого: сценарии мероприятий; программы организаций отдыха детей; практические материалы по овладению опытом вожатского мастерства/ авт.-сост. А.А. Маслов – Волгоград: Учитель, 2007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 Тебе, вожатый! Выпуск 4: Путеводная звезда вожатого/ авт.-сост. И.И. Фришман. – Н.Новгород: ООО «Педагогические технологии», 2005 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. Хочу быть лидером! Выпуск 4: /авт.-сост. Л.Г. Нещерет. – Н.Новгород: ООО «Педагогические технологии», 2006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. Сборник практических материалов по организации отрядной работы в ДОЛ. Кипарис-11. Учебно – методическое пособие /под ред. И.Н. Хуснутдиновой. – М.: Педагогическое общество России,2005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. Проблемы школьного воспитания№2/2002. Приложение к журналу «Педагогическое обозрение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 Организация ученического самоуправления: Гражданский клуб. Социальные проекты. Мероприятия/авт.-сост. Е.В. Ведрова.- Волгоград: Учитель, 2007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 Теория. Опыт. Методика.- Н.Новгород: ООО «Педагогические технологии», 2006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. Команда нашего двора (социоигровые технологии деятельности активиста общественного движения неравнодушных родителей «Солнечный круг» во дворе)/ сост. А.В. Волохов, М.Р. Мирошкина, И.Ф. Фришман, С.Н Щеглова.- Н.Новгород: ООО «Педагогические технологии»,2006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2. Игротека. Лидер </w:t>
      </w:r>
      <w:r>
        <w:rPr>
          <w:rFonts w:cs="Times New Roman" w:ascii="Times New Roman" w:hAnsi="Times New Roman"/>
          <w:color w:val="000000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 / сост. Л.А. Побережная. – Н.Новгород: ООО «Педагогические технологии», 2006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. Патриотическое воспитание: система работы, планирование, конспекты уроков, разработки занятий / авт.-сост. И.А. Пашкович.- Волгоград: Учитель, 2006г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. Развитие эмоционального мира детей. Популярное пособие для родителей и педагогов. Авт.-сост. Н.Л. Кряжева – Ярославль: «Академия развития», 1997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Список литературы, рекомендуемый для детей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Алексеев Ю.А., Зуев Н.Н., Ковалёв В.Е. Государственные символы России. Моя Родина.- Россия, 2002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Величковский Б.Т., Кирпичев В.И., Суравегина И.Т. Здоровье человека и окружающая среда. Учебное пособие, 1997 г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Гайдар А.П. Тимур и его команда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Голубые очи планеты. А.Муранов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Детская энциклопедия «Я познаю мир», 2000 г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Калейдоскоп юбилейных дат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Современная энциклопедия для девочек. Автор – составитель Волчек Н.М,1997г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Пионеры – герои (рассказы)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С.В.Бакка, И.В.Борисов. Красная книга Нижегородской области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. «Шатки. Поэты родного края» Сборник стихов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Хейфец Б.Л. Поиграй сам и с друзьями, 2001 г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Энциклопедия хороших манер. Составитель В.Пивовар, 1999г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Праздник в школе: игры, турниры, сценарии: для уч-ся 6-11 кл.-    М.:РОЛЬФ, 2007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Как стать хорошим./ авт.-сост. В.В. Волина.- С-Пб: изд-во Дидактика плюс,2001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Детский праздник в школе, лагере, дома. Подсказки организаторам досуговой деятельности./ сост. Л.Г. Нещерет. – Н.Новгород: Нижегородский гуманитарный цент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9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Arial Unicode MS" w:hAnsi="Liberation Serif;Arial Unicode MS" w:eastAsia="DejaVu Sans;Arial Unicode MS" w:cs="Liberation Serif;Arial Unicode MS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en-US" w:bidi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6:00Z</dcterms:created>
  <dc:creator>Наталья</dc:creator>
  <dc:description/>
  <cp:keywords/>
  <dc:language>en-US</dc:language>
  <cp:lastModifiedBy>Наталья</cp:lastModifiedBy>
  <cp:lastPrinted>2013-09-26T10:51:00Z</cp:lastPrinted>
  <dcterms:modified xsi:type="dcterms:W3CDTF">2015-01-30T07:44:00Z</dcterms:modified>
  <cp:revision>3</cp:revision>
  <dc:subject/>
  <dc:title/>
</cp:coreProperties>
</file>