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 средняя общеобразовательная школа № 508 с углубленным изучением образовательных областей « Искусство» и «Технология» Московского района Санкт- Петербур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ГБОУ СОШ № 5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 /Зебницкая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»   июня         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 /Орлова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»   июня         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М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___ июня         2013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 /Баскакова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                                                          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                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 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Здоровь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1 – 4  кла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-2014 уч.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 Иванова Н . Н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едагог высш.кв.к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ье человека — тема актуальная для всех,  в XXI веке она становится первостепенной. Состояние здоровья российских школьников вызывает серьезную тревогу специалистов. Наглядным показателем неблагополучия является  то, что  здоровье школьников ухудшается по сравнению с их сверстниками  двадцать или тридцать лет назад. При этом наиболее значительное увеличение частоты всех классов болезней происходит в возрастные периоды, совпадающие с получением общего средне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Института возрастной физиологии РАО, школьная образовательная среда порождает факторы риска нарушений  здоровья, с действием которых связано 40 % негативных влияний, ухудшающих здоровье детей школьного возраста. Исследования ИВФ РАО позволяют проранжировать школьные факторы риска по убыванию значимости и силы влияния на здоровье учащихс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ссовая педагогическая такти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методик и технологий обучения возрастным и функциональным возможностям школьник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блюдение элементарных физиологических и гигиенических требований к организации учебного процесс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грамотность родителей в вопросах сохранения здоровья дет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алы в существующей системе физического воспит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фикация учебного процесс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ая неграмотность педагога в вопросах охраны и укрепления здоровь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е разрушение служб школьного медицинского контрол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истемной работы по формированию ценностей здоровья и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традиционная организация образовательного процесса создает у школьников постоянные стрессовые перегрузки, которые приводят к поломке механизмов саморегуляции физиологических функций и способствуют развитию хронических болезней. В результате существующая система школьного образования имеет здоровьезатратный характе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педагоги считают, что сохранением и укреплением здоровья учащихся в школе должны заниматься администраторы и специально подготовленные профессионалы. Однако анализ школьных факторов риска показывает, что большинство проблем здоровья учащихся создается и решается в ходе ежедневной практической работы учителей, т.е. связано с их профессиональной деятельностью. Поэтому учителю необходимо найти резервы собственной деятельности в сохранении и укреплении здоровья уча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остается основной организационной формой образовательного процесса, которая непосредственно зависит от учителя. Выявление критериев здоровьесберегающего потенциала школьного урока и построение урока на здоровьесберегающей основе является важнейшим условием преодоления здоровьезатратного характера 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нию специалистов-медиков, возраст от одного года до 15 лет гораздо важнее для сохранения будущего здоровья, чем от 15 лет до 6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мочь школьнику, как сделать так, чтобы он начал жить активной, интересной и полноценной жизнью? Как сделать так, чтобы учение в школе вызывало прилив энергии, а обучение было в радость, развивало рефлексивные умения учащихся? Именно в решении этих вопросов и заключается   актуальность программы «Мое здоровь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ная основа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 правах ребёнк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» с учётом изменений, внесённых Федеральным законом от 22.08.2004 №122-ФЗ, вступивших в силу с 1 января 2005 года и от 21.07.2007 №194-ФЗ, вступивших в силу с 1 сентября  2007 год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социально-экономического развития России до 2020 год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программа «Образование и развитие инновационной экономики: внедрение современной модели образования в 2009-2012 годы»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«Российское образование – 2020», принятая 13.09.2007 года на Совете по реализации приоритетных национальных проектов в Белгороде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ая образовательная стратегия «Наша новая школа» (Послание Президента Федеральному  Собранию  Российской Федерации 5 ноября 2008 года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государственные  образовательные стандарты нового поколения (ФГОС)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духовно-нравственного развития и воспитания личности гражданина Росси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требования к условиям обучения школьников в современных образовательных учреждениях различного вида (Сан Пин 2.4.2.1178-02)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социально-экономического развития Санкт-Петербурга до 2025 год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Санкт-Петербурга « О плане мероприятий по модернизации общего образования, направленных на реализацию  в 2010-2015 годах национальной образовательной инициативы «Наша  новая  школа» в Санкт-Петербурге от 8.06.2010 г. №750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городского педагогического совета «Модернизация образования: петербургский вектор» от 27.08.2010г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развития системы образования Санкт-Петербурга 2011-2020гг. « Петербургская школа 2020»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е задачи системы образования Московского района в сфере внедрения ФГОС нового поколения на 2010-2012 учебные годы и среднесрочную перспективу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стандарт начального общего образован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ГБОУ СОШ № 508Московского района Санкт-Петербурга – 2013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ГБОУ СОШ №508 Московского района Санкт-Петербурга – 2013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 освоение учащимися норм поведения, способствующих сохранению собственного здоровья, формирование личности, способной реализовать себя максимально эффективно в современном мире, творчески относящейся к возникающим проблемам владеющей навыками саморегуляции и безопасного п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возможность сохранения здоровья детей в период обучения в школе; учить детей быть здоровыми душой и телом, стремиться творить своё здоровье 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учащихся способов организации деятельности, представленных в системе социальных норм, убеждений, ценностей, обеспечивающих сохранение его жизни, здоровья и целостности окружающего мира</w:t>
      </w:r>
      <w:r>
        <w:rPr/>
        <w:t>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детей необходимые знания, умения и навыки по здоровому образу жизни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детей мотивационную сферу гигиенического поведения, безопасной жизни, физического воспитания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условия для физического и психического саморазвития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использовать полученные знания в повседневной жизни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иваться потребности выполнения элементарных правил здоровьесбережения.</w:t>
      </w:r>
    </w:p>
    <w:p>
      <w:pPr>
        <w:pStyle w:val="ListParagraph"/>
        <w:numPr>
          <w:ilvl w:val="0"/>
          <w:numId w:val="13"/>
        </w:numPr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учителей для проведения этой деятельности.</w:t>
      </w:r>
    </w:p>
    <w:p>
      <w:pPr>
        <w:pStyle w:val="ListParagraph"/>
        <w:numPr>
          <w:ilvl w:val="0"/>
          <w:numId w:val="13"/>
        </w:numPr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ать систему социального партнёрства с родителями учащихс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Количество учебных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2 часа  в неделю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33 учебных неделях общее количество часов на изучение в 1 классе составит 66 часов ( по 33 часа в полугоди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 и 3 четверть –   18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и 4 четверть –   15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34 учебных неделях общее количество часов на изучение во  2 , 3 и 4 классе составит 68 часов ( по 34 часа в полугоди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 и 3 четверть –   19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и 4 четверть –   15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для контроля  за  выполнением практической ча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609"/>
        <w:gridCol w:w="1609"/>
        <w:gridCol w:w="1609"/>
        <w:gridCol w:w="1610"/>
        <w:gridCol w:w="1577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жпредметные (метапредметные) связи на занятиях по програ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дарты ФГОС второго поколения предполагают организацию и развитие метапредметнызх связей  как фактора стимулирования и развития образовательной и развивающей деятельности в начальной шко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 рассматривает   изучение следующих  блоков, связанных между собой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ическое направление   </w:t>
      </w:r>
      <w:r>
        <w:rPr>
          <w:rFonts w:cs="Times New Roman" w:ascii="Times New Roman" w:hAnsi="Times New Roman"/>
          <w:sz w:val="24"/>
          <w:szCs w:val="24"/>
        </w:rPr>
        <w:t>включает основные философские понят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мире, жизни, закономерности существования вселенной; формирует такие понятия как забота, ответственность, любовь, красота, гармония, счастье, смысл жизни, творчество, свобода, добро, зло, жизнь и смерть, здоровье, ответственность, формирует и развивает понимание обучающимися  результатов и причин собственных поступков, дает представление об этическом регулировании событий социума и внутреннего мира чело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сихологическое направление  </w:t>
      </w:r>
      <w:r>
        <w:rPr>
          <w:rFonts w:cs="Times New Roman" w:ascii="Times New Roman" w:hAnsi="Times New Roman"/>
          <w:sz w:val="24"/>
          <w:szCs w:val="24"/>
        </w:rPr>
        <w:t>развивает понятия о строении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ении психики, структуре личности, самоанализе и саморегуляции, формирует такие понятия и умения как приведение в гармонию и единство различные стороны своей личности. Предлагаются темы и тренинговые упражнения, направленные на развитие личности, интеллектуальной и  эмоциональной сферы, чувства собственного достоинства, профилактики болезней, асоциального поведения и умения быть здоровыми, ответственно и уверенно относиться к созиданию и сохранению собственного здоровья. Формирует устойчивое поведение по отношению к вредным привычкам и зависимому поведе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вовое направление  </w:t>
      </w:r>
      <w:r>
        <w:rPr>
          <w:rFonts w:cs="Times New Roman" w:ascii="Times New Roman" w:hAnsi="Times New Roman"/>
          <w:sz w:val="24"/>
          <w:szCs w:val="24"/>
        </w:rPr>
        <w:t>обеспечивает необходимыми знаниями о правах и обязанностях человека в семье, формирует навыки правового поведения, правильное понимание свободы и необходим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мьеведческое  направление</w:t>
      </w:r>
      <w:r>
        <w:rPr>
          <w:rFonts w:cs="Times New Roman" w:ascii="Times New Roman" w:hAnsi="Times New Roman"/>
          <w:sz w:val="24"/>
          <w:szCs w:val="24"/>
        </w:rPr>
        <w:t xml:space="preserve"> даёт комплексные знания о механизме создания, развития и функционирования семьи, формирует ценность, потребность в семье, развивает навыки эффективного семейного взаимодействия, реализации здорового образа жизни в семье, способствует полоролевому развитию, мужественности, женственности, формированию доброжелательного отношения в отношении к членам семьи, коллектива класса, взрослым и сверстника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дико-гигиеническое направление </w:t>
      </w:r>
      <w:r>
        <w:rPr>
          <w:rFonts w:cs="Times New Roman" w:ascii="Times New Roman" w:hAnsi="Times New Roman"/>
          <w:sz w:val="24"/>
          <w:szCs w:val="24"/>
        </w:rPr>
        <w:t xml:space="preserve">даёт основные знания о гигиене и профилактике болезней, раскрывает связь состояния психики с  состоянием нашего тела, режима труда и отдыха, развивает кругозор обучающихся, формирует картину современного мира и человека в нем, дает качественные представления о состоянии и возрастных особенностях тела человека, его потребностях и методах развития, укрепления, формирует ответственное отношение к своему здоровью, дает представление о  способах профилактики заболев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т особенностей обучающихся 1-3 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Рабочая программа разработана с учётом возрастных психологических и физиологических особенностей обучающихся  1-3  класса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ведущей деятельностью детей является учебная, но еще сохраняется значимость игрово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дети продолжают осваивать новую социальную роль ученика, расширяется сфера взаимодействия детей с окружающим миром, у них развиваются потребности в общении, познании, социальном признании и самовыражен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у детей продолжается формирование внутренней позиции школьника, определяющей перспективы личностного и познавательного развит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у детей формируются основы умения учиться и способности к организации своей деятельности: принимать, сохранять цели и следовать им в учебной деятельности; планировать свою деятельность, осуществлять её контроль и оценку; взаимодействовать с учителем и сверстниками в учебном процесс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изменяется самооценка детей, которая приобретает черты адекватности и рефлексивност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продолжается моральное развитие детей, которое связано с характером сотрудничества со взрослыми и сверстниками, общением и межличностными отношениями дружбы, становлением основ гражданской идентичности и мировозз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>В младшем школьном возрасте у детей развиваются такие центральные психологические новообразования: словесно-логическое мышление, произвольная смысловая память, произвольное внимание, письменная речь, анализ, рефлексия содержания, оснований и способов действий, планирование и умение действовать во внутреннем плане, знаково-символическое мышление, осуществляемое как моделирование существенных связей и отношений объектов; развитие целенаправленной и мотивированной активности обучающегося, направленной на овладение учебной деятельностью, основой которой выступает формирование устойчивой системы учебно-познавательных и социальных мотивов и личностного смысла 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При разработке рабочей программы учитывался существующий разброс в темпах и направлениях развития детей, индивидуальные различия в их познавательной деятельности, восприятии, внимании, памяти, мышлении, речи, моторике и т.д., связанные с возрастными, психологическими и физиологическими индивидуальными особенностями детей эт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При этом успешность и своевременность формирования указанных новообразований познавательной сферы, качеств и свойств личности связывается с адекватностью построения образовательного процесса и выбора условий и методик обучения, учитывающих описанные выше особен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обенности организации учебного процесса по  программе,  используемые формы, методы, средства 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Данная  программа строится на </w:t>
      </w:r>
      <w:r>
        <w:rPr>
          <w:rFonts w:cs="Times New Roman" w:ascii="Times New Roman" w:hAnsi="Times New Roman"/>
          <w:b/>
          <w:sz w:val="24"/>
          <w:szCs w:val="24"/>
        </w:rPr>
        <w:t>принципа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учности,</w:t>
      </w:r>
      <w:r>
        <w:rPr>
          <w:rFonts w:cs="Times New Roman" w:ascii="Times New Roman" w:hAnsi="Times New Roman"/>
          <w:sz w:val="24"/>
          <w:szCs w:val="24"/>
        </w:rPr>
        <w:t> в основе которых содержится анализ статистических медицинских исследований по состоянию здоровья школьников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ступности,</w:t>
      </w:r>
      <w:r>
        <w:rPr>
          <w:rFonts w:cs="Times New Roman" w:ascii="Times New Roman" w:hAnsi="Times New Roman"/>
          <w:sz w:val="24"/>
          <w:szCs w:val="24"/>
        </w:rPr>
        <w:t xml:space="preserve"> которых определяет содержание курса в соответствии с возрастными особенностями младших школьников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ности,</w:t>
      </w:r>
      <w:r>
        <w:rPr>
          <w:rFonts w:cs="Times New Roman" w:ascii="Times New Roman" w:hAnsi="Times New Roman"/>
          <w:sz w:val="24"/>
          <w:szCs w:val="24"/>
        </w:rPr>
        <w:t xml:space="preserve"> определяющий взаимосвязь и целостность   содержания, форм и принципов предлагаемого кур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обходимо выделить практическую направленность 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занятий</w:t>
      </w:r>
      <w:r>
        <w:rPr>
          <w:rFonts w:cs="Times New Roman" w:ascii="Times New Roman" w:hAnsi="Times New Roman"/>
          <w:sz w:val="24"/>
          <w:szCs w:val="24"/>
        </w:rPr>
        <w:t xml:space="preserve"> направлено на развитие у учащихся  кругозора по вопросам валеологии, сохранения и укрепления своего здоровья, на воспитание силы воли, обретение друзей и организацию досуга , на формирование негативного отношения к вредным привычкам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мотив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</w:t>
      </w:r>
      <w:r>
        <w:rPr>
          <w:rFonts w:cs="Times New Roman" w:ascii="Times New Roman" w:hAnsi="Times New Roman"/>
          <w:sz w:val="24"/>
          <w:szCs w:val="24"/>
        </w:rPr>
        <w:t>Быть здоровым – значит быть счастливым и успешным в будущей взросл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 носят  научно-образовательный характе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виды деятельности учащих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дискуссионного общения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ы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ые виды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тихов, сказок, рассказов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драматических сценок, спектаклей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ние песен и стихов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и исполнение песен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движных игр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пытов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физических упражнений, упражнений на релаксацию, концентрацию внимания, развитие вообра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ых занятий предполагает, что любое  занятие  для детей должно стать уроком радости, открывающим каждому ребёнку его собственную индивидуальность и резервные возможности организма, которые обеспечивают повышение уровней работоспособности и адапти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должен быть уроком «заучивания», на котором вместо достижения оздоровительного эффекта создаётся только дополнительная нагрузка. Каждое занятие должно стать настоящим уроком «здравотворчест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(общеклассная)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(в том числе и работа в парах)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радиционные методы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ловесные методы; рассказ, объяснение, беседа, работа с книгой.</w:t>
        <w:br/>
        <w:t>2. Наглядные методы: наблюдение, работа с наглядными пособиями, презентациями.</w:t>
        <w:br/>
        <w:t>3. Практические методы: исполнительск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ивные методы обу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Экскурсио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зд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ктор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ворческие мастер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 обуч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дрение элементов программы во  внеурочную деяте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классная рабо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ные час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-ле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курсии различной темат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щение учреждений культуры, науки, здравоохра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персоналий, подготовка выставок, конкурсы рисунков, творческих работ, создание семейных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уемые виды и формы контро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готовка выставок и презентац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курсы рисунков, творческих работ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емейных проек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, анкет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усвоения программы  учащие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лжны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анитарно-гигиенические требования: соблюдать личную гигиену и осуществлять гигиенические процедуры в течение дня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ктивную оздоровительную деятельность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воё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лжны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влияющие на здоровье человека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некоторых заболеваний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возникновения травм и правила оказания первой помощ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закаливания (пребывание на свежем воздухе, обливание, обтирание, солнечные ванны) и правила закаливания организма; влияние закаливания на физическое состояние и укрепление здоровья человека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льзе физических упражнений для гармоничного развития человека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физических занятий и виды физических упражн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универсальные учебные действ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ученика будут  сформирован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нутренняя позиция школьника на уровне положительного отношения к школе, ориентации на содержательные момен</w:t>
        <w:softHyphen/>
        <w:t>ты школьной действительности и принятия образца «хорошего ученик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я на понимание причин успеха в учеб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-познавательный интерес к новому учебному мате</w:t>
        <w:softHyphen/>
        <w:t>риалу и способам решения новой частной задач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самооценке на основе критерия успешнос</w:t>
        <w:softHyphen/>
        <w:t>ти учеб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гражданской идентичности личности в форме осознания «Я» как гражданина России, чувства сопричастности и гордости за свою Родину, народ и историю, осознание ответ</w:t>
        <w:softHyphen/>
        <w:t>ственности человека за общее благополучие, осознание своей этнической принадлеж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иентация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нравственном содержании и смысле поступ</w:t>
        <w:softHyphen/>
        <w:t>ков как собственных, так и окружающ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 — стыда, вины, совести как ре</w:t>
        <w:softHyphen/>
        <w:t>гуляторов морального повед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моральных норм и ориентация на их вы</w:t>
        <w:softHyphen/>
        <w:t>полнение,    установка на здоровый образ жизн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 прекрасного и эстетические чувства на основе знакомства с мировой и отечественной художественной культу</w:t>
        <w:softHyphen/>
        <w:t>ро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е чувств других людей и сопережи</w:t>
        <w:softHyphen/>
        <w:t>вание им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гулятивные универсальные учебные дейст</w:t>
        <w:softHyphen/>
        <w:t>в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еник  начальной школы научи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задач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ывать правило в планировании и контроле способа реш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итоговый и пошаговый контроль по резуль</w:t>
        <w:softHyphen/>
        <w:t>тат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 воспринимать оценку учителя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способ и результат действия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правильность выполнения действ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вносить необходимые коррективы в действие после его за</w:t>
        <w:softHyphen/>
        <w:t>вершения на основе его оценки и учета характера сделанных ошибок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учебные действия осуществлять поиск необходимой информации для вы</w:t>
        <w:softHyphen/>
        <w:t>полнения учебных заданий с использованием учебной литера</w:t>
        <w:softHyphen/>
        <w:t>тур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ково-символические средства, в том числе  модели и схемы для решения задач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ь речевое высказывание в устной и письменной форме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на разнообразие способов решения задач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м смыслового чтения художественных и познава</w:t>
        <w:softHyphen/>
        <w:t>тельных текстов, выделять существенную информацию из текстов разных вид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анализ объектов с выделением существен</w:t>
        <w:softHyphen/>
        <w:t>ных и несущественных признак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одить сравнение, обобщение и классификацию по за</w:t>
        <w:softHyphen/>
        <w:t>данным критерия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но-следственные связ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дведение под понятие на основе распо</w:t>
        <w:softHyphen/>
        <w:t>знавания объектов, выделения существенных признаков и их синтез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аналогии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ть общим приемом решения задач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икативные    универсальные     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допускать возможность существования у людей различных точек зрения, в том числе не совпадающих с е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vanish/>
          <w:sz w:val="24"/>
          <w:szCs w:val="24"/>
        </w:rPr>
        <w:t>существования у людей различ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 xml:space="preserve">ей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бучаюной системы РФ"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собственной, и ориентироваться на позицию партнёра в общении и взаимодействии;    учитывать разные мнения и стремиться к координации различных позиций в сотрудничест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троить понятные для партнёра высказывания, учитывающие, что партнёр знает и видит, а что нет;   задавать вопрос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онтролировать действия партнёра;   использовать речь для регуляции своего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уемый  учебно-методический комплект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HTMLPreformatted"/>
        <w:numPr>
          <w:ilvl w:val="0"/>
          <w:numId w:val="15"/>
        </w:numPr>
        <w:ind w:left="0" w:firstLine="357"/>
        <w:rPr/>
      </w:pPr>
      <w:r>
        <w:rPr>
          <w:rFonts w:cs="Times New Roman" w:ascii="Times New Roman" w:hAnsi="Times New Roman"/>
          <w:sz w:val="24"/>
          <w:szCs w:val="24"/>
        </w:rPr>
        <w:t xml:space="preserve">Базарный Владимир.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Дитя человеческое. Психофизиология развития и регресса</w:t>
        </w:r>
      </w:hyperlink>
      <w:r>
        <w:rPr>
          <w:rFonts w:cs="Times New Roman" w:ascii="Times New Roman" w:hAnsi="Times New Roman"/>
          <w:sz w:val="24"/>
          <w:szCs w:val="24"/>
        </w:rPr>
        <w:t>. М., 2009 </w:t>
      </w:r>
    </w:p>
    <w:p>
      <w:pPr>
        <w:pStyle w:val="HTMLPreformatted"/>
        <w:numPr>
          <w:ilvl w:val="0"/>
          <w:numId w:val="15"/>
        </w:numPr>
        <w:ind w:lef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зарный Владимир.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Раскрепощение духовно-психических потенциалов ребенка средствами художественно-образных экологически "чистых" прописей</w:t>
        </w:r>
      </w:hyperlink>
      <w:r>
        <w:rPr>
          <w:rFonts w:cs="Times New Roman" w:ascii="Times New Roman" w:hAnsi="Times New Roman"/>
          <w:sz w:val="24"/>
          <w:szCs w:val="24"/>
        </w:rPr>
        <w:t>. Часть VI М. 1995</w:t>
      </w:r>
    </w:p>
    <w:p>
      <w:pPr>
        <w:pStyle w:val="HTMLPreformatted"/>
        <w:numPr>
          <w:ilvl w:val="0"/>
          <w:numId w:val="15"/>
        </w:numPr>
        <w:ind w:lef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уких М.М. Разговор о правильном питании./ Под ред. М.М.Безруких - М.: Олма Медиа Групп, 2008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клеева Н.И. Справочник классного руководителя: 1 – 4 классы. – 3-е изд., перераб. и доп. – М.: ВА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клеева Н. И. Двигательные игры, тренинги и уроки здоровья. 1-5 классы.- М.:ВАКО, 2004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ьячкова Г. Т, Е. Волкова «Родительские собрания в начальной школе». Разработки. Лекции. Беседы.Издательство «Учитель». Волгоград 2008 г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А. Волжанина и др. «Родительские собрания в начальной школе». Издательство «Учитель». Волгоград 2008 г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В. Езушина «Азбука правильного питания». Конспекты занятий, дидактические игры, викторины, сказки, исторические справки. Издательство «Учитель». Волгоград 2007г.  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Здоровьесберегающие технологии в начальной школе». Методическое пособие. Серия «Воспитательная работа». Издательств</w:t>
      </w:r>
      <w:r>
        <w:rPr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«Глобус». Москва. 2010 г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менко  Н. И. Профилактика вредных привычек. – М.: Панорама, 2007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 В. И. Школа физкультминуток (1-4 классы): Практические разработки физкультминуток, гимнастических комплексов, подвижных игр для младших школьников. – М.:ВАКО, 2005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 В. И. Здоровьесберегающие технологии в начальной школе. 1-4 классы. – М.:ВАКО, 2004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. Максимочкина «Родительские собрания 1 класс». Проверяй сердцем. Издательство «Учитель». Волгоград 2008 г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В. Менькова «Родительские собрания 1-2 класс». Издательско-торговый дом «Корифей».Волгоград 2005 г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икулина Г.В. Охраняем и развиваем зрение. Учителю  о работе по охране и развитию зрения учащихся младшего школьного возраста: Учебно-методическое пособие для педагогов образовательных учреждений общего назначения. - СПб.: ДЕТСТВО-ПРЕСС, 2002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А. Обухова, «135 уроков здоровья или школа докторов природы», Москва, Вако, 2013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ухова Л. А., Лемяскина Н. А. Школа докторов природы или 135 уроков здоровья./ Под ред. Л. А. Обухова,  Н. А. Лемяскина. – М.: ВАКО, 2004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а М.А. Формирование здорового образа жизни у младших школьников./ Под ред. М. А. Павловой – Волгоград: Учитель, 2009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. Попова «Классные часы 1-2 классы». Издательство «Учитель». Волгоград 2010г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ка здоровья. Программа и методическое пособие для учителей начальных классов/ Под ред. В. Н. Касаткина. – М.: Линка-Пресс, 2000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В. Персидская и др. «Классные часы 1-4 классы». Издательство «Учитель». Волгоград 2009 г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 Н.К. Здоровьесберегающие образовательные технологии в работе учителя и школы./ Под ред. Н.К. Смирнова  – М.: АРКТИ, 2003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шакова В. Т. Сотрудничество с семьей в вопросах оздоровления </w:t>
      </w:r>
      <w:r>
        <w:rPr>
          <w:rStyle w:val="Redtext"/>
          <w:rFonts w:cs="Times New Roman" w:ascii="Times New Roman" w:hAnsi="Times New Roman"/>
          <w:sz w:val="24"/>
          <w:szCs w:val="24"/>
        </w:rPr>
        <w:t>дошкольников</w:t>
      </w:r>
      <w:r>
        <w:rPr>
          <w:rFonts w:cs="Times New Roman" w:ascii="Times New Roman" w:hAnsi="Times New Roman"/>
          <w:sz w:val="24"/>
          <w:szCs w:val="24"/>
        </w:rPr>
        <w:t xml:space="preserve"> // Дошкольная педагогика. - 2010. - N 8. Юматова Д. Б. Технология самосбережения здоровья и жизненного оптимизма в работе со старшими </w:t>
      </w:r>
      <w:r>
        <w:rPr>
          <w:rStyle w:val="Redtext"/>
          <w:rFonts w:cs="Times New Roman" w:ascii="Times New Roman" w:hAnsi="Times New Roman"/>
          <w:sz w:val="24"/>
          <w:szCs w:val="24"/>
        </w:rPr>
        <w:t>дошкольниками</w:t>
      </w:r>
      <w:r>
        <w:rPr>
          <w:rFonts w:cs="Times New Roman" w:ascii="Times New Roman" w:hAnsi="Times New Roman"/>
          <w:sz w:val="24"/>
          <w:szCs w:val="24"/>
        </w:rPr>
        <w:t xml:space="preserve"> // Дошкольная педагогика. - 2010. - N 4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охина Л.Ф. Обучение здоровью: Методические рекомендации по организации учебного процесса./ Под ред. Л.Ф.  Шатохиной – М.: Полимед, – 20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26"/>
      <w:bookmarkStart w:id="1" w:name="56bf9f8bf794e8e76ce1a0017f042494792cadc3"/>
      <w:bookmarkStart w:id="2" w:name="0"/>
      <w:bookmarkStart w:id="3" w:name="4cf9273c460fcef5e117b7269c93e44f2dccf858"/>
      <w:bookmarkStart w:id="4" w:name="26"/>
      <w:bookmarkStart w:id="5" w:name="56bf9f8bf794e8e76ce1a0017f042494792cadc3"/>
      <w:bookmarkStart w:id="6" w:name="0"/>
      <w:bookmarkStart w:id="7" w:name="4cf9273c460fcef5e117b7269c93e44f2dccf858"/>
      <w:bookmarkEnd w:id="4"/>
      <w:bookmarkEnd w:id="5"/>
      <w:bookmarkEnd w:id="6"/>
      <w:bookmarkEnd w:id="7"/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8" w:name="27"/>
      <w:bookmarkStart w:id="9" w:name="a3eef9c27a4d201c7852d30adf20c25d3f441c0e"/>
      <w:bookmarkStart w:id="10" w:name="27"/>
      <w:bookmarkStart w:id="11" w:name="a3eef9c27a4d201c7852d30adf20c25d3f441c0e"/>
      <w:bookmarkEnd w:id="10"/>
      <w:bookmarkEnd w:id="11"/>
    </w:p>
    <w:p>
      <w:pPr>
        <w:pStyle w:val="Normal"/>
        <w:spacing w:lineRule="auto" w:line="240" w:before="0" w:after="0"/>
        <w:rPr/>
      </w:pPr>
      <w:r>
        <w:rPr>
          <w:rStyle w:val="Rvts6"/>
          <w:rFonts w:cs="Times New Roman" w:ascii="Times New Roman" w:hAnsi="Times New Roman"/>
          <w:b/>
          <w:sz w:val="24"/>
          <w:szCs w:val="24"/>
        </w:rPr>
        <w:t>Электронные пособия</w:t>
      </w:r>
    </w:p>
    <w:p>
      <w:pPr>
        <w:pStyle w:val="Normal"/>
        <w:spacing w:lineRule="auto" w:line="240" w:before="0" w:after="0"/>
        <w:rPr/>
      </w:pPr>
      <w:r>
        <w:rPr>
          <w:rStyle w:val="Rvts6"/>
          <w:rFonts w:cs="Times New Roman" w:ascii="Times New Roman" w:hAnsi="Times New Roman"/>
          <w:sz w:val="24"/>
          <w:szCs w:val="24"/>
        </w:rPr>
        <w:t xml:space="preserve">«Классные часы в начальной школе». - Учитель, сайт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orumuch.flybb.ru/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,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sz w:val="24"/>
          <w:szCs w:val="24"/>
        </w:rPr>
        <w:t>Сайт    Uroki-tetushki-Sov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щихс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Г.К.</w:t>
      </w:r>
      <w:r>
        <w:rPr>
          <w:rFonts w:cs="Times New Roman" w:ascii="Times New Roman" w:hAnsi="Times New Roman"/>
          <w:sz w:val="24"/>
          <w:szCs w:val="24"/>
        </w:rPr>
        <w:t xml:space="preserve"> Твои первые уроки здоровья. — СПб.: Балтрус, 199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йцев Г.К. Уроки Айболита  </w:t>
      </w:r>
      <w:r>
        <w:rPr>
          <w:rFonts w:cs="Times New Roman" w:ascii="Times New Roman" w:hAnsi="Times New Roman"/>
          <w:sz w:val="24"/>
          <w:szCs w:val="24"/>
        </w:rPr>
        <w:t>СПб.: Акцидент, 199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йцев Г.К. Уроки Мойдодыра  </w:t>
      </w:r>
      <w:r>
        <w:rPr>
          <w:rFonts w:cs="Times New Roman" w:ascii="Times New Roman" w:hAnsi="Times New Roman"/>
          <w:sz w:val="24"/>
          <w:szCs w:val="24"/>
        </w:rPr>
        <w:t>СПб.: Акцидент, 199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 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6 часов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6456"/>
        <w:gridCol w:w="1313"/>
        <w:gridCol w:w="1111"/>
      </w:tblGrid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занятия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тестовых работ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 с водой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б органах чувств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зубами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руками и ногами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руками и ногами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 коже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ледует питаться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делать сон полезным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в школе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. 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после школы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школе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цы, кости и суставы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каляться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. 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ести себя на воде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гры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тора природы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го: 68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ружи с водой ( 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ы доктора Воды. Друзья Вода и Мы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бота об органах чувств (10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– главные помощники человека. Чтобы уши слышали. Зачем человеку ко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ёжная защита организма. Если кожа поврежд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ход за зубами (6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болят зубы. Чтобы зубы были здоровыми. Как сохранить улыбку краси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ход за руками и ногами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бочие инструменты»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ледует питаться (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– необходимое условие для жизни человека. Здоровая Пища для всей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он полезным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 – лучшее лекар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роение в школе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стро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роение после школы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шёл из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дение в школе (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уче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дные привычки (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шцы, кости и суставы (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елет – наша опора. Осанка – стройная сп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закаляться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хочешь быть зд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правильно вести себя на воде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сти на в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родные игры.(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вижные игры ( 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тора природы(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8 часов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605"/>
        <w:gridCol w:w="1206"/>
        <w:gridCol w:w="955"/>
      </w:tblGrid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занятия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тестовых работ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болеем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 как предохраняет нас от болезней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с лечит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ки от болезней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ужно знать о лекарствах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бежать отравлений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ри любой погоде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 доме, на улице, в транспорте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на воде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щения с огнём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беречься от поражения электрическим током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беречься от порезов, ушибов, переломов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щититься от насекомых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орожности при обращении с животными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отравлении жидкостями, пищей, парами, газом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перегревании и тепловом ударе, при ожогах и обморожении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мах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попадании инородных тел в глаз, ухо, нос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укусах насекомых, змей, собак и кошек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шние заботы медицины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го – 68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 – 34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чему мы болеем( 6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болезни.  Признаки болезни.  Как здоровь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то и как предохраняет нас от болезней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рганизм помогает себе сам.   Здоровый образ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то нас лечит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рачи нас леч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вивки от болезней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онные болезни. Прививки от болез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о нужно знать о лекарствах(4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лекарства мы выбираем. Домашняя апт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избежать отравлений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вление лекарствам Пищевые от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зопасность при любой погоде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олнечно и жарко  Если на улице дождь и гро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безопасного поведения в доме, на улице, в транспорте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ь в нашем доме Как вести себя на ул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безопасного поведения на воде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– наш д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общения с огнём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гонь не причинил вре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уберечься от поражения электрическим током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пасен электрический 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уберечься от порезов, ушибов, переломов.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защититься от насекомых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усы насеком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орожности при обращении с животными( 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знаем про кошек и соб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ая помощь при отравлении жидкостями, пищей, парами, газом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вление ядовитыми вещест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вление угарным газ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ая помощь при перегревании и тепловом ударе, при ожогах и обморожениях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мочь себе при тепловом уда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беречься от моро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ая помощь при травмах(6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яжение связок и вывих к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ушибся и порезал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ая помощь при попадании инородных тел в глаз, ухо, нос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глаз, ухо, нос или горло попало посторонн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ая помощь при укусах насекомых, змей, собак и кошек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усы зм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годняшние заботы медицины(6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 здоро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й с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бираю дви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8 часов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474"/>
        <w:gridCol w:w="1275"/>
        <w:gridCol w:w="38"/>
        <w:gridCol w:w="998"/>
      </w:tblGrid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занятия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н тестовых работ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го не  надо бояться.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м быть приятнее, чем злым, завистливым и жадным.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говорим неправду.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не слушаемся родителей.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уметь сдерживать себя.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рызи ногти , не ковыряй в носу.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носиться к подаркам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ледует относиться к наказаниям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ужно одеваться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ести себя с незнакомыми людьми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ести себя, когда что-то болит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ести себя за столом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ести в гостях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ести себя в общественных местах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хорошие слова».  Недобрые шутки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, если не хочется в школу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няться после школы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брать друзей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мочь родителям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мочь беспомощным и больным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го-68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 – 68 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го не надо бояться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спитывать уверенность и бесстраш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брым быть приятнее, чем злым, завистливым и жадным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мся думать .Спеши делать доб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чему мы говорим неправду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жет ли нам обман. «Неправда – ложь» в пословицах и поговор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чему мы не слушаемся родителей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ли прислушиваться к советам родителей. Почему дети и родители не всегда понимают друг д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до ли уметь сдерживать себя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желания выполнимы. Как воспитать в себе сдержа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 грызи ногти, не ковыряй в носу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учить себя от вредных привычек. Как отучить себя от вредных привычек(продолж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относиться к подаркам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нимаю подарок. Я дарю пода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ледует относиться к наказаниям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нужно одеваться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вести себя с незнакомыми людьми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по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вести себя, когда что – то болит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вести себя за столом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ровка стола. Правила поведения за сто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вести себя в гостях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дёшь в г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вести себя в общественных местах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сти себя в транспорте и на улице. Как вести себя в театре, в кино, шк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Нехорошие слова». Недобрые шутки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м ли мы вежливо общаться. Умеем ли мы разговаривать по телеф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о делать. Если не хочется в школу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 себе 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м заняться после школы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й организовать свой дос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выбрать друзей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ружба. Кто может считаться настоящим друг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помочь родителям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ставить родителям рад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помочь больным и беспомощным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му – нибудь нужна твоя помощь. Спешите делать доб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(6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ёк здоровья. Путешествие в страну здоровья. Культура здорового образа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8 часов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6538"/>
        <w:gridCol w:w="1206"/>
        <w:gridCol w:w="1043"/>
      </w:tblGrid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занятия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тестовых работ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здоровье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мочь сохранить здоровье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висит от моего решения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й волшебник – табак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екоторые привычки называются вредными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и себе сам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й волшебник – алкоголь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й волшебник – наркотик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одна семья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го-68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 – 68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ше здоровье(8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здоровье. Что такое эмоции. Чувства и поступки. Стре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помочь сохранить себе здоровье(6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мся думать и действовать. Учимся находить причину и последствия событий. Умей выби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о зависит от моего решения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 решение. Я отвечаю за своё реш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лой волшебник – табак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знаем о кур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чему некоторые привычки называются вредными(10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. Умей сказать НЕТ. Как сказать НЕТ. Почему вредной привычке ты скажешь НЕТ. Я умею выбирать – тренинг безопасного п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моги себе сам(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вое по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лой волшебник – алкоголь(6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. Алкоголь – ошибка. Алкоголь – сделай выб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лой волшебник – наркотик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к. Наркотик – тренинг безопасного п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 – одна семья(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и и девчонки. Моя сем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(2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. День здоровья. Умеем ли мы правильно питаться. Я выбираю кашу. Чистота и здоровье. Откуда берутся грязнули. Чистота и порядок. Будем делать хорошо и не будем плохо. КВН «Наше здоровье». Я здоровье берегу – сам себе я помогу. Будьте здоров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/>
  </w:style>
  <w:style w:type="character" w:styleId="C9">
    <w:name w:val="c9"/>
    <w:basedOn w:val="DefaultParagraphFont"/>
    <w:qFormat/>
    <w:rPr/>
  </w:style>
  <w:style w:type="character" w:styleId="C25">
    <w:name w:val="c25"/>
    <w:basedOn w:val="DefaultParagraphFont"/>
    <w:qFormat/>
    <w:rPr/>
  </w:style>
  <w:style w:type="character" w:styleId="C7">
    <w:name w:val="c7"/>
    <w:basedOn w:val="DefaultParagraphFont"/>
    <w:qFormat/>
    <w:rPr/>
  </w:style>
  <w:style w:type="character" w:styleId="C23">
    <w:name w:val="c23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4B6B94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dtext">
    <w:name w:val="red_text"/>
    <w:basedOn w:val="DefaultParagraphFont"/>
    <w:qFormat/>
    <w:rPr/>
  </w:style>
  <w:style w:type="character" w:styleId="Rvts6">
    <w:name w:val="rvts6"/>
    <w:qFormat/>
    <w:rPr>
      <w:sz w:val="28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ono.ru/libris/lib_b/ditja00.html" TargetMode="External"/><Relationship Id="rId3" Type="http://schemas.openxmlformats.org/officeDocument/2006/relationships/hyperlink" Target="http://www.hrono.ru/libris/lib_b/ras00.html" TargetMode="External"/><Relationship Id="rId4" Type="http://schemas.openxmlformats.org/officeDocument/2006/relationships/hyperlink" Target="http://www.forumuch.flyb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0:54:00Z</dcterms:created>
  <dc:creator>nata</dc:creator>
  <dc:description/>
  <cp:keywords/>
  <dc:language>en-US</dc:language>
  <cp:lastModifiedBy>nata</cp:lastModifiedBy>
  <dcterms:modified xsi:type="dcterms:W3CDTF">2015-01-29T20:54:00Z</dcterms:modified>
  <cp:revision>2</cp:revision>
  <dc:subject/>
  <dc:title/>
</cp:coreProperties>
</file>