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Занятие по методике развития детской речи и ознакомлению с окружающим в подготовительной к школе группе.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 Якунина Е.Н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 Итоговая беседа на тему «Птицы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Образова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закрепить систематизирующие представления об особенностях внешнего вида птиц; закрепить знания детей о птицах, об их жизни, повадках; развивать связную реч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чувство любви к родной природе; воспитывать доброе, бережное отношение к пернатым друзьям, воспитывать любознательность и сочувствие, воспитывать культуру речевого общ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Словарные задачи:</w:t>
      </w:r>
      <w:r>
        <w:rPr>
          <w:rFonts w:cs="Times New Roman" w:ascii="Times New Roman" w:hAnsi="Times New Roman"/>
          <w:sz w:val="28"/>
          <w:szCs w:val="28"/>
        </w:rPr>
        <w:t xml:space="preserve"> активизация словаря, уточнение и закрепление слова – водоплавающие,  объяснение словосочетания – веслоногое строение лап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агнитофонные записи пения птиц, картинки с изображением птиц, картинки с изображением бабочек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чтение рассказов, стихов, загадок о жизни, повадках птиц, наблюдения на прогулк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зан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720"/>
        <w:gridCol w:w="319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занят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на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послушайте загадки и вы сразу поймете о ком пойдет сегодн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ние загадок: «Знаешь ли ты птиц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сло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а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, вы догадались, что тема нашего занятия – птицы. Птицы очень полезны. Многие из них защищают поля, огороды и сады от вредителей. Велико и эстетическое значение самых красивых представителей пернатых. Кто из нас не замирал, прислушиваясь к пению иволги или сол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предыдущих занятиях мы с вами говор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зимующих птицах (воробей, ворона…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водоплавающих птицах (лебедь, утка, чайка…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перелетных птицах(синица, снегирь, соловей …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домашних птицах (курица, петух, индюк …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дикий птицах (орел, сокол, тетерев, глухарь…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зотических птицах (попугаи, павлины, колибри, страусы).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: -Здравствуйте, дети! Это какая группа  (подготовительная к школ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: -Значит мне к вам. (смотрит на картинки с изображением птиц 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: -Ой, сколько зверюшек и бабочек!? (это не зверюшки и не бабочки – это пти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: -А как вы узнали, что это птицы, бабочки ведь тоже летают? (у птиц есть клюв, голова, 2 крыла, две лапки и у них есть перь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: -Ой, я ничего не знаю о птицах и не умею о них рассказывать, научите меня. (конечно научим, садись к н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-Лебеди во все времена пользовались у человека наибольшей популярностью. Это неудивительно – сильная птица, символ красоты и верности, само воплощение грации. (описание внешнего вида лебедя) Основная пища лебедей растительная – водные растения, насекомые, моллюски, черви, мелкая рыбешка. У нас встречаются          лебедь-шипун,  лебедь-кликун. Водоплавающие птицы выходят из воды, так как их перья покрыты тонким слоем жира и вода легко скатывается. А еще у водоплавающих птиц есть маленькие воздушные мешочки под кожей. Они не дают птице утонуть в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лапки у водоплавающих птиц похожи на лапки других птиц? А что помогает водоплавающим птицам плавать? Как они передвигаются по во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лапки у них с перепонками. Они как весла у лодки помогают птицам отталкиваться в воде. Ученые назвали такое строение лап веслоног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-Как называются птицы, которые могут и летать и плавать? (водоплавающ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-А каких домашних водоплавающих птиц вы знаете? (гусь, ут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-А почему водоплавающие птицы не тонут? (у них есть под кожей мешочки с воздух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-Почему эти птицы называются водоплавающие? (они умеют плав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-А почему эти птицы не промокают в воде? (перышки смазаны жир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- А почему водоплавающие птицы улетают в теплые кр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А домашние водоплавающие птицы почему не улет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Чем питаются водоплавающие птиц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Каких водоплавающие птиц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: «Кто как по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вукопроизношение голосов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: -Сколько много я узнал о птицах. Пойду расскажу своим друзьям. До свидания, ребя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я воспит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фонная за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, оценка, показ картин с изображением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, входит Незна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, показ карт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карт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, обобщения воспитателя, оценка, 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в действ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лючительна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т сколько мы с вами знаем о птицах. Вы молодцы! Вы можете рассказать о том, что вам больше запомнилось своим мамам и папам. На занятии по ознакомлению с художественной литературой, чтение сказки Г.Х.Андерсена «Гадкий утен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, оцен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8:54:00Z</dcterms:created>
  <dc:creator>Admin</dc:creator>
  <dc:description/>
  <cp:keywords/>
  <dc:language>en-US</dc:language>
  <cp:lastModifiedBy>Алёнка</cp:lastModifiedBy>
  <dcterms:modified xsi:type="dcterms:W3CDTF">2015-01-30T20:22:00Z</dcterms:modified>
  <cp:revision>9</cp:revision>
  <dc:subject/>
  <dc:title/>
</cp:coreProperties>
</file>