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653"/>
        <w:gridCol w:w="3589"/>
      </w:tblGrid>
      <w:tr>
        <w:trPr>
          <w:trHeight w:val="1478" w:hRule="atLeast"/>
        </w:trPr>
        <w:tc>
          <w:tcPr>
            <w:tcW w:w="32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Г.А.Хабибулл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№ 1 от 28.08.20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«СтарочурилинскаяСОШ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Г.Р. Хайрулл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14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арочурилиинская СОШ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З.И.Ситди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 135 от 29.08.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ехнологии  для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вой 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тарочурилинская средня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ского муниципального района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Хайрутдиновой Эльмиры Рашид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а  на заседан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1 от 29.08.201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4-2015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нная рабочая программа по технологии для 6 класса составлена на основе следующих   нормативных  документов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Законов «Об образовании» РФ и РТ (в действующей редак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едерального  компонента  государственных образовательных стандартов начального общего, основного общего и среднего (полного) общего образования» (с изменениями); утвержденного приказом МО и Н  РФ «Об утверждении федерального компонента государственных стандартов начального общего, основного общего и среднего (полного) общего образования»  от 5 марта 2004 г. № 1089  (ред. 19.10.200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мерной программы основного общего образования по технологии;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етодической рекомендации « Особенности преподавания учебного предмета» Технология» в 2014-2015 учебном году/ сост. Р.А.Вагизова.- Казань: ИРО РТ,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Федерального перечня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и имеющих государственную аккредитацию на 2013-2014 учебный год (Приказ МО и Н РФ (Минобрнауки России) от 19 декабря 2012 г. №1067 г. Москва, зарегистрирован в Минюсте РФ 30 января 2013 года, регистрационный №26755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Образовательной программы  основного общего образования МБОУ «Старочурилинская СОШ» (обсуждено и принято на заседании педагогического совета школы, протокол № 1 от  29  августа 2014 год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Учебного плана МБОУ «Старочурилинская СОШ» Арского муниципального района Республики Татарстан на 2014-2015 учебный год (Приказ №  135  от 29  августа  2014    год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Годового календарного учебного графика МБОУ «Старочурилинская СОШ» на 2014-2015 учебный год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Устава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технологии в 6 классе на базовом уровне направлено на достижение следующих целей и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чебному плану  МБОУ «Старочурилинская СОШ» Арского муниципального района РТ на 2014-2015 учебный год на изучение технологии в 6  классе отводится  7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-региональный компонент реализуется при изучении т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нарная обработка молока и  молочн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Юбка в народном костю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Профессии, связанные с обработкой конструкционных и поделоч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радиционные виды рукоделия и декоративно-прикладного творчества, народные промыслы России. Лоскутное шит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минимум содержания основных образовательных программ изучается в рамках  направления «Технология. Обслуживающий труд».</w:t>
      </w:r>
    </w:p>
    <w:p>
      <w:pPr>
        <w:pStyle w:val="Normal"/>
        <w:shd w:fill="FFFFFF" w:val="clear"/>
        <w:spacing w:lineRule="auto" w:line="240" w:before="0" w:after="20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ми  являются разделы «Создание изделий из текстильных и поделочных материалов», «Кулинария», «Технология ведения дом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 результате изучения технологии ученик независимо от изучаемого раздела долже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е технологические понятия; назначение и технологические свойства материалов; назначение и устройство применяемых ручных инструментов, приспособлений, машин и оборудования; виды, приемы и последовательность выполнения технологических операций, профессии и специальности, связанные с обработкой материалов, созданием изделий из них, получением проду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ционально организовывать рабочее место; находить необходимую информацию в различных источниках, применять конструкторскую и технологическую документацию; составлять последо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 выполнять технологические операции с использованием ручных инструментов, приспособлений, машин и оборудования; соблюдать требования безопасности труда и правила пользования ручными инструментами, машинами и оборудованием; осуществлять доступными средствами контроль качества изготавливаемого изделия (детали); находить и устранять допущенные дефекты; проводить разработку учебного проекта изготовления изделия или получения продукта с использованием освоенных технологий и доступных материалов; планировать работы с учетом имеющихся ресурсов и условий; распределять работу при коллектив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и индивидуальной и коллективной трудовой деятельности; изготовления  изделий из различных материалов; создания изделий  с использованием ручных инструментов, машин, оборудования и приспособлений; контроля качества выполняемых работ с применением мерительных, контрольных и разметочных инструментов; обеспечения безопасности труда; оценки затрат, необходимых для создания объекта труда ил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по разделам  технологической подгот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раздела «Создание изделий из текстильных и поделочных материалов» ученик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значение различных швейных изделий;виды традиционных народных промы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ирать вид ткани для определенных типов швейных изделий; снимать мерки с фигуры человека; строить чертежи простых поясных  швейных изделий; выбирать модель с учетом особенностей фигуры; выполнять не менее трех видов художественного оформления швейных изделий; проводить примерку изде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готовления изделий из текстильных и поделочных материалов с использованием швейных машин, оборудования и приспособлений, приборов влажно-тепловой и художественной обработки изделий и полуфабрикатов; выполнения различных видов художественного оформления издел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раздела «Кулинария» ученик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е на здоровье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ирать пищевые продукты для удовлетворения потребностей организма в минеральных веществах; определять доброкачественность пищевых продуктов по внешним признакам; составлять меню обеда; выполнять механическую и тепловую обработку пищевых продуктов; соблюдать правила хранения пищевых продуктов, полуфабрикатов и готовых блюд; заготавливать на зиму овощи и фрук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готовления и повышения качества, сокращения временных и энергетических затрат при обработке пищевых продуктов; консервирования и заготовки пищевых продуктов в домашних условиях; соблюдения правил этикета за столом; приготовления блюд по готовым рецептам, включая блюда национальной кухни; выпечки хлебобулочных и кондитерских изделий; сервировки стола и оформления приготовленных б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раздела «Электротехнические работы» ученик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значение и виды устройств защиты бытовых электроустановок от перегрузки; правила безопасной эксплуатации бытовой техн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яснять работу простых электрических устройств по их принципиальным или функциональным схемам; рассчитывать стоимость потребляемой электрической энергии; включать в электрическую цепь маломощный двигатель с напряжением до 42 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зопасной эксплуатации электротехнических и электробытовых приборов;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раздела «Технологии ведения дома» ученик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е виды бытовых домашн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бирать покрытия в соответствии с функциональным назначением помещ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а рациональных способов и средств ухода за одеждой и обув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ловаМ.Б.,СасоваИ.А., Гуревич М.И. /Под ред.Сасовой И.А. Технология.      Обслуживающий труд6 6 класс: Учебник для учащихся общеобразоательных учреждений/ под. Ред. И.А. Сасовой.- М.: Вентана-Граф, 2007.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литература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: Рабочая тетрадь для учащихся 6 класса общеобразовательных учреждений( вариант для девочек)/ под ред. В.Д. Симоненко.- М.: Вентана-Граф,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ыдова М.А. Поурочные разработки по технологии( вариант для девочек): 6 класс.- М.:ВАКО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влова, М.Б.Технология. 5-9 классы. Метод проектов в технологическом образовании школьников: пособие для учителя/ М.Б. Павлова, Дж. Питт, М.И. Гуревич, И.А.Сасова. - М.: Вентана-Граф,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нтерн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есурс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.tehnologia.uc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 school-collection.edu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hk-tehnologia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ukodelie.ru - Рукодел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emesla.ru - Декоративно приклад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trudovik.narod.ru - Открытый образовательный портал учителя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Календарно-тематический план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992"/>
        <w:gridCol w:w="1134"/>
        <w:gridCol w:w="992"/>
        <w:gridCol w:w="1560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-чес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одное занятие 1 ч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 занятие. Инструкции по технике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линария 11ч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щевые продукты как источник минеральных солей. Суточная потребность в минеральны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инарное значение молока и  молочных продуктов в питании человека. Значение и ассортимент кисломолочн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кулинарной  обработки молока и  молочных проду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горячих блюд из молока и кисломолочных продукт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 пищевой ценности рыбы и продуктов моря. Возможности кулинарного использования рыбы разных в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свежести рыбы органолептическим методом. Первичная обработка чешуйчатой ры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ы круп и макаронных изделий. Технология  варки крупяных рассыпных, вязких и жидких каш, макаронных издел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ология приготовления блюд из круп и макаронных изделий. Оформление  блюд  и правила их подачи к ст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ню уж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 приготовления  пищи в походных условиях. Природные источники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анение пищевых продуктов. Домашняя заготовка пищевых продуктов. Технология квашения и соления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оздание изделий из текстильных и поделочных материалов 42 ч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Элементы материаловедения 4 ч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уральные волокна животного происхождения. Получение нитей из волокон в условиях производства и домашни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натуральных волокон животного происхождения, а также нитей и тканей на их основе Распознавание в тканях волокон из шелка и шер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ржевые и атласные переплетения нитей в тканях. Определение лицевой и изнаночной сторон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фекты ткани. Сравнительная характеристика свойств х/б, льняных, шелковых и шерстяных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Элементы машиноведения 4 ч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, устройство и принципы действия регуляторов бытовой швейной 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становки иглы в швейную машину. Технология подбора толщины иглы и нити в зависимости от вида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адки в работе швейной машины. Технология устранения непол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хода за швейной машиной, чистка и см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струирование и моделирование поясных  швейных изделий 6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луатационные, гигиеничес-кие и эстетические требования к легкому женскому платью. Ткани и отделки, применяемые для изготовления ю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бка в народном костюме.  Конструкции   юб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е параметров фигуры для построения основы чертежа ю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оформление чертежа юбки. Чтение черт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моделирования  конических, клиньевых и прямых юбок. Форма, силуэт, сти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выкройки к раскрою. Изменение формы выкроек с учетом индивидуальных особенностей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хнология изготовления швейных изделий 16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текстильных материалов к раскрою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складки выкройки  на ткани в клетку и полоску. Припуски на ш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ый раск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ывание контрольных и контурных линий и точек на деталях кроя; сметывание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проведения первой  примерки. Выявление дефектов при изготовлении швейных изделий и способы их уст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я  устранения выявленных дефе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я соединения деталей в швейных издел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учных и машинных швов. Назначение и конструкция стачных, настрочных ш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 правила стачивания вытачек, боковых срезов. Терминология швей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застежки юбки тесьмой-молнией. ТУ притачивания тесь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верхнего среза ю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 дублирования пояса  клеевой прокладкой. Обработка и соединение  поя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я  обработки нижнего среза юбки. Выбор способа обработки в зависимости от вида ткани, его свойств, модели юб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е оформление ю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лажно-тепловой обработки в зависимости от волокнистого состава ткани. Контроль и оценка качества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ессии, связанные с обработкой конструкционных и поделочны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укоделие. Художественные ремесла 1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скутное шитье. Краткие сведения из истории создания изделий из лоскута. Возможности лоскутного шитья, его связь с направлениями современной м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намент в декоративно-прикладном искусстве. Симметрия и асимметрия в композиции. Геометрический орна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изготовления эскиза изделия в технике лоскутного шить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тканей по цвету, рисунку и фактуре, подготовка их к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е шаблонов из картона или плотной бумаги. Раскрой ткани с учетом направления долевой ни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соединения деталей между собой и с подкладкой. Использование прокладоч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 изделий с симметричным узором из лоску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вободная роспись по тка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ы стилизации реальных форм. Элементы декоративного решения реально существующих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ые особенности свободной росписи тканей: построение композиции, колоритное решение рису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выполнения статичной, динамичной, симметричной и асимметричной композ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выполнения свободной рос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бодная роспись с применением солевого раствора. Закрепление рисунка на тка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композиции для платка в технике «свободной росписи» по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ворческие проектные работы 8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олезных изделий с использованием текстильных поделочных материалов. Основные компоненты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отребности и краткая формулировка задачи. Дизайн-анализ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еречня критериев для оценки проекта. Поиск решения поставлен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 выбора идеи. Проработка выбранной иде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процесса изготовления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тапов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атериальных затрат и качества изделия. Рекла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а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ведения дома 5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жилища. Уход за различными видами половых покр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агрязнений с одежды бытовыми средствами.  Выбор и использование современных средств ухода за обу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й и средств для длительного хранения одежды и обу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редства ухода за  бельевыми изделиями. Технология удаления пятен с одеж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емонта одежды декоративными отделочными заплатами ручным и машинным спосо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Электротехнические работы 3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/>
              <w:t>Виды источников и потребителей электрической энергии. Применение различных видов электротехнических материалов и изделий в приборах и устройст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, использование инструментов и приспособлений для выполнения электромонтажных рабо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связанные с выпол-нением электромонтажных работ. Применение индивидуаль-ных средств защиты при выпол-нении электротехн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0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53:00Z</dcterms:created>
  <dc:creator>User</dc:creator>
  <dc:description/>
  <cp:keywords/>
  <dc:language>en-US</dc:language>
  <cp:lastModifiedBy>маг</cp:lastModifiedBy>
  <dcterms:modified xsi:type="dcterms:W3CDTF">2015-01-29T19:53:00Z</dcterms:modified>
  <cp:revision>62</cp:revision>
  <dc:subject/>
  <dc:title/>
</cp:coreProperties>
</file>